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4252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533"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кандидато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егистриро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ликской территориальной избирательной комисси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 июля 2014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3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 П И С О 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кандидатов в депутаты Собрания муниципального образования «Городской округ Ногликский» шестого созыва, </w:t>
      </w:r>
      <w:r>
        <w:rPr>
          <w:rFonts w:cs="Times New Roman" w:ascii="Times New Roman" w:hAnsi="Times New Roman"/>
          <w:b/>
        </w:rPr>
        <w:t>выдвинутый избирательным объединени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гликское местное отделение Партии «ЕДИНАЯ РОССИЯ»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. СЕРЕДА ВИКТОР АНДРЕЕВИЧ, дата рождения – 4 апреля 1951 года, место рождения – пос. Кивда Бурейского района Амурской области, место жительства – Сахалинская область, п. Ноглики, образование – высшее, основное место работы или службы, занимаемая должность, род занятий – Администрация муниципального образования «Городской округ Ногликский», мэр муниципального образования «Городской округ Ногликский», Российская Федерация, член Всероссийской политической партии «ЕДИНАЯ РОССИЯ»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. БАГАЕВ ВЛАДИМИР ГРИГОРЬЕВИЧ, дата рождения – 1 августа 1951 года, место рождения – Иркутская обл., Братский р-н, с. Струбцево, место жительства – Сахалинская область, п. Ноглики, образование – высшее, основное место работы или службы, занимаемая должность, род занятий – Собрание муниципального образования «Городской округ Ногликский», председатель, Российская Федерация, член Всероссийской политической партии «ЕДИНАЯ РОССИЯ», секретарь местного отделения Партии «ЕДИНАЯ РОССИЯ» муниципального образования «Городской округ Ногликский»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3. СУСЛОВ НИКОЛАЙ АЛЕКСЕЕВИЧ, дата рождения – 24 октября 1957 года, место рождения – Карагандинская область, Сараньский район, с. Топар, место жительства – Сахалинская область, п. Ноглики, образование – высшее, основное место работы или службы, занимаемая должность, род занятий – ОАО «Ногликская газовая электрическая станция», генеральный директор, Российская Федерация, член Всероссийской политической партии «ЕДИНАЯ РОССИЯ»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4. АЛЕХИН ЭДУАРД ВИКТОРОВИЧ, дата рождения – 24 июня 1967 года, место рождения – Тульская область, Кимовский район, пос. Казановка, место жительства – Сахалинская область, п. Ноглики, образование – высшее, основное место работы или службы, занимаемая должность, род занятий – Муниципальное бюджетное образовательное учреждение дополнительного образования детей «Детско-юношеская спортивная школа» п. Ноглики, директор, Российская Федерация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5. КУЛИШ ВИКТОР НИКОЛАЕВИЧ, дата рождения – 27 марта 1959 года, место рождения – Полтавская область, Семеновский район, с. Очеретоватое, место жительства – Сахалинская область, п. Ноглики, образование – высшее, основное место работы или службы, занимаемая должность, род занятий – Муниципальное бюджетное образовательное учреждение «Средняя общеобразовательная школа № 1» п. Ноглики, директор, Российская Федерация, член Всероссийской политической партии «ЕДИНАЯ РОССИЯ»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6. МАЛАФЕЕВ ЮРИЙ ИВАНОВИЧ, дата рождения – 3 марта 1960 года, место рождения – Татарская АССР, г. Лениногорск, место жительства – Сахалинская область, п. Ноглики, образование – высшее, основное место работы или службы, занимаемая должность, род занятий – ООО «Сахалинское УТТ», начальник колонны АТЦ «Ноглики», Российская Федерация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7. КОЗЮРА КОНСТАНТИН КОНСТАНТИНОВИЧ, дата рождения – 5 февраля 1979 года, место рождения – Сахалинская область, г. Оха, место жительства – Сахалинская область, п. Ноглики, образование – высшее, основное место работы или службы, занимаемая должность, род занятий – ООО «РН-Сахалинморнефтегаз», заместитель начальника управления аппарата управления обособленного подразделения «Управление добычи нефти и газа», Российская Федерация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8. ПОДМАРЬКОВ ЕВГЕНИЙ АНАТОЛЬЕВИЧ, дата рождения – 11 сентября 1964 года, место рождения – Ростовская область, г. Таганрог, место жительства – Мурманская область, г. Североморск, образование – высшее, основное место работы или службы, занимаемая должность, род занятий – ООО «Газпром добыча шельф Южно-Сахалинск», руководитель группы инженерно технических средств охраны, службы корпоративной защиты, Российская Федерация, член Всероссийской политической партии «ЕДИНАЯ РОССИЯ»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9. КАЛИНОВСКИЙ НИКОЛАЙ ВИТАЛЬЕВИЧ, дата рождения – 16 мая 1959 года, место рождения – Алма-Атинская область, г. Талгар, место жительства – Сахалинская область, п. Ноглики, образование – среднее профессиональное, основное место работы или службы, занимаемая должность, род занятий – ООО «Лесное», директор, Российская Федерация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0. КАМЕЛИН СЕРГЕЙ ВАЛЕРЬЕВИЧ, дата рождения – 7 октября 1978 года, место рождения – Закарпатская область, Хустский район, пос. Хуст, место жительства – Сахалинская область, г. Южно-Сахалинск, п. Хомутово, образование – высшее, основное место работы или службы, занимаемая должность, род занятий – ООО «Джи Пи Проджект Лингво», менеджер по связям с общественностью, нет сведений, Российская Федерация, член Всероссийской политической партии «ЕДИНАЯ РОССИЯ»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1. ПИЩИКОВ ДМИТРИЙ ВЛАДИМИРОВИЧ, дата рождения – 4 июня 1978 года, место рождения – Сахалинская область, Ногликский район, пос. Катангли, место жительства – Сахалинская область, п. Ноглики, образование – среднее профессиональное, основное место работы или службы, занимаемая должность, род занятий – ООО «Сахалинмежрайгаз», слесарь аварийно-восстанивительных работ аварийно-диспетчерской службы, Член Всероссийской политической партии «ЕДИНАЯ РОССИЯ»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2. БОТОВА ИРИНА ЮРЬЕВНА, дата рождения – 31 октября 1973 года, место рождения – Сахалинская область, Тымовский район, с. Арги-Паги, место жительства – Сахалинская область, п. Ноглики, образование – высшее, основное место работы или службы, занимаемая должность, род занятий – Муниципальное бюджетное общеобразовательное учреждение «Средняя общеобразовательная школа № 1 п. Ноглики», заместитель директора по учебно-воспитательной работе, учитель-логопед, Российская Федерация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3. МИХЕЕНКО НАДЕЖДА ТИМОФЕЕВНА, дата рождения – 21 октября 1960 года, место рождения – Приморский край, Спасский район, с. Белая Церковь, место жительства – Сахалинская область, п. Ноглики, образование – высшее, основное место работы или службы, занимаемая должность, род занятий – Государственное бюджетное учреждение здравоохранения Сахалинской области «Ногликская центральная районная больница», заместитель главного врача по медицинскому обслуживанию населения района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4. КИСЕЛЕВ СЕРГЕЙ АЛЕКСАНДРОВИЧ, дата рождения – 15 января 1963 года, место рождения – Сахалинская область, город Оха, место жительства – Сахалинская область, п. Ноглики, образование – высшее, основное место работы или службы, занимаемая должность, род занятий – Общество с ограниченной ответственностью «Автомастер», директор, Российская Федерация, член Всероссийской политической партии «ЕДИНАЯ РОССИЯ»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5. САЛИМЗЯНОВА ТАТЬЯНА НИКОЛАЕВНА, дата рождения – 28 октября 1958 года, место рождения – Сахалинская область, Охинский район, ст. Пильтун, место жительства – Сахалинская область, п. Ноглики, образование – высшее, основное место работы или службы, занимаемая должность, род занятий – Муниципальное бюджетное дошкольное образовательное учреждение Детский сад № 2 «Ромашка» п. Ноглики, инструктор по физической культуре, Российская Федерация, член Всероссийской политической партии «ЕДИНАЯ РОССИЯ»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6. КОНОНЕНКО ЮРИЙ НИКОЛАЕВИЧ, дата рождения – 13 марта 1973 года, место рождения – Ворошиловградская область, Славяносербский район, г. Зимогорье, место жительства – Сахалинская область, п. Ноглики, образование – высшее, основное место работы или службы, занимаемая должность, род занятий – ЗАО «САМОТЛОРНЕФТЕПРОМХИМ» Сахалинская экспедиция, старший механик, Российская Федераци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2"/>
      <w:type w:val="nextPage"/>
      <w:pgSz w:w="11906" w:h="16838"/>
      <w:pgMar w:left="1418" w:right="850" w:gutter="0" w:header="0" w:top="709" w:footer="54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Стр. 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3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4"/>
        <w:szCs w:val="24"/>
      </w:rPr>
      <w:t xml:space="preserve"> из </w:t>
    </w:r>
    <w:r>
      <w:fldChar w:fldCharType="begin"/>
    </w:r>
    <w:r>
      <w:rPr>
        <w:rStyle w:val="PageNumber"/>
        <w:sz w:val="24"/>
        <w:szCs w:val="24"/>
        <w:rFonts w:cs="Times New Roman" w:ascii="Times New Roman" w:hAnsi="Times New Roman"/>
        <w:lang w:val="en-US" w:eastAsia="en-US"/>
      </w:rPr>
      <w:instrText xml:space="preserve"> SECTIONPAGES  \* MERGEFORMAT </w:instrText>
    </w:r>
    <w:r>
      <w:rPr>
        <w:rStyle w:val="PageNumber"/>
        <w:rFonts w:cs="Times New Roman" w:ascii="Times New Roman" w:hAnsi="Times New Roman"/>
        <w:sz w:val="24"/>
        <w:szCs w:val="24"/>
        <w:lang w:val="en-US" w:eastAsia="en-US"/>
      </w:rPr>
    </w:r>
    <w:r>
      <w:rPr>
        <w:rStyle w:val="PageNumber"/>
        <w:sz w:val="24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rFonts w:cs="Times New Roman" w:ascii="Times New Roman" w:hAnsi="Times New Roman"/>
        <w:sz w:val="24"/>
        <w:szCs w:val="24"/>
        <w:lang w:val="en-US" w:eastAsia="en-US"/>
      </w:rPr>
      <w:t>3</w:t>
    </w:r>
    <w:r/>
    <w:r>
      <w:rPr>
        <w:rStyle w:val="PageNumber"/>
        <w:sz w:val="24"/>
        <w:szCs w:val="24"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sz w:val="24"/>
        <w:szCs w:val="24"/>
        <w:lang w:val="en-US" w:eastAsia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00:26:00Z</dcterms:created>
  <dc:creator>Стенд Главного Конструктора</dc:creator>
  <dc:description/>
  <cp:keywords/>
  <dc:language>en-US</dc:language>
  <cp:lastModifiedBy>user01</cp:lastModifiedBy>
  <cp:lastPrinted>2014-07-27T11:28:00Z</cp:lastPrinted>
  <dcterms:modified xsi:type="dcterms:W3CDTF">2014-07-27T00:31:00Z</dcterms:modified>
  <cp:revision>4</cp:revision>
  <dc:subject/>
  <dc:title/>
</cp:coreProperties>
</file>