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533" w:right="17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исок кандидатов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регистрированны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гликской территориальной избирательной комиссие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6 июля 2014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шение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9/131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С П И С О 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кандидатов в депутаты Собрания муниципально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«Городской округ Ногликский» шестого созыва, выдвинуты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избирательным объединением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ахалинское региональное отделение ЛДПР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ab/>
              <w:tab/>
              <w:tab/>
              <w:tab/>
              <w:t xml:space="preserve">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1. НЕЧУНАЕВ АЛЕКСАНДР СЕРГЕЕВИЧ, дата рождения – 12 августа 1964 года, место рождения – г. Южно-Сахалинск, место жительства – Сахалинская область, п. Ноглики, образование – высшее, основное место работы или службы, занимаемая должность, род занятий – 8 пожарная часть государственного казенного учреждения «1 отряд ФПС по Сахалинской области», инженер, Российская Федерация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2. НЕЧУНАЕВА ТАМАРА НИКОЛАЕВНА, дата рождения – 21 июня 1963 года, место рождения – пос. Октябрьский Александровского р-на Сахалинской обл., место жительства – Сахалинская область, п. Ноглики, образование – среднее профессиональное, основное место работы или службы, занимаемая должность, род занятий – 8 пожарная часть государственного казенного учреждения «1 отряд ФПС по Сахалинской области», диспетчер, Российская Федерация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3. СТЕПАНОВ ВИКТОР ВИКТОРОВИЧ, дата рождения – 12 октября 1965 года, место рождения – пос. Ноглики Сахалинской обл., место жительства – Сахалинская область, п. Ноглики, образование – среднее профессиональное, основное место работы или службы, занимаемая должность, род занятий – 8 пожарная часть государственного казенного учреждения «1 отряд ФПС по Сахалинской области», пожарный, сведения о судимости - ст. 144 ч. 2 в 1982 г., Российская Федерация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4. СТРИКИЦА НАТАЛИЯ ГЕННАДЬЕВНА, дата рождения – 5 февраля 1963 года, место рождения – гор. Отрадный Куйбышевской обл., место жительства – Сахалинская область, п. Ноглики, образование – среднее общее, основное место работы или службы, занимаемая должность, род занятий – ИП Стрикица Борис Иванович, бухгалтер, Российская Федерация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5. СТРИКИЦА БОРИС ИВАНОВИЧ, дата рождения – 22 мая 1958 года, место рождения – Куйбышевская обл., г.Жигулевск, место жительства – Сахалинская область, п. Ноглики, образование – среднее общее, основное место работы или службы, занимаемая должность, род занятий – индивидуальный предприниматель, Российская Федерация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6. ГОРДЕЕВ ВЛАДИМИР АРХИПОВИЧ, дата рождения – 25 апреля 1949 года, место рождения – пос. Мгачи Александровского р-на Сахалинской области, место жительства – Сахалинская область, п. Ноглики, образование – среднее общее, основное место работы или службы, занимаемая должность, род занятий – ФФГУП РТРС «Сахалинский ОРТПЦ», охранник ведомственной охраны на объекте ССС «Орбита», Российская Федерация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7. КУДРЯВЫЙ АНДРЕЙ ОЛЕГОВИЧ, дата рождения – 4 сентября 1984 года, место рождения – гор. Южно-Сахалинск, место жительства – Сахалинская область, г. Южно-Сахалинск, образование – высшее, основное место работы или службы, занимаемая должность, род занятий – временно не работающий, депутат Собрания Томаринского городского округа на непостоянной основе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8. ПРОТАСОВА АННА ВЛАДИМИРОВНА, дата рождения – 27 мая 1986 года, место рождения – город Макаров Сахалинской области, место жительства – Сахалинская область, г. Макаров, образование – среднее профессиональное, основное место работы или службы, занимаемая должность, род занятий – Сахалинская областная Дума, помощник депутата В.В. Шадрина по единому избирательному округу на постоянной основе, Российская Федерация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9. КУЗНЕЦОВ ВЛАДИМИР АЛЕКСЕЕВИЧ, дата рождения – 26 марта 1983 года, место рождения – Сахалинская область, Долинский район, п. Сокол, место жительства – Сахалинская область, Долинский район, п. Сокол, образование – высшее, основное место работы или службы, занимаемая должность, род занятий – индивидуальный предприниматель, Российская Федерация, член Политической партии ЛДП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>10. МОСКАЛЕВ АЛЕКСАНДР ВЛАДИМИРОВИЧ, дата рождения – 11 декабря 1988 года, место рождения – гор. Воронеж, место жительства – Сахалинская область, г. Южно-Сахалинск, образование – высшее, основное место работы или службы, занимаемая должность, род занятий – Сахалинская областная Дума, помощник депутата В.В. Шадрина по единому избирательному округу на постоянной основе, член Политической партии ЛДПР.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sectPr>
      <w:footerReference w:type="default" r:id="rId2"/>
      <w:type w:val="nextPage"/>
      <w:pgSz w:w="11906" w:h="16838"/>
      <w:pgMar w:left="1418" w:right="70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;Times New Roman" w:ascii="Times New Roman;Times New Roman" w:hAnsi="Times New Roman;Times New Roman"/>
        <w:sz w:val="24"/>
        <w:szCs w:val="24"/>
      </w:rPr>
      <w:t xml:space="preserve"> </w:t>
    </w:r>
    <w:r>
      <w:rPr>
        <w:rFonts w:cs="Times New Roman;Times New Roman" w:ascii="Times New Roman;Times New Roman" w:hAnsi="Times New Roman;Times New Roman"/>
        <w:sz w:val="24"/>
        <w:szCs w:val="24"/>
      </w:rPr>
      <w:t xml:space="preserve">Стр. </w:t>
    </w:r>
    <w:r>
      <w:rPr>
        <w:rStyle w:val="PageNumber"/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</w:rPr>
      <w:fldChar w:fldCharType="end"/>
    </w:r>
    <w:r>
      <w:rPr>
        <w:rStyle w:val="PageNumber"/>
        <w:rFonts w:cs="Times New Roman;Times New Roman" w:ascii="Times New Roman;Times New Roman" w:hAnsi="Times New Roman;Times New Roman"/>
        <w:sz w:val="24"/>
        <w:szCs w:val="24"/>
      </w:rPr>
      <w:t xml:space="preserve"> из </w:t>
    </w:r>
    <w:r>
      <w:fldChar w:fldCharType="begin"/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  <w:lang w:val="en-US" w:eastAsia="en-US"/>
      </w:rPr>
      <w:instrText xml:space="preserve"> SECTIONPAGES  \* MERGEFORMAT </w:instrText>
    </w:r>
    <w:r>
      <w:rPr>
        <w:rStyle w:val="PageNumber"/>
        <w:rFonts w:cs="Times New Roman;Times New Roman" w:ascii="Times New Roman;Times New Roman" w:hAnsi="Times New Roman;Times New Roman"/>
        <w:sz w:val="24"/>
        <w:szCs w:val="24"/>
        <w:lang w:val="en-US" w:eastAsia="en-US"/>
      </w:rPr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  <w:lang w:val="en-US" w:eastAsia="en-US"/>
      </w:rPr>
      <w:fldChar w:fldCharType="separate"/>
    </w:r>
    <w:r>
      <w:rPr>
        <w:rStyle w:val="PageNumber"/>
        <w:rFonts w:cs="Times New Roman;Times New Roman" w:ascii="Times New Roman;Times New Roman" w:hAnsi="Times New Roman;Times New Roman"/>
        <w:sz w:val="24"/>
        <w:szCs w:val="24"/>
        <w:lang w:val="en-US" w:eastAsia="en-US"/>
      </w:rPr>
      <w:t>2</w:t>
    </w:r>
    <w:r/>
    <w:r>
      <w:rPr>
        <w:rStyle w:val="PageNumber"/>
        <w:sz w:val="24"/>
        <w:szCs w:val="24"/>
        <w:rFonts w:cs="Times New Roman;Times New Roman" w:ascii="Times New Roman;Times New Roman" w:hAnsi="Times New Roman;Times New Roman"/>
        <w:lang w:val="en-US" w:eastAsia="en-US"/>
      </w:rPr>
      <w:fldChar w:fldCharType="end"/>
    </w:r>
    <w:r>
      <w:rPr>
        <w:rStyle w:val="PageNumber"/>
        <w:rFonts w:cs="Times New Roman;Times New Roman" w:ascii="Times New Roman;Times New Roman" w:hAnsi="Times New Roman;Times New Roman"/>
        <w:sz w:val="24"/>
        <w:szCs w:val="24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0:13:00Z</dcterms:created>
  <dc:creator>Стенд Главного Конструктора</dc:creator>
  <dc:description/>
  <cp:keywords/>
  <dc:language>en-US</dc:language>
  <cp:lastModifiedBy>user01</cp:lastModifiedBy>
  <cp:lastPrinted>2014-07-27T11:10:00Z</cp:lastPrinted>
  <dcterms:modified xsi:type="dcterms:W3CDTF">2014-07-27T00:13:00Z</dcterms:modified>
  <cp:revision>2</cp:revision>
  <dc:subject/>
  <dc:title/>
</cp:coreProperties>
</file>