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/>
        <w:t>Форма № 6 (к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отве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рганизация ________</w:t>
      </w:r>
      <w:r>
        <w:rPr>
          <w:u w:val="single"/>
        </w:rPr>
        <w:t>МУП ЖКХ «Ныш»</w:t>
      </w:r>
      <w:r>
        <w:rPr/>
        <w:t xml:space="preserve">__________ </w:t>
      </w:r>
    </w:p>
    <w:p>
      <w:pPr>
        <w:pStyle w:val="Normal"/>
        <w:jc w:val="both"/>
        <w:rPr/>
      </w:pPr>
      <w:r>
        <w:rPr/>
        <w:t>Отрасль (вид деятельности) _______</w:t>
      </w:r>
      <w:r>
        <w:rPr>
          <w:u w:val="single"/>
        </w:rPr>
        <w:t>услуги ЖКХ</w:t>
      </w:r>
      <w:r>
        <w:rPr/>
        <w:t xml:space="preserve">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НАЯ КАЛЬКУЛЯЦИЯ СЕБЕСТОИМОСТИ </w:t>
      </w:r>
    </w:p>
    <w:p>
      <w:pPr>
        <w:pStyle w:val="Normal"/>
        <w:jc w:val="center"/>
        <w:rPr/>
      </w:pPr>
      <w:r>
        <w:rPr/>
        <w:t xml:space="preserve">ОТВОДА СТОЧНОЙ ЖИДКОСТИ </w:t>
      </w:r>
    </w:p>
    <w:p>
      <w:pPr>
        <w:pStyle w:val="Normal"/>
        <w:jc w:val="center"/>
        <w:rPr/>
      </w:pPr>
      <w:r>
        <w:rPr/>
        <w:t xml:space="preserve">за  2010 год. </w:t>
      </w:r>
    </w:p>
    <w:p>
      <w:pPr>
        <w:pStyle w:val="Normal"/>
        <w:jc w:val="center"/>
        <w:rPr/>
      </w:pPr>
      <w:r>
        <w:rPr/>
      </w:r>
    </w:p>
    <w:tbl>
      <w:tblPr>
        <w:tblW w:w="1003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2"/>
        <w:gridCol w:w="1520"/>
        <w:gridCol w:w="1415"/>
        <w:gridCol w:w="1604"/>
      </w:tblGrid>
      <w:tr>
        <w:trPr>
          <w:trHeight w:val="10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чету за соответствующий период прошлого г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 с начала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с начала года</w:t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ТУРАЛЬНЫЕ ПОКАЗАТ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м3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ущено сточных вод – все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. 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на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нято от других коммуникац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пущено через очистные сооружения – 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иологическую очист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дано сточных вод на очистку другим канализац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й оборо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ОЛНАЯ СЕБЕСТОИМОСТЬ ОТВОДА СТОЧНОЙ ЖИДКОСТИ (…руб.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качка сточной жидкости – 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техническое обслуживание или резерв расходов на оплату всех видов ремон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. 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ли резерв расходов на оплату капитального ремон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иаль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овые расходы (транспор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истка сточной жидкости – все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. 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техническое обслуживание или резерв расходов на оплату всех видов ремонт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. 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ли резерв на оплату капитального ремон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иаль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ов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ирование и утилизация сточной жидкости – все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. 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энерг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 или резерв расходов на оплату всех видов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. 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ли резерв расходов на оплату капитального ремон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на оплату тру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иальные нуж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ов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варийно восстановительных раб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служивание внутридомовых сет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й фон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рямые расходы – все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. 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службы «Заказч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числения на страхование имущества Общеэксплуатацио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 по эксплуатации (ст. 0400+0500+0600+0700+0800+0900+1000+110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овая с/с структурных подразд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эксплуатационные расхо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ГО расходов по полной себестоимости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бестоимость за 1м3 пропущенной сточной жидкости, руб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до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. 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на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ое: ЭО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для на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8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7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2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7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1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ЖКХ «Ныш»</w:t>
        <w:tab/>
        <w:tab/>
        <w:tab/>
        <w:tab/>
        <w:tab/>
        <w:t xml:space="preserve">Р.А.Салях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</w:t>
        <w:tab/>
        <w:tab/>
        <w:tab/>
        <w:tab/>
        <w:tab/>
        <w:t xml:space="preserve">             С.А. Вишн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4:14:00Z</dcterms:created>
  <dc:creator>admin</dc:creator>
  <dc:description/>
  <cp:keywords/>
  <dc:language>en-US</dc:language>
  <cp:lastModifiedBy>ЖКХ </cp:lastModifiedBy>
  <cp:lastPrinted>2011-02-04T09:21:00Z</cp:lastPrinted>
  <dcterms:modified xsi:type="dcterms:W3CDTF">2011-02-03T23:21:00Z</dcterms:modified>
  <cp:revision>41</cp:revision>
  <dc:subject/>
  <dc:title>Водоотведение </dc:title>
</cp:coreProperties>
</file>