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>Форма № 6 (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снаб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рганизация: МУП ЖКХ «Ныш» </w:t>
      </w:r>
    </w:p>
    <w:p>
      <w:pPr>
        <w:pStyle w:val="Normal"/>
        <w:jc w:val="both"/>
        <w:rPr/>
      </w:pPr>
      <w:r>
        <w:rPr/>
        <w:t xml:space="preserve">Отрасль (вид деятельности) услуги ЖК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НАЯ КАЛЬКУЛЯЦИЯ СЕБЕСТОИМОСТИ </w:t>
      </w:r>
    </w:p>
    <w:p>
      <w:pPr>
        <w:pStyle w:val="Normal"/>
        <w:jc w:val="center"/>
        <w:rPr/>
      </w:pPr>
      <w:r>
        <w:rPr/>
        <w:t xml:space="preserve">ОТПУЩЕННОЙ ВО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  2010 год 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905"/>
        <w:gridCol w:w="1620"/>
        <w:gridCol w:w="1800"/>
      </w:tblGrid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чету за соответствующий период прошло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ачала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 с нач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УРАЛЬНЫЕ ПОКАЗАТЕЛ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тыс.м3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нято в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на собствен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воды со сторо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щено через очистные сооруж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но воды в се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ри в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й обор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овано воды –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ущено воды другим водопровода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СЕБЕСТОИМОСТЬ ОТПУЩЕННОЙ (ПОТРЕБЛЕННОЙ) В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воды 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иаль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ов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воды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техническое обслужи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иаль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ов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оды, полученной со стор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ирование воды –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техническое обслужи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ов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варийно восстановительных раб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служивание внутридомовых сет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й фо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ямые расходы 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 службы «Заказчик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трахования имущест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эксплуатацио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расходов по эксплуат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эксплуатацио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: расходов по полной себестоим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овая себестоимость структурных подразд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бестоимость товарного отпуска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бестоимость за 1 м3 отпущенной в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доход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на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е: Э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для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/м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-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иректор МУП ЖКХ «Ныш» </w:t>
        <w:tab/>
        <w:tab/>
        <w:tab/>
        <w:tab/>
        <w:t xml:space="preserve">Р.А.Салях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лавный бухгалтер </w:t>
        <w:tab/>
        <w:tab/>
        <w:tab/>
        <w:tab/>
        <w:tab/>
        <w:tab/>
        <w:t>С.А. Вишн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02:00Z</dcterms:created>
  <dc:creator>admin</dc:creator>
  <dc:description/>
  <cp:keywords/>
  <dc:language>en-US</dc:language>
  <cp:lastModifiedBy>ЖКХ </cp:lastModifiedBy>
  <cp:lastPrinted>2011-02-04T09:22:00Z</cp:lastPrinted>
  <dcterms:modified xsi:type="dcterms:W3CDTF">2011-02-04T00:41:00Z</dcterms:modified>
  <cp:revision>37</cp:revision>
  <dc:subject/>
  <dc:title>Водоснабжение </dc:title>
</cp:coreProperties>
</file>