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</w:rPr>
        <w:t xml:space="preserve">                                                                                                                                              </w:t>
      </w:r>
      <w:r>
        <w:rPr/>
        <w:t>Форма № 6 (т)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Теплоснабжение </w:t>
      </w:r>
    </w:p>
    <w:p>
      <w:pPr>
        <w:pStyle w:val="Normal"/>
        <w:jc w:val="both"/>
        <w:rPr/>
      </w:pPr>
      <w:r>
        <w:rPr/>
        <w:t xml:space="preserve">Организация: МУП ЖКХ «Ныш» </w:t>
      </w:r>
    </w:p>
    <w:p>
      <w:pPr>
        <w:pStyle w:val="Normal"/>
        <w:jc w:val="both"/>
        <w:rPr/>
      </w:pPr>
      <w:r>
        <w:rPr/>
        <w:t xml:space="preserve">Отрасль (вид деятельности): услуги ЖКХ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 xml:space="preserve">ОТЧЕТНАЯ КАЛЬКУЛЯЦИЯ СЕБЕСТОИМОСТИ </w:t>
      </w:r>
    </w:p>
    <w:p>
      <w:pPr>
        <w:pStyle w:val="Normal"/>
        <w:jc w:val="center"/>
        <w:rPr/>
      </w:pPr>
      <w:r>
        <w:rPr/>
        <w:t xml:space="preserve">ОТПУЩЕННОЙ ТЕПЛОЭНЕРГИИ </w:t>
      </w:r>
    </w:p>
    <w:p>
      <w:pPr>
        <w:pStyle w:val="Normal"/>
        <w:jc w:val="center"/>
        <w:rPr/>
      </w:pPr>
      <w:r>
        <w:rPr/>
        <w:t xml:space="preserve">за   2010  год. </w:t>
      </w:r>
    </w:p>
    <w:p>
      <w:pPr>
        <w:pStyle w:val="Normal"/>
        <w:jc w:val="center"/>
        <w:rPr/>
      </w:pPr>
      <w:r>
        <w:rPr/>
      </w:r>
    </w:p>
    <w:tbl>
      <w:tblPr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62"/>
        <w:gridCol w:w="1157"/>
        <w:gridCol w:w="1905"/>
        <w:gridCol w:w="1465"/>
        <w:gridCol w:w="1391"/>
      </w:tblGrid>
      <w:tr>
        <w:trPr>
          <w:trHeight w:val="570" w:hRule="atLeast"/>
        </w:trPr>
        <w:tc>
          <w:tcPr>
            <w:tcW w:w="4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азатели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ок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отчету за соответствующий период прошлого  год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ктически с начала года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н с начала года</w:t>
            </w:r>
          </w:p>
        </w:tc>
      </w:tr>
      <w:tr>
        <w:trPr>
          <w:trHeight w:val="495" w:hRule="atLeast"/>
        </w:trPr>
        <w:tc>
          <w:tcPr>
            <w:tcW w:w="4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ТУРАЛЬНЫЕ ПОКАЗАТЕЛИ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(тыс.Гкал)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ыработано тепловой энергии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 тепловой энергии на собственные нужды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хозяйственные расходы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лучено тепловой энергии со стороны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тери тепловой энергии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тпущено тепловой энергии всем потребителям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 том числе населению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НАЯ СЕБЕСТОИМОСТЬ ОТПУЩЕННОЙ ТЕПЛОВОЙ ЭНЕРГИИ (тыс.руб)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производство тепловой энергии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 т.ч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атериалы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плив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электроэнергия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од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мортизация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емонт и техническое обслуживание или резерв расходов на оплату всех видов ремонта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.ч : (транспорт)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й ремонт или резерв расходов на оплату капитального ремонт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траты на оплату труда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езд в отпуск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тчисления на социальные нужды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ховые расходы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транспорт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плата тепловой энергии полученной со стороны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по распределению тепловой энергии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 т.ч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атериалы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мортизация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емонт и техническое обслуживание или резерв расходов на оплату всех видов ремонта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 т.ч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апитальный ремонт или резерв расходов на оплату капитального ремонта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траты на оплату труда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тчисления на социальные нужды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цеховые расходы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ведение аварийно-восстан. работ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одержание и обслужи. внутридомовых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етей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емонтный фонд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прямые расходы: (транспорт)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 т.ч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плата работ службы «Заказчика»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тчисление на страх. имущества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щеэксплуатационные расходы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того расходов по эксплуатации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(   0400, 0500, 0600, 0700, 0800, 0900, 1000, 1100)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неэксплуатационные расходы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сего расходов по полной себестоимости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(1200, 1300)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ебестоимость за 1 Гкал отпущенной теплоэнергии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СЕГО доходов: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 xml:space="preserve">в том числе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т населения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правочно: ЭОТ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ариф для населения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нансирование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2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2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3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4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6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6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7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7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8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9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9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9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1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2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3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3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4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5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6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1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634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7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47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7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94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89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90,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,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68,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6,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,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70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70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04,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439,5         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6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62,3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53,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53,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27,07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9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4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88-1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7-0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28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81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8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44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9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9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889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68,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33,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,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,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74,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6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,3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41,9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10,6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10,6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29,16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33,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4,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20-6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5-5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23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65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8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06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99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97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889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52,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35,1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3,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,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3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,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47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9,6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51,9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51,9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20,6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1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1,7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20-6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5-5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23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Директор МУП ЖКХ «Ныш» </w:t>
        <w:tab/>
        <w:tab/>
        <w:tab/>
        <w:tab/>
        <w:t>Р.А.Саляхо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Главный бухгалтер </w:t>
        <w:tab/>
        <w:tab/>
        <w:tab/>
        <w:tab/>
        <w:tab/>
        <w:tab/>
        <w:t>С.А. Вишнева</w:t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09T22:59:00Z</dcterms:created>
  <dc:creator>admin</dc:creator>
  <dc:description/>
  <cp:keywords/>
  <dc:language>en-US</dc:language>
  <cp:lastModifiedBy>ЖКХ </cp:lastModifiedBy>
  <cp:lastPrinted>2011-04-06T16:39:00Z</cp:lastPrinted>
  <dcterms:modified xsi:type="dcterms:W3CDTF">2011-04-06T05:39:00Z</dcterms:modified>
  <cp:revision>42</cp:revision>
  <dc:subject/>
  <dc:title>Теплоснабжение </dc:title>
</cp:coreProperties>
</file>