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Мэр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  <w:t>от 30.11.09 № 969</w:t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тарифов на услуги водоснабжения и водоотведения, оказываемые МУП «Водоканал» муниципального образования «Городской округ Ногликский» на 2010 год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о ст. 16 Федерального закона от 06.10.03 № 131- ФЗ «Об общих принципах организации местного самоуправления в Российской Федерации», Федеральным законом от 30.12.04 № 210-ФЗ «Об основах регулирования тарифов организаций коммунального комплекса», ст. 36 Устава муниципального образования «Городской округ Ногликский», постановлением региональной энергетической комиссии Сахалинской области от 14.10.09 № 7-и «Об установлении предельных индексов максимально возможного изменения установленных тарифов на товары и услуги организаций коммунального комплекса и предельных максимальных индексов изменения размера платы граждан за жилое помещение на 2010 год», протокола заседания тарифной комиссии муниципального образования «Городской округ Ногликский» от 25.11.09 № 41, ПОСТАНОВЛЯЮ:</w:t>
      </w:r>
    </w:p>
    <w:p>
      <w:pPr>
        <w:pStyle w:val="Normal"/>
        <w:ind w:firstLine="567"/>
        <w:jc w:val="both"/>
        <w:rPr/>
      </w:pPr>
      <w:r>
        <w:rPr>
          <w:sz w:val="26"/>
        </w:rPr>
        <w:t>1. Установить и ввести в действие с 01 января 2010 года тарифы на услуги водоснабжения и водоотведения, оказываемые МУП «Водоканал» муниципального образования «Городской округ Ногликский», согласно приложению.</w:t>
      </w:r>
    </w:p>
    <w:p>
      <w:pPr>
        <w:pStyle w:val="Normal"/>
        <w:ind w:firstLine="567"/>
        <w:jc w:val="both"/>
        <w:rPr/>
      </w:pPr>
      <w:r>
        <w:rPr>
          <w:sz w:val="26"/>
        </w:rPr>
        <w:t>2. Признать утратившими силу с 01 января 2010 года постановления мэра муниципального образования «Городской округ Ногликский» от 26.11.08 № 802 «Об установлении тарифов на услуги водоснабжения и водоотведения, оказываемые МУП «Водоканал» муниципального образования «Городской округ Ногликский», кроме пункта 3, от 01.04.09 № 209 «О внесении изменений в постановление мэра муниципального образования «Городской округ Ногликский» от 26.11.08 № 802».</w:t>
      </w:r>
    </w:p>
    <w:p>
      <w:pPr>
        <w:pStyle w:val="Normal"/>
        <w:ind w:firstLine="567"/>
        <w:jc w:val="both"/>
        <w:rPr/>
      </w:pPr>
      <w:r>
        <w:rPr>
          <w:sz w:val="26"/>
        </w:rPr>
        <w:t>3. Настоящее постановление опубликовать в газете «Знамя труд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мэр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30.11.09 № 969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Тарифы на услуги водоснабжения и водоотведения для потребителей </w:t>
      </w:r>
    </w:p>
    <w:p>
      <w:pPr>
        <w:pStyle w:val="Normal"/>
        <w:jc w:val="center"/>
        <w:rPr/>
      </w:pPr>
      <w:r>
        <w:rPr>
          <w:sz w:val="26"/>
        </w:rPr>
        <w:t>МУП «Водоканал» муниципального образования «Городской округ Ногликский» на 2010 год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22"/>
        <w:gridCol w:w="2370"/>
        <w:gridCol w:w="23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змер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доснабжени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еление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 xml:space="preserve">Водоотведе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 потребители 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еление п. Ноглики, с. Вал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6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еление с. Катангли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69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6"/>
        </w:rPr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sectPr>
      <w:type w:val="continuous"/>
      <w:pgSz w:w="12240" w:h="15840"/>
      <w:pgMar w:left="2127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49:00Z</dcterms:created>
  <dc:creator>org3</dc:creator>
  <dc:description/>
  <dc:language>en-US</dc:language>
  <cp:lastModifiedBy>org3</cp:lastModifiedBy>
  <cp:lastPrinted>2009-11-30T10:57:00Z</cp:lastPrinted>
  <dcterms:modified xsi:type="dcterms:W3CDTF">2009-11-30T00:58:00Z</dcterms:modified>
  <cp:revision>2</cp:revision>
  <dc:subject/>
  <dc:title> </dc:title>
</cp:coreProperties>
</file>