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Утвержде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Постановл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Государственного комитета РФ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по строительной архитектуре и жилищной политик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 xml:space="preserve">23.02.1999 № 9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Форма 6-с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анитарная уборка город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/>
        <w:t xml:space="preserve">Организация:                             </w:t>
      </w:r>
      <w:r>
        <w:rPr>
          <w:b/>
          <w:sz w:val="24"/>
          <w:szCs w:val="24"/>
        </w:rPr>
        <w:t>МУП «Полигон – Эко»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/>
        <w:t xml:space="preserve">Отрасль (вид деятельности):            </w:t>
      </w:r>
      <w:r>
        <w:rPr>
          <w:b/>
          <w:sz w:val="24"/>
          <w:szCs w:val="24"/>
        </w:rPr>
        <w:t>Саночистка (Вывоз) ТБО.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  <w:t>ОТЧЕТНАЯ КАЛЬКУЛЯЦИЯ СЕБЕСТОИМОСТИ УСЛУГ</w:t>
      </w:r>
    </w:p>
    <w:p>
      <w:pPr>
        <w:pStyle w:val="ConsPlusNormal"/>
        <w:widowControl/>
        <w:ind w:hanging="0"/>
        <w:jc w:val="center"/>
        <w:rPr/>
      </w:pPr>
      <w:r>
        <w:rPr/>
        <w:t>ПО САНИТАРНОЙ УБОРКЕ ГОРОДОВ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2010 г.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97"/>
        <w:gridCol w:w="2393"/>
        <w:gridCol w:w="239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д ст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о счету за соответствующий период прошл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Фактически с начала год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I. НАТУРАЛЬНЫЕ ПОКАЗАТЕ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везено твердых отходов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,6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бег машин, тыс. к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2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ощадь убираемая механизированным способом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lang w:val="en-US"/>
              </w:rPr>
              <w:t>II</w:t>
            </w:r>
            <w:r>
              <w:rPr/>
              <w:t>. ПОЛНАЯ СЕБЕСТОИМОСТЬ УСЛУГ ПО САНИТАРНОЙ УБОРКЕ ГОРОДОВ (тыс. руб.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атериал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66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25,0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пливо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7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47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мортизация автомашин и механизм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27,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монт и техническое обслужив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т.ч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капитальный ремон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траты на оплату тру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173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123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числения на соцнуж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97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84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звреживание отход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рямые расходы -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85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304,6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.ч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оплата работ службы «Заказчика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отчисления  на страхование имуще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7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цеховы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8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226,0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еэксплуатационны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3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419,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 расходов по эксплуат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81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057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неэксплуатационны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ВСЕГО расходов по полной себесто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81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057,8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бестоимость единицы выполненных рабо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9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61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353,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601,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 том числе: от на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4524,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152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доходы от прочих платных услу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828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448,4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очно: ЭО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1,4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Тариф для на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1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7,58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Директор МУП «Полигон-Эко» ______________ Романов О.Г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Старший бухгалтер                  ______________  Дерен А.П.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3:37:00Z</dcterms:created>
  <dc:creator>User</dc:creator>
  <dc:description/>
  <cp:keywords/>
  <dc:language>en-US</dc:language>
  <cp:lastModifiedBy>User</cp:lastModifiedBy>
  <cp:lastPrinted>2011-03-25T14:36:00Z</cp:lastPrinted>
  <dcterms:modified xsi:type="dcterms:W3CDTF">2011-03-25T04:37:00Z</dcterms:modified>
  <cp:revision>62</cp:revision>
  <dc:subject/>
  <dc:title>Форма 6-с</dc:title>
</cp:coreProperties>
</file>