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Государственного комитета РФ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 строительной архитектуре и жилищной полити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 xml:space="preserve">23.02.1999 № 9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Форма 6-с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анитарная уборка гор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рганизация:                             </w:t>
      </w:r>
      <w:r>
        <w:rPr>
          <w:b/>
          <w:sz w:val="24"/>
          <w:szCs w:val="24"/>
        </w:rPr>
        <w:t>МУП «Полигон – Эко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трасль (вид деятельности):            </w:t>
      </w:r>
      <w:r>
        <w:rPr>
          <w:b/>
          <w:sz w:val="24"/>
          <w:szCs w:val="24"/>
        </w:rPr>
        <w:t>Сбор ТБО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ОТЧЕТНАЯ КАЛЬКУЛЯЦИЯ СЕБЕСТОИМОСТИ УСЛУГ</w:t>
      </w:r>
    </w:p>
    <w:p>
      <w:pPr>
        <w:pStyle w:val="ConsPlusNormal"/>
        <w:widowControl/>
        <w:ind w:hanging="0"/>
        <w:jc w:val="center"/>
        <w:rPr/>
      </w:pPr>
      <w:r>
        <w:rPr/>
        <w:t>ПО САНИТАРНОЙ УБОРКЕ ГОРОДОВ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0 г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2393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ст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 счету за соответствующий период прошл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Фактически с начала г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. НАТУРАЛЬНЫЕ 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везено твердых отход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ег машин, тыс. к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убираемая механизированным способом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>. ПОЛНАЯ СЕБЕСТОИМОСТЬ УСЛУГ ПО САНИТАРНОЙ УБОРКЕ ГОРОДОВ (тыс. руб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териал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3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4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мортизация автомашин и механиз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капитальный ремо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40,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на соцнуж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2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зврежи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рямые расход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82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01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плата работ службы «Заказчи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тчисления  на страхование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цехов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91,8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6,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37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расходов по полной себе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37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36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единицы выполненных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01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63,9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 том числе: от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3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27,9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доходы от прочих платных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65,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36,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равочно: Э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1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,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Тариф для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  </w:t>
      </w:r>
      <w:r>
        <w:rPr/>
        <w:t>Директор МУП «Полигон-Эко» ______________ Романов О.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left="1416" w:hanging="0"/>
        <w:jc w:val="both"/>
        <w:rPr/>
      </w:pPr>
      <w:r>
        <w:rPr>
          <w:rFonts w:eastAsia="Arial"/>
        </w:rPr>
        <w:t xml:space="preserve">   </w:t>
      </w:r>
      <w:r>
        <w:rPr/>
        <w:t>Старший бухгалтер                  ______________  Дерен А.П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3:37:00Z</dcterms:created>
  <dc:creator>User</dc:creator>
  <dc:description/>
  <cp:keywords/>
  <dc:language>en-US</dc:language>
  <cp:lastModifiedBy>User</cp:lastModifiedBy>
  <cp:lastPrinted>2011-03-25T14:33:00Z</cp:lastPrinted>
  <dcterms:modified xsi:type="dcterms:W3CDTF">2011-03-25T04:33:00Z</dcterms:modified>
  <cp:revision>46</cp:revision>
  <dc:subject/>
  <dc:title>Форма 6-с</dc:title>
</cp:coreProperties>
</file>