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снительная записка к анализу финансовых показателей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МУП «Полигон-Эко» за 2010 год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/>
        <w:t>Основными видами деятельности МУП «Полигон-Эко» являются сбор, вывоз, утилизация ТБО.</w:t>
      </w:r>
    </w:p>
    <w:p>
      <w:pPr>
        <w:pStyle w:val="Normal"/>
        <w:rPr/>
      </w:pPr>
      <w:r>
        <w:rPr/>
        <w:t xml:space="preserve">             </w:t>
      </w:r>
      <w:r>
        <w:rPr/>
        <w:t>В 2010 году доходы при оказании услуг по основной деятельности сложились в сумме 4949,3 тыс.руб., при плане 5745,04 тыс.руб.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35"/>
        <w:gridCol w:w="1260"/>
        <w:gridCol w:w="1461"/>
        <w:gridCol w:w="1419"/>
        <w:gridCol w:w="1440"/>
        <w:gridCol w:w="925"/>
      </w:tblGrid>
      <w:tr>
        <w:trPr>
          <w:trHeight w:val="31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Объём оказанных услуг и сумма дохода по сбору, вывозу, утилизации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за 2010 год.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оказанных услуг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дохода</w:t>
            </w:r>
          </w:p>
        </w:tc>
      </w:tr>
      <w:tr>
        <w:trPr>
          <w:trHeight w:val="76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, тыс. 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, тыс. 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   (тыс. руб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 (тыс. руб.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выполнения плана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бо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27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3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152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илизац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2,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  организаци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бо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илизац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организаци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бо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во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0,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тилизац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97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4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бо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64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ывоз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6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9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01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тилизац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45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949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 </w:t>
      </w:r>
      <w:r>
        <w:rPr/>
        <w:t>Основной причиной невыполнения плана по объему оказанных услуг для населения является установление завышенного объема при планировании, принятый из расчета 12058 человек населения (согласно статистическим данным)</w:t>
      </w:r>
      <w:r>
        <w:rPr>
          <w:b/>
        </w:rPr>
        <w:t xml:space="preserve">, </w:t>
      </w:r>
      <w:r>
        <w:rPr/>
        <w:t xml:space="preserve">фактически в среднем за 2010 год  оказано услуг -  9 004  чел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бестоимость оказанных услуг по основной деятельности составила 22 160,97 тыс. руб., в том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 оказании услуг по сбору ТБО</w:t>
      </w:r>
    </w:p>
    <w:p>
      <w:pPr>
        <w:pStyle w:val="Normal"/>
        <w:spacing w:lineRule="auto" w:line="360"/>
        <w:jc w:val="both"/>
        <w:rPr/>
      </w:pPr>
      <w:r>
        <w:rPr/>
        <w:t>Фактические расходы сложились в сумме 2 336,7 тыс. руб., превысили плановые показатели на 470,4 тыс. руб. в том числе по статьям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ФОТ рабочих по сбору ТБО составил 540,68 тыс. руб. перерасход в сравнении с планом составил 62,4 тыс. руб., в связи с привлечением к работе в выходные и праздничные дни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Сумма отчислений во внебюджетные фонды составила 142,19 тыс. руб. по плану 125,8. Перерасход составил 16,39 тыс. руб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роезд в отпуск рабочие на участке сбор в 2010 г. не использовали, в результате экономия составила 62,00 тыс. руб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Фактические расходы на ГСМ превысили плановые показатели на 4,3 тыс.руб. тыс. руб.  Затраты сложились при использовании погрузчика ТСМ 50 </w:t>
      </w:r>
      <w:r>
        <w:rPr>
          <w:lang w:val="en-US"/>
        </w:rPr>
        <w:t>BZ</w:t>
      </w:r>
      <w:r>
        <w:rPr/>
        <w:t xml:space="preserve">З для расчистки снега в с. Вал. Общее время работы погрузчика в зимнее время составило 303 часа, из них 162  часа было потрачено на расчистку и вывоз снега с контейнерных площадок и территории вокруг них. Для чего потребовалось 50,5 тыс. руб. на дизельное топливо и прочие масла. Также для вывоза снега предприятие привлекало самосвал КамАЗ 55111, согласно путевым листам было сделано 118 рейсов. 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Статья прочие расходы сложилась из следующих затрат: </w:t>
      </w:r>
    </w:p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8653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00"/>
        <w:gridCol w:w="1720"/>
        <w:gridCol w:w="1440"/>
        <w:gridCol w:w="1453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2010 г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0 года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 "ГОН"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,83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66,43</w:t>
            </w:r>
          </w:p>
        </w:tc>
      </w:tr>
      <w:tr>
        <w:trPr>
          <w:trHeight w:val="45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Аренда транспорта ООО "Автотранс-Эко" для вывоза снег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2,3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2,30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контейнерных площадок (без стоимости материалов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,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0</w:t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Дезинфекция, дезинсекция и дератизация контейнеров и контейнерных площадок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4,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0,77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3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,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,17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67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/>
              <w:t>Прочие  услуг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59</w:t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,59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6.1. Расходы на аренду транспорта у ООО «Автотранс-Эко» для сбора и вывоза снега не были приняты при формировании тарифа, однако для выполнения работ по вывозу ТБО необходимо было привлечение дополнительной техники (погрузчик "Hitaci") для расчистки снега и сбора крупногабаритного мусора вокруг контейнерных площадок (согласно графикам ежедневной вывозки ТБО их количество составляет 90 шт.)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80"/>
        <w:gridCol w:w="1320"/>
        <w:gridCol w:w="1285"/>
        <w:gridCol w:w="960"/>
        <w:gridCol w:w="1420"/>
        <w:gridCol w:w="860"/>
      </w:tblGrid>
      <w:tr>
        <w:trPr>
          <w:trHeight w:val="270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яц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СБОР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(снег)</w:t>
            </w:r>
          </w:p>
        </w:tc>
      </w:tr>
      <w:tr>
        <w:trPr>
          <w:trHeight w:val="54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"Hitaci"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чик "Hitaci"</w:t>
            </w:r>
          </w:p>
        </w:tc>
      </w:tr>
      <w:tr>
        <w:trPr>
          <w:trHeight w:val="66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, руб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, руб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370,99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131,3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6.2. На строительство и ремонт контейнерных площадок было запланировано 151,3 тыс. руб., указанные работы не производились.</w:t>
      </w:r>
    </w:p>
    <w:p>
      <w:pPr>
        <w:pStyle w:val="Normal"/>
        <w:spacing w:lineRule="auto" w:line="360"/>
        <w:jc w:val="both"/>
        <w:rPr/>
      </w:pPr>
      <w:r>
        <w:rPr/>
        <w:tab/>
        <w:t>1.6.3.  На дезинфекцию и дератизацию контейнеров и контейнерных площадок было запланировано 264,6 тыс. руб., фактически расходы составили 230,77 тыс. руб. – экономия - 33,83 тыс. руб.</w:t>
      </w:r>
    </w:p>
    <w:p>
      <w:pPr>
        <w:pStyle w:val="Normal"/>
        <w:spacing w:lineRule="auto" w:line="360"/>
        <w:jc w:val="both"/>
        <w:rPr/>
      </w:pPr>
      <w:r>
        <w:rPr/>
        <w:tab/>
        <w:t>1.6.4. Охрана труда – перерасход составил 6,67 тыс. руб. в результате роста цен на молоко и спецодежду.</w:t>
      </w:r>
    </w:p>
    <w:p>
      <w:pPr>
        <w:pStyle w:val="Normal"/>
        <w:spacing w:lineRule="auto" w:line="360"/>
        <w:jc w:val="both"/>
        <w:rPr/>
      </w:pPr>
      <w:r>
        <w:rPr/>
        <w:tab/>
        <w:t>1.6.5.  Прочие услуги составили 42,59 тыс. руб., в том числе затраты по откачке сточных вод из выгребных ям в районе «Новостройки».</w:t>
      </w:r>
    </w:p>
    <w:p>
      <w:pPr>
        <w:pStyle w:val="Normal"/>
        <w:spacing w:lineRule="auto" w:line="360"/>
        <w:jc w:val="both"/>
        <w:rPr/>
      </w:pPr>
      <w:r>
        <w:rPr/>
        <w:tab/>
        <w:t>1.7. Цеховые расходы составили  491,89 тыс. руб., перерасход на 78,49 тыс.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8.  Общеэксплуатационные составили 216,51 тыс. руб. перерасход на 68,31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2010 году объем собранных ТБО составил 22,1 тыс. м</w:t>
      </w:r>
      <w:r>
        <w:rPr>
          <w:vertAlign w:val="superscript"/>
        </w:rPr>
        <w:t>3</w:t>
      </w:r>
      <w:r>
        <w:rPr/>
        <w:t>, в том числе:</w:t>
      </w:r>
    </w:p>
    <w:p>
      <w:pPr>
        <w:pStyle w:val="Normal"/>
        <w:spacing w:lineRule="auto" w:line="360"/>
        <w:jc w:val="both"/>
        <w:rPr/>
      </w:pPr>
      <w:r>
        <w:rPr/>
        <w:t>- население – 19,8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бюджетные потребители – 1,4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прочие потребители – 0,9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ab/>
        <w:t>получено доходов в сумме 1 463,99 тыс. руб., в том числе:</w:t>
      </w:r>
    </w:p>
    <w:p>
      <w:pPr>
        <w:pStyle w:val="Normal"/>
        <w:spacing w:lineRule="auto" w:line="360"/>
        <w:jc w:val="both"/>
        <w:rPr/>
      </w:pPr>
      <w:r>
        <w:rPr/>
        <w:t>население – 1 227,97 тыс. руб.</w:t>
      </w:r>
    </w:p>
    <w:p>
      <w:pPr>
        <w:pStyle w:val="Normal"/>
        <w:spacing w:lineRule="auto" w:line="360"/>
        <w:jc w:val="both"/>
        <w:rPr/>
      </w:pPr>
      <w:r>
        <w:rPr/>
        <w:t>бюджетные потребители – 147,4 тыс. руб.</w:t>
      </w:r>
    </w:p>
    <w:p>
      <w:pPr>
        <w:pStyle w:val="Normal"/>
        <w:spacing w:lineRule="auto" w:line="360"/>
        <w:jc w:val="both"/>
        <w:rPr/>
      </w:pPr>
      <w:r>
        <w:rPr/>
        <w:t>прочие потребители – 88,7 тыс. руб.</w:t>
      </w:r>
    </w:p>
    <w:p>
      <w:pPr>
        <w:pStyle w:val="Normal"/>
        <w:spacing w:lineRule="auto" w:line="360"/>
        <w:jc w:val="both"/>
        <w:rPr/>
      </w:pPr>
      <w:r>
        <w:rPr/>
        <w:tab/>
        <w:t>Убыток при оказании услуг по сбору ТБО составил 872,71 тыс. руб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ой причиной убытка является необходимость привлечения дополнительной  техники для расчистки снега и сбора ТБО, расходы по аренде которой не были запланированы при утверждении цен на услуги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2. При оказании услуг по вывозу ТБО.</w:t>
      </w:r>
    </w:p>
    <w:p>
      <w:pPr>
        <w:pStyle w:val="Normal"/>
        <w:spacing w:lineRule="auto" w:line="360"/>
        <w:jc w:val="both"/>
        <w:rPr/>
      </w:pPr>
      <w:r>
        <w:rPr/>
        <w:tab/>
        <w:t>Фактические затраты по вывозу ТБО сложились в сумме 15 057,81 тыс. руб., что на 4 258,81 тыс. руб. превысило плановые, в том числе по статьям:</w:t>
      </w:r>
    </w:p>
    <w:p>
      <w:pPr>
        <w:pStyle w:val="Normal"/>
        <w:spacing w:lineRule="auto" w:line="360"/>
        <w:jc w:val="both"/>
        <w:rPr/>
      </w:pPr>
      <w:r>
        <w:rPr/>
        <w:tab/>
        <w:t>2.1. Материалы – запланировано 295,8 тыс. руб. фактически расходы на запчасти составили 525,01 тыс. руб., в том числе:</w:t>
      </w:r>
    </w:p>
    <w:p>
      <w:pPr>
        <w:pStyle w:val="Normal"/>
        <w:spacing w:lineRule="auto" w:line="360"/>
        <w:jc w:val="both"/>
        <w:rPr/>
      </w:pPr>
      <w:r>
        <w:rPr/>
        <w:t>Мусоровоз КО – 440 – 4 (ЗИЛ К 517 ХВ) – 237,6 тыс. руб.</w:t>
      </w:r>
    </w:p>
    <w:p>
      <w:pPr>
        <w:pStyle w:val="Normal"/>
        <w:spacing w:lineRule="auto" w:line="360"/>
        <w:jc w:val="both"/>
        <w:rPr/>
      </w:pPr>
      <w:r>
        <w:rPr/>
        <w:t>Мусоровоз КО – 440 – 3 (ГАЗ К 071 ОХ) – 39,7 тыс. руб.</w:t>
      </w:r>
    </w:p>
    <w:p>
      <w:pPr>
        <w:pStyle w:val="Normal"/>
        <w:spacing w:lineRule="auto" w:line="360"/>
        <w:jc w:val="both"/>
        <w:rPr/>
      </w:pPr>
      <w:r>
        <w:rPr/>
        <w:t>Мусоровоз КО – 440-3 (ГАЗ  К 682 ОА) – 163,1 тыс. руб.</w:t>
      </w:r>
    </w:p>
    <w:p>
      <w:pPr>
        <w:pStyle w:val="Normal"/>
        <w:spacing w:lineRule="auto" w:line="360"/>
        <w:jc w:val="both"/>
        <w:rPr/>
      </w:pPr>
      <w:r>
        <w:rPr/>
        <w:t>Грузовой самосвал КамАЗ 55111 – 84,7 тыс. руб.</w:t>
      </w:r>
    </w:p>
    <w:p>
      <w:pPr>
        <w:pStyle w:val="Normal"/>
        <w:spacing w:lineRule="auto" w:line="360"/>
        <w:jc w:val="both"/>
        <w:rPr/>
      </w:pPr>
      <w:r>
        <w:rPr/>
        <w:tab/>
        <w:t>2.2. По статье топливо ГСМ сложилась экономия в сумме 76,5 тыс. руб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Фактический пробег техники, сумма, затраченная на топливо на вывозе ТБО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260"/>
        <w:gridCol w:w="900"/>
        <w:gridCol w:w="1260"/>
        <w:gridCol w:w="900"/>
        <w:gridCol w:w="1260"/>
        <w:gridCol w:w="900"/>
        <w:gridCol w:w="1260"/>
      </w:tblGrid>
      <w:tr>
        <w:trPr>
          <w:trHeight w:val="25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я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Л К 517 Х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К 071 О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 К 682 О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мАЗ 551111</w:t>
            </w:r>
          </w:p>
        </w:tc>
      </w:tr>
      <w:tr>
        <w:trPr>
          <w:trHeight w:val="10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бег,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затраченная на топливо,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бег,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затраченная на топливо,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бег,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затраченная на топливо,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бег, к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затраченная на топливо, руб.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нва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2 749,3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0 043,9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31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01,4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в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937,4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1 690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6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35,8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42 954,4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9 530,7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2,3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р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3 898,7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0 053,1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8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2,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1 587,4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1 239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42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08,4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641,5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0 743,0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49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17,09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1 078,3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4 990,2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09,36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гу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 024,6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7 550,9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28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65,4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0 378,4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5 815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86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59,9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5 344,0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9 579,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6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72,7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0 215,3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3 198,5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8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1,8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5 782,1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7 880,6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8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0</w:t>
            </w:r>
          </w:p>
        </w:tc>
      </w:tr>
      <w:tr>
        <w:trPr>
          <w:trHeight w:val="55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7 144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252 591,88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6 098,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232 315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4 554,0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221 189,4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18 264,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 xml:space="preserve">240 978,33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.3. По статье амортизация транспортных средств фактические затраты превысили плановые показатели на 41,75 тыс. руб., при планировании не был учтён Мусоровоз КО – 440 – 4 ЗИЛ К 517 ХВ, приобретённый мае 2010 года.</w:t>
      </w:r>
    </w:p>
    <w:p>
      <w:pPr>
        <w:pStyle w:val="Normal"/>
        <w:spacing w:lineRule="auto" w:line="360"/>
        <w:jc w:val="both"/>
        <w:rPr/>
      </w:pPr>
      <w:r>
        <w:rPr/>
        <w:tab/>
        <w:t>2.4.  ФОТ – перерасход составил 642,3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3"/>
        <w:gridCol w:w="2393"/>
        <w:gridCol w:w="1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 в год по плану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ФОТ за 2010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ь погрузч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5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3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чинами перерасхода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работной плате водителям, в сумме 108,3 тыс. руб.  - необходимость привлечения к работе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заработной плате слесаря  199,5 тыс. руб., - по плану 0,5 ставки слесаря, фактически 1 ставка слесаря, в связи с производственной необходимостью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работной плате рабочих – необходимость привлекать дополнительных рабочих, для уборки ТБО.</w:t>
      </w:r>
    </w:p>
    <w:p>
      <w:pPr>
        <w:pStyle w:val="Normal"/>
        <w:ind w:left="720" w:hanging="0"/>
        <w:jc w:val="both"/>
        <w:rPr/>
      </w:pPr>
      <w:r>
        <w:rPr/>
        <w:t>2.5. По статье проезд в отпуск экономия 144 тыс. руб.</w:t>
      </w:r>
    </w:p>
    <w:p>
      <w:pPr>
        <w:pStyle w:val="Normal"/>
        <w:ind w:firstLine="720"/>
        <w:jc w:val="both"/>
        <w:rPr/>
      </w:pPr>
      <w:r>
        <w:rPr/>
        <w:t>2.6. Отчисления во внебюджетные фонды больше чем по плану  на 168,88 тыс. руб.</w:t>
      </w:r>
    </w:p>
    <w:p>
      <w:pPr>
        <w:pStyle w:val="Normal"/>
        <w:ind w:firstLine="720"/>
        <w:jc w:val="both"/>
        <w:rPr/>
      </w:pPr>
      <w:r>
        <w:rPr/>
        <w:t>2.7. Статья прочие расходы сложилась из следующих затрат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</w:r>
    </w:p>
    <w:tbl>
      <w:tblPr>
        <w:tblW w:w="892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20"/>
        <w:gridCol w:w="1200"/>
        <w:gridCol w:w="1260"/>
      </w:tblGrid>
      <w:tr>
        <w:trPr>
          <w:trHeight w:val="25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0 г.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0 год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показатели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ГОН"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3,74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автотранспорта ООО "Автотранс-Эко"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2,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2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9,6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осмотр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рейсовый медосмотр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 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смотр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вышение фактических затрат над плановыми показателями по аренде транспортных средств произошло в связи с необходимостью привлечения дополнительной техники для выполнения работ по ежедневному вывозу ТБО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8. Цеховые расходы по плану – 2380,2 тыс. руб., фактически – 3226,03 тыс. руб. Превышение фактических показателей над плановыми произошло в связи с тем, что распределение данных расходов производилось пропорционально полученным доходам по двум видам деятельности предприятия: сбору ТБО и вывозу ТБО (согласно расчетным материалам при утверждении цен на услуги), фактически цеховые расходы необходимо распределять на все виды деятельности предприятия, в том числе включать в себестоимость дополнительных платных услуг по транспортировке ТБО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2010 году вывезено 32,65 тыс. м</w:t>
      </w:r>
      <w:r>
        <w:rPr>
          <w:vertAlign w:val="superscript"/>
        </w:rPr>
        <w:t xml:space="preserve">3 </w:t>
      </w:r>
      <w:r>
        <w:rPr/>
        <w:t>ТБО, в том числе:</w:t>
      </w:r>
    </w:p>
    <w:p>
      <w:pPr>
        <w:pStyle w:val="Normal"/>
        <w:spacing w:lineRule="auto" w:line="360"/>
        <w:jc w:val="both"/>
        <w:rPr/>
      </w:pPr>
      <w:r>
        <w:rPr/>
        <w:t>- население – 20,55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бюджетные потребители – 1,6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прочие потребители – 10,5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ab/>
        <w:t>Убыток при оказании услуг по вывозу ТБО составил 5 456,54 тыс. руб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При оказании услуг по утилизации ТБО.</w:t>
      </w:r>
    </w:p>
    <w:p>
      <w:pPr>
        <w:pStyle w:val="Normal"/>
        <w:spacing w:lineRule="auto" w:line="360"/>
        <w:jc w:val="both"/>
        <w:rPr/>
      </w:pPr>
      <w:r>
        <w:rPr/>
        <w:tab/>
        <w:t>Фактические затраты по утилизации ТБО сложились в сумме 4 766,46 тыс. руб., что на 106,16 тыс. руб. превысило плановые, в том числе по статьям:</w:t>
      </w:r>
    </w:p>
    <w:tbl>
      <w:tblPr>
        <w:tblW w:w="857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00"/>
        <w:gridCol w:w="1555"/>
        <w:gridCol w:w="1615"/>
        <w:gridCol w:w="1360"/>
      </w:tblGrid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0 г.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 2010 года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</w:t>
            </w:r>
          </w:p>
        </w:tc>
      </w:tr>
      <w:tr>
        <w:trPr>
          <w:trHeight w:val="27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ГОН"</w:t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бестоимость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0,3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4 766,46 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106,16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, запчаст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6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143,3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2,3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о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1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429,49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5,61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7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 114,23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286,53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зд в отпуск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 xml:space="preserve">-  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,00   </w:t>
            </w:r>
          </w:p>
        </w:tc>
      </w:tr>
      <w:tr>
        <w:trPr>
          <w:trHeight w:val="33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СН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7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293,04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  75,34   </w:t>
            </w:r>
          </w:p>
        </w:tc>
      </w:tr>
      <w:tr>
        <w:trPr>
          <w:trHeight w:val="27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5,88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    5,88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,5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1 090,4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410,9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зинфекци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,5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114,1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  15,6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труда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5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 xml:space="preserve">14,29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4,21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осмотр транспортных средств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0,6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рахование автотранспорта 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1,2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рейсовый осмотр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,1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энерги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,5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199,23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  50,73   </w:t>
            </w:r>
          </w:p>
        </w:tc>
      </w:tr>
      <w:tr>
        <w:trPr>
          <w:trHeight w:val="45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а движимого имущества (трактор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2,6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45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а недвижимого имущества КПП и АБК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 xml:space="preserve">1,6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землю КУМ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,5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175,5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,0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СМ на отопление теплогенератором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4,4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94,40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 xml:space="preserve">581,28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581,28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боры и отчисления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4,6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958,12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6,48   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сплуатационные расходы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 xml:space="preserve">732,00 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     318,90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2010году утилизировано 45,0 тыс. м</w:t>
      </w:r>
      <w:r>
        <w:rPr>
          <w:vertAlign w:val="superscript"/>
        </w:rPr>
        <w:t>3</w:t>
      </w:r>
      <w:r>
        <w:rPr/>
        <w:t xml:space="preserve"> ТБО в том числе:</w:t>
      </w:r>
    </w:p>
    <w:p>
      <w:pPr>
        <w:pStyle w:val="Normal"/>
        <w:spacing w:lineRule="auto" w:line="360"/>
        <w:jc w:val="both"/>
        <w:rPr/>
      </w:pPr>
      <w:r>
        <w:rPr/>
        <w:t>- население – 20,55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бюджетные потребители – 1,6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- прочие потребители – 22,8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рибыль при оказании услуг по утилизации составила 183,12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ого при оказании услуг по основной деятельности сложился убыток в сумме 6 146,13  тыс. руб. Убыток при оказании услуг по основной деятельности предприятия за 2010 год сложился по следующим причина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Завышение показателей при планировании объема оказываемых услуг населению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ри расчете тарифа на услуги саночистке (сбор, вывоз) необоснованно занижено время работы техники, в связи с чем привлечение предприятием дополнительной техники привело к сверхплановым расходам на её аренду, увеличению расходов на оплату труда водителе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В январе-феврале 2010 года МУП «Полигон-Эко»  оказывало услуги по сбору, вывозу, утилизации ТБО по тарифам, утвержденным на 2009 год, в связи с чем, полученный доход не покрывал произведенные расходы предприятия, а именно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учтена стоимость ГСМ по цене ниже фактической цены в январе-феврале 2010 года (стоимость бензина - на 13%, стоимость дизтоплива – на 2%)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за услуги по теплоэнергии, электроэнергии, водоснабжению в январе-феврале 2010 года предприятие рассчитывалось с поставщиками услуг по ценам, утвержденным на 2010 год, а в тариф, включена стоимость услуг по ценам 2009 г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При планировании затрат на 2010 год занижены расходы предприятия на электроэнергию, в связи с тем, что фактическая цена за 1 кВт/час выше плановой в 2 раз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 оказании услуг по пассажирским перевозкам фактические расходы сложились в сумме 4 959,6 тыс. руб., что меньше плановых показателей </w:t>
      </w:r>
    </w:p>
    <w:tbl>
      <w:tblPr>
        <w:tblW w:w="9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40"/>
        <w:gridCol w:w="1540"/>
        <w:gridCol w:w="1600"/>
        <w:gridCol w:w="1280"/>
        <w:gridCol w:w="1380"/>
      </w:tblGrid>
      <w:tr>
        <w:trPr>
          <w:trHeight w:val="25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О "ГОН"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УП "Полигон-Эко"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0 г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5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ГОН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"Полигон-Эко"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 365,2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 924,8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959,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406,2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965,80   </w:t>
            </w:r>
          </w:p>
        </w:tc>
      </w:tr>
      <w:tr>
        <w:trPr>
          <w:trHeight w:val="49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о внебюджетные фон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15,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418,25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49,7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365,3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168,55  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226,1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464,16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52,98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573,12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811,18  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ча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7,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94,7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84,8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77,8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309,90  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905,7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611,1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713,12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807,42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102,02   </w:t>
            </w:r>
          </w:p>
        </w:tc>
      </w:tr>
      <w:tr>
        <w:trPr>
          <w:trHeight w:val="25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5 119,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6 113,01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b/>
                <w:sz w:val="20"/>
                <w:szCs w:val="20"/>
                <w:u w:val="single"/>
              </w:rPr>
              <w:t xml:space="preserve">4 959,60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159,40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1 153,41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По итогам 2010 года при оказании услуг по перевозке пассажиров убыток составил 178,2 тыс.руб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firstLine="1065"/>
        <w:jc w:val="both"/>
        <w:rPr/>
      </w:pPr>
      <w:r>
        <w:rPr/>
        <w:t xml:space="preserve">5.При исполнении Контракта  № </w:t>
      </w:r>
      <w:r>
        <w:rPr>
          <w:lang w:val="en-US"/>
        </w:rPr>
        <w:t>Y</w:t>
      </w:r>
      <w:r>
        <w:rPr/>
        <w:t>-04552 с «Сахалин Энерджи Инвестмент Компани ЛТД» (обслуживание и эксплуатация Ногликского полигона), получена прибыль в сумме1587,79 тыс.руб.</w:t>
      </w:r>
    </w:p>
    <w:p>
      <w:pPr>
        <w:pStyle w:val="Normal"/>
        <w:ind w:left="1065" w:hanging="0"/>
        <w:jc w:val="both"/>
        <w:rPr/>
      </w:pPr>
      <w:r>
        <w:rPr/>
      </w:r>
    </w:p>
    <w:tbl>
      <w:tblPr>
        <w:tblW w:w="7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35"/>
      </w:tblGrid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0 444,29 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8 856,50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 544,43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асходы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838,74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4 077,64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в отпуск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142,03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1 072,42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506,89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674,35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мортизация спецодежды</w:t>
            </w:r>
          </w:p>
        </w:tc>
        <w:tc>
          <w:tcPr>
            <w:tcW w:w="3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7,84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мортизация О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sz w:val="20"/>
                <w:szCs w:val="20"/>
              </w:rPr>
              <w:t xml:space="preserve">546,3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ренда движимого имущества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15,0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с. пошлина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0,3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ратизация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30,24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андировочные расходы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8,50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пенсация за молоко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14,06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минирование документов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0,4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боры ГИБДД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0,3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хование автотранспорта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33,31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точные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i/>
                <w:iCs/>
                <w:sz w:val="20"/>
                <w:szCs w:val="20"/>
              </w:rPr>
              <w:t xml:space="preserve">3,0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слуги связи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15,10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1 587,79 </w:t>
            </w:r>
          </w:p>
        </w:tc>
      </w:tr>
    </w:tbl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При исполнении Контракта № </w:t>
      </w:r>
      <w:r>
        <w:rPr>
          <w:lang w:val="en-US"/>
        </w:rPr>
        <w:t>Y</w:t>
      </w:r>
      <w:r>
        <w:rPr/>
        <w:t xml:space="preserve">-05499 с «Сахалин Энерджи Инвестмент Компани ЛТД» (предоставление услуг по сбору, транспортировке и утилизации отходов классов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с северной и центральной части острова) получена прибыль в сумме 3007,65 тыс.руб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5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75"/>
      </w:tblGrid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4 330,00 </w:t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1 322,35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119,30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асходы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939,97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2 635,59 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686,87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4 425,67 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514,95 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спецодежды</w:t>
            </w:r>
          </w:p>
        </w:tc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 xml:space="preserve">46,70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товы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. пошлина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зд на вахту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за молоко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смотр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ивание на вахте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ы ГИБДД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очные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утилизации пластика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,22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имущества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3 007,65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 оказании услуг по транспортировке ТБО получена прибыль в размере 1285,45 тыс.руб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915"/>
      </w:tblGrid>
      <w:tr>
        <w:trPr>
          <w:trHeight w:val="39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9 149,96 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27 864,51 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</w:rPr>
              <w:t xml:space="preserve">4 311,05 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асходы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841,33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723,30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190,22 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 xml:space="preserve">21 790,16 </w:t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8,45 </w:t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спецодежды</w:t>
            </w:r>
          </w:p>
        </w:tc>
        <w:tc>
          <w:tcPr>
            <w:tcW w:w="2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1,55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. пошли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0,70 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за молоко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4,10 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2,10 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2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                </w:t>
            </w:r>
            <w:r>
              <w:rPr>
                <w:sz w:val="20"/>
                <w:szCs w:val="20"/>
                <w:u w:val="single"/>
              </w:rPr>
              <w:t xml:space="preserve">1 285,45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 выполнении работ по санитарному состоянию территорий пгт.Ноглики, с.Вал убыток предприятия составил 57,12 тыс.руб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3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555"/>
      </w:tblGrid>
      <w:tr>
        <w:trPr>
          <w:trHeight w:val="39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 133,35 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бестоимость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1 190,47 </w:t>
            </w:r>
          </w:p>
        </w:tc>
      </w:tr>
      <w:tr>
        <w:trPr>
          <w:trHeight w:val="3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167,61 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асхо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276,88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498,52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131,10 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sz w:val="20"/>
                <w:szCs w:val="20"/>
              </w:rPr>
              <w:t xml:space="preserve">110,30 </w:t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6,06 </w:t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спецодежды</w:t>
            </w:r>
          </w:p>
        </w:tc>
        <w:tc>
          <w:tcPr>
            <w:tcW w:w="2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4,16 </w:t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за молок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1,90 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57,1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о итогам работы МУП «Полигон-Эко» в 2010 году получена прибыль в сумме 72,91 тыс.руб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Дебиторская задолженность по состоянию на 01.01.2011 составляет 10662,0 тыс.руб.. в том числе просроченная задолженность – 4456,8 тыс.руб. Кредиторская задолженность – 13271 тыс.руб., в том числе просроченная – 10008 тыс.руб.(за оказанные услуги ООО «Автотранс-Эко»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сроченная кредиторская задолженность по расчетам с персоналом по оплате труда отсутству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ректор МУП «Полигон-Эко»                                                                               О.Г.Романов</w:t>
      </w:r>
    </w:p>
    <w:sectPr>
      <w:headerReference w:type="default" r:id="rId2"/>
      <w:type w:val="nextPage"/>
      <w:pgSz w:w="11906" w:h="16838"/>
      <w:pgMar w:left="1701" w:right="850" w:gutter="0" w:header="708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6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0:46:00Z</dcterms:created>
  <dc:creator>админ</dc:creator>
  <dc:description/>
  <cp:keywords/>
  <dc:language>en-US</dc:language>
  <cp:lastModifiedBy>User</cp:lastModifiedBy>
  <cp:lastPrinted>2011-03-25T14:00:00Z</cp:lastPrinted>
  <dcterms:modified xsi:type="dcterms:W3CDTF">2011-04-21T00:42:00Z</dcterms:modified>
  <cp:revision>3</cp:revision>
  <dc:subject/>
  <dc:title>Объём оказанных услуг и сумма дохода по сбору, вывозу, утилизации за I квартал 2010 года</dc:title>
</cp:coreProperties>
</file>