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Государственного комитета РФ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о строительной архитектуре и жилищной полити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 xml:space="preserve">23.02.1999 № 9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Форма 6-с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анитарная уборка город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/>
        <w:t xml:space="preserve">Организация:                             </w:t>
      </w:r>
      <w:r>
        <w:rPr>
          <w:b/>
          <w:sz w:val="24"/>
          <w:szCs w:val="24"/>
        </w:rPr>
        <w:t>МУП «Полигон – Эко»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/>
        <w:t xml:space="preserve">Отрасль (вид деятельности):            </w:t>
      </w:r>
      <w:r>
        <w:rPr>
          <w:b/>
          <w:sz w:val="24"/>
          <w:szCs w:val="24"/>
        </w:rPr>
        <w:t>Размещение (Утилизация) ТБО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>ОТЧЕТНАЯ КАЛЬКУЛЯЦИЯ СЕБЕСТОИМОСТИ УСЛУГ</w:t>
      </w:r>
    </w:p>
    <w:p>
      <w:pPr>
        <w:pStyle w:val="ConsPlusNormal"/>
        <w:widowControl/>
        <w:ind w:hanging="0"/>
        <w:jc w:val="center"/>
        <w:rPr/>
      </w:pPr>
      <w:r>
        <w:rPr/>
        <w:t>ПО САНИТАРНОЙ УБОРКЕ ГОРОДОВ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0 г.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7"/>
        <w:gridCol w:w="2393"/>
        <w:gridCol w:w="239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 ст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 счету за соответствующий период прошл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Фактически с начала г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. НАТУРАЛЬНЫЕ 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везено твердых отходов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ег машин, тыс. к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 убираемая механизированным способом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II</w:t>
            </w:r>
            <w:r>
              <w:rPr/>
              <w:t>. ПОЛНАЯ СЕБЕСТОИМОСТЬ УСЛУГ ПО САНИТАРНОЙ УБОРКЕ ГОРОДОВ (тыс. руб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териал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2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3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9,4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мортизация автомашин и механиз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капитальный ремо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2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14,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исления на соцнуж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93,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звреживание от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рямые расходы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27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48,5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оплата работ службы «Заказчик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отчисления  на страхование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цехов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4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32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 расходов по эксплуат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85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766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еэксплуатационн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расходов по полной себесто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5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66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бестоимость единицы выполненных раб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5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до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39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49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в том числе: от на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80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312,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доходы от прочих платных услу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514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636,6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очно: Э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7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Тариф для на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,9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</w:t>
      </w:r>
      <w:r>
        <w:rPr/>
        <w:t>Директор МУП «Полигон-Эко»  ______________  Романов О.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</w:t>
      </w:r>
      <w:r>
        <w:rPr/>
        <w:t>Старший бухгалтер                   ______________   Дерен А.П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3:37:00Z</dcterms:created>
  <dc:creator>User</dc:creator>
  <dc:description/>
  <cp:keywords/>
  <dc:language>en-US</dc:language>
  <cp:lastModifiedBy>User</cp:lastModifiedBy>
  <cp:lastPrinted>2010-11-16T16:41:00Z</cp:lastPrinted>
  <dcterms:modified xsi:type="dcterms:W3CDTF">2011-03-10T07:09:00Z</dcterms:modified>
  <cp:revision>62</cp:revision>
  <dc:subject/>
  <dc:title>Форма 6-с</dc:title>
</cp:coreProperties>
</file>