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7"/>
      </w:tblGrid>
      <w:tr>
        <w:trPr/>
        <w:tc>
          <w:tcPr>
            <w:tcW w:w="12367" w:type="dxa"/>
            <w:tcBorders/>
          </w:tcPr>
          <w:p>
            <w:pPr>
              <w:pStyle w:val="Normal"/>
              <w:ind w:right="635" w:hanging="0"/>
              <w:jc w:val="center"/>
              <w:rPr/>
            </w:pPr>
            <w:r>
              <w:rPr/>
              <w:drawing>
                <wp:inline distT="0" distB="0" distL="0" distR="0">
                  <wp:extent cx="906780" cy="1106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35" w:hanging="0"/>
              <w:jc w:val="center"/>
              <w:rPr/>
            </w:pPr>
            <w:r>
              <w:rPr>
                <w:sz w:val="24"/>
              </w:rPr>
              <w:t xml:space="preserve">Мэр муниципального образования «Городской округ Ногликский» </w:t>
            </w:r>
          </w:p>
          <w:p>
            <w:pPr>
              <w:pStyle w:val="Normal"/>
              <w:ind w:right="635" w:hanging="0"/>
              <w:jc w:val="center"/>
              <w:rPr>
                <w:sz w:val="24"/>
              </w:rPr>
            </w:pPr>
            <w:r>
              <w:rPr>
                <w:sz w:val="24"/>
              </w:rPr>
              <w:t>Сахалинской области</w:t>
            </w:r>
          </w:p>
          <w:p>
            <w:pPr>
              <w:pStyle w:val="Normal"/>
              <w:ind w:right="63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right="635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ind w:right="63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</w:rPr>
      </w:pPr>
      <w:r>
        <w:rPr>
          <w:sz w:val="24"/>
        </w:rPr>
        <w:t>от 30.11.09 № 967</w:t>
      </w:r>
    </w:p>
    <w:p>
      <w:pPr>
        <w:pStyle w:val="Normal"/>
        <w:rPr>
          <w:sz w:val="24"/>
        </w:rPr>
      </w:pPr>
      <w:r>
        <w:rPr>
          <w:sz w:val="24"/>
        </w:rPr>
        <w:t>пгт. Ноглик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становлении тарифов на услуги утилизации (захоронения) твердых бытовых отходов и цен на платные услуги саночистки (сбор и вывоз твердых бытовых отходов), оказываемые МУП «Полигон-Эко» муниципального образования «Городской округ Ногликский»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В соответствии со ст. 16 Федерального закона от 06.10.03 № 131- ФЗ «Об общих принципах организации местного самоуправления в Российской Федерации», Федеральным законом от 30.12.04 № 210-ФЗ «Об основах регулирования тарифов организаций коммунального комплекса», ст. 36 Устава муниципального образования «Городской округ Ногликский», постановлением региональной энергетической комиссии Сахалинской области от 14.10.09 № 7-и «Об установлении предельных индексов максимально возможного изменения установленных тарифов на товары и услуги организаций коммунального комплекса и предельных максимальных индексов изменения размера платы граждан за жилое помещение на 2010 год», протокола заседания тарифной комиссии муниципального образования «Городской округ Ногликский» от 25.11.09 № 41, ПОСТАНОВЛЯЮ:</w:t>
      </w:r>
    </w:p>
    <w:p>
      <w:pPr>
        <w:pStyle w:val="Normal"/>
        <w:ind w:firstLine="567"/>
        <w:jc w:val="both"/>
        <w:rPr/>
      </w:pPr>
      <w:r>
        <w:rPr>
          <w:sz w:val="26"/>
        </w:rPr>
        <w:t>1. Установить и ввести в действие с 01 марта 2010 года тарифы на услуги утилизации (захоронения) твердых бытовых отходов и цен на платные услуги саночистки (сбор и вывоз твердых бытовых отходов), оказываемые МУП «Полигон-Эко» муниципального образования «Городской округ Ногликский», согласно приложений 1, 2.</w:t>
      </w:r>
    </w:p>
    <w:p>
      <w:pPr>
        <w:pStyle w:val="Normal"/>
        <w:ind w:firstLine="567"/>
        <w:jc w:val="both"/>
        <w:rPr/>
      </w:pPr>
      <w:r>
        <w:rPr>
          <w:sz w:val="26"/>
        </w:rPr>
        <w:t>2. Признать утратившими силу с 01 марта 2010 года постановления мэра муниципального образования «Городской округ Ногликский» от 20.01.09 № 14 «Об установлении тарифов (цен) на услуги, оказываемые муниципальным унитарным предприятием «Полигон-Эко», кроме пункта 3, от 01.04.09 № 208 «О внесении изменений в постановление мэра муниципального образования «Городской округ Ногликский» от 20.01.09 № 14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3. Настоящее постановление опубликовать в газете «Знамя труд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эр муниципального образова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Городской округ Ногликский»</w:t>
        <w:tab/>
        <w:tab/>
        <w:tab/>
        <w:tab/>
        <w:tab/>
        <w:tab/>
        <w:tab/>
        <w:t>В.А. Середа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1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к постановлению мэра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т 30.11.09 № 967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арифы на услуги утилизации (захоронения) твердых бытовых отходов,</w:t>
      </w:r>
    </w:p>
    <w:p>
      <w:pPr>
        <w:pStyle w:val="Normal"/>
        <w:jc w:val="center"/>
        <w:rPr/>
      </w:pPr>
      <w:r>
        <w:rPr>
          <w:sz w:val="26"/>
        </w:rPr>
        <w:t>оказываемые МУП «Полигон-Эко» муниципального образования «Городской округ Ногликский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8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370"/>
        <w:gridCol w:w="2370"/>
      </w:tblGrid>
      <w:tr>
        <w:trPr/>
        <w:tc>
          <w:tcPr>
            <w:tcW w:w="8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тилизация (захоронение) твердых бытовых отходов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потребител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д.из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оимость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чие потребители (тариф указывается без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2,3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юджетные потребители (тариф указывается без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2,3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еление (тариф указывается с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,33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2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к постановлению мэра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т 30.11.09 № 967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Цены на платные услуги саночистки (сбор и вывоз твердых бытовых отходов),</w:t>
      </w:r>
    </w:p>
    <w:p>
      <w:pPr>
        <w:pStyle w:val="Normal"/>
        <w:jc w:val="center"/>
        <w:rPr/>
      </w:pPr>
      <w:r>
        <w:rPr>
          <w:sz w:val="26"/>
        </w:rPr>
        <w:t>оказываемые МУП «Полигон-Эко» муниципального образования «Городской округ Ногликский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8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370"/>
        <w:gridCol w:w="2370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д.из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оимость</w:t>
            </w:r>
          </w:p>
        </w:tc>
      </w:tr>
      <w:tr>
        <w:trPr/>
        <w:tc>
          <w:tcPr>
            <w:tcW w:w="8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Саночистка (сбор твердых бытовых отходов)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чие потребители (тариф указывается без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,06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юджетные потребители (тариф указывается без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,06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еление (тариф указывается с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,28</w:t>
            </w:r>
          </w:p>
        </w:tc>
      </w:tr>
      <w:tr>
        <w:trPr/>
        <w:tc>
          <w:tcPr>
            <w:tcW w:w="8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Саночистка (вывоз твердых бытовых отходов)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чие потребители (тариф указывается без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1,42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юджетные потребители (тариф указывается без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1,42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еление (тариф указывается с НДС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./куб.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3,9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2126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type w:val="nextPage"/>
          <w:pgSz w:w="12240" w:h="15840"/>
          <w:pgMar w:left="2127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6"/>
        </w:rPr>
        <w:tab/>
        <w:tab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sectPr>
          <w:type w:val="continuous"/>
          <w:pgSz w:w="12240" w:h="15840"/>
          <w:pgMar w:left="2127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2240" w:h="15840"/>
          <w:pgMar w:left="2127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sectPr>
      <w:type w:val="continuous"/>
      <w:pgSz w:w="12240" w:h="15840"/>
      <w:pgMar w:left="2127" w:right="850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2007_0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0:59:00Z</dcterms:created>
  <dc:creator>org3</dc:creator>
  <dc:description/>
  <dc:language>en-US</dc:language>
  <cp:lastModifiedBy>org3</cp:lastModifiedBy>
  <cp:lastPrinted>2007-01-10T16:18:00Z</cp:lastPrinted>
  <dcterms:modified xsi:type="dcterms:W3CDTF">2009-11-30T01:07:00Z</dcterms:modified>
  <cp:revision>1</cp:revision>
  <dc:subject/>
  <dc:title> </dc:title>
</cp:coreProperties>
</file>