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297"/>
        <w:gridCol w:w="4785"/>
        <w:gridCol w:w="194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Теплоэлектросеть» МО «Городской округ Ногликский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 В.Г. Пел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___2011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  Муниципального 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Городской округ Ногликский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   В.А. Сере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___2011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ЭНЕРГОСБЕРЕЖЕНИЕ И ПОВЫ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ЭФФЕКТИВНОСТИ МУП «ТЕПЛОЭЛЕКТРОСЕТЬ»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-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1 год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 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МУП «Теплоэлектросеть» МО «Городской округ Ногликский» на 2011-2015 годы»</w:t>
            </w:r>
          </w:p>
          <w:p>
            <w:pPr>
              <w:pStyle w:val="Normal"/>
              <w:ind w:left="1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по тексту Программа)</w:t>
            </w:r>
          </w:p>
        </w:tc>
      </w:tr>
      <w:tr>
        <w:trPr>
          <w:trHeight w:val="600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28"/>
              <w:ind w:left="411" w:hanging="360"/>
              <w:rPr/>
            </w:pPr>
            <w:r>
              <w:rPr>
                <w:sz w:val="26"/>
                <w:szCs w:val="26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28"/>
              <w:ind w:left="411" w:hanging="360"/>
              <w:rPr/>
            </w:pPr>
            <w:r>
              <w:rPr>
                <w:sz w:val="26"/>
                <w:szCs w:val="26"/>
              </w:rPr>
              <w:t>Указ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28"/>
              <w:ind w:left="411" w:hanging="360"/>
              <w:rPr/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8 января 2009 г. № 1-р «Об утверждении Основных направлений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28"/>
              <w:ind w:left="411" w:hanging="360"/>
              <w:rPr/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17 ноября 2008 г. № 1662-р «Об утверждении Концепции долгосрочного социально-экономического развития Российской Федерации на период до 2020 год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28"/>
              <w:ind w:left="411" w:hanging="360"/>
              <w:rPr/>
            </w:pPr>
            <w:r>
              <w:rPr>
                <w:sz w:val="26"/>
                <w:szCs w:val="26"/>
              </w:rPr>
              <w:t>Распоряжение Правительства Российской Федерации от 1 декабря 2009 г. 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28"/>
              <w:ind w:left="411" w:hanging="360"/>
              <w:rPr/>
            </w:pPr>
            <w:r>
              <w:rPr>
                <w:sz w:val="26"/>
                <w:szCs w:val="26"/>
              </w:rPr>
              <w:t>Приказ РЭК по Сахалинской области от 31.08.2010 г. №22 «Об установлении требований к программам в области энергосбеоежнния и повышения энергетической эффективности для организаций, осуществляющих регулируемые виды деятельности, за исключением ОАО Сахалинэнерго, ОАО Охинская ТЭЦ и ОАО Ногликская газовая электрическая станция».</w:t>
            </w:r>
          </w:p>
          <w:p>
            <w:pPr>
              <w:pStyle w:val="Normal"/>
              <w:spacing w:lineRule="auto" w:line="228"/>
              <w:ind w:left="4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2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Городской округ Ногликский»</w:t>
            </w:r>
          </w:p>
        </w:tc>
      </w:tr>
      <w:tr>
        <w:trPr>
          <w:trHeight w:val="720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работчик Программы 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нитарное предприятие МУП «Теплоэлектросеть» МО «Городской округ Ногликский»</w:t>
            </w:r>
          </w:p>
        </w:tc>
      </w:tr>
      <w:tr>
        <w:trPr>
          <w:trHeight w:val="840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ая цель программы – обеспечение рационального использования топливно-энергетических ресурсов за счет реализации энергосберегающих мероприятий на предприятии МУП «Теплоэлектросеть» и снижение энергоемкости товарной продукции.</w:t>
            </w:r>
          </w:p>
          <w:p>
            <w:pPr>
              <w:pStyle w:val="Normal"/>
              <w:spacing w:lineRule="auto" w:line="228"/>
              <w:ind w:left="231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</w:tr>
      <w:tr>
        <w:trPr>
          <w:trHeight w:val="2690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е инновационных энергосберегающих средств и технологий; снижение удельного потребления топливно-энергетических ресурсов; снижение техногенной нагрузки на окружающую среду; обеспечение энергетической безопасности, надежности и устойчивости энергообеспечения потребителей района; создание условий для внедрения энергосбережения на предприятии.</w:t>
            </w:r>
          </w:p>
        </w:tc>
      </w:tr>
      <w:tr>
        <w:trPr>
          <w:trHeight w:val="261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реализации программных мероприятий 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осбережение и повышение энергетической эффективности в системах коммунальной инфраструктуры.</w:t>
            </w:r>
          </w:p>
          <w:p>
            <w:pPr>
              <w:pStyle w:val="ConsPlusNonformat"/>
              <w:widowControl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реализаци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1-2015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МУП «Теплоэлектросеть» МО «Городской округ Ногликск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 617,6 тыс. рублей - всего,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22 955,1 тыс. рублей, в том числе: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3 600,0 тыс. рублей;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 800,0 тыс. рублей;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3 303,4 тыс. рублей;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8 949,6 тыс. рублей;</w:t>
            </w:r>
          </w:p>
          <w:p>
            <w:pPr>
              <w:pStyle w:val="ConsPlusCell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 302,1 тыс. рублей.</w:t>
            </w:r>
          </w:p>
          <w:p>
            <w:pPr>
              <w:pStyle w:val="ConsPlusCell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обственные средства предприятия  – 14 662,5 тыс. рублей, в том числе: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        0,0 тыс. рублей;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4 606,3 тыс. рублей;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4 018,7 тыс. рублей;</w:t>
            </w:r>
          </w:p>
          <w:p>
            <w:pPr>
              <w:pStyle w:val="ConsPlusCell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 146,7 тыс. рублей;</w:t>
            </w:r>
          </w:p>
          <w:p>
            <w:pPr>
              <w:pStyle w:val="ConsPlusCell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 890,8 тыс. рублей.</w:t>
            </w:r>
          </w:p>
          <w:p>
            <w:pPr>
              <w:pStyle w:val="ConsPlusCell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28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номический эффект в сумме 22200 тыс.  руб. от снижения энергоемкости валовой (товарной)  продукции в 2011-2015 годах за счет внедрения энергосберегающих мероприятий.  </w:t>
            </w:r>
          </w:p>
          <w:p>
            <w:pPr>
              <w:pStyle w:val="ConsPlusCell"/>
              <w:ind w:left="2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br w:type="page"/>
      </w:r>
      <w:r>
        <w:rPr>
          <w:b/>
        </w:rPr>
        <w:t>Характеристика проблемы, на решение которой направлена 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мунальный комплекс является важнейшей инфраструктурной отраслью муниципального образования. МУП «Теплоэлектросеть» является поставщиком энергетических ресурсов. </w:t>
      </w:r>
    </w:p>
    <w:p>
      <w:pPr>
        <w:pStyle w:val="Normal"/>
        <w:jc w:val="both"/>
        <w:rPr/>
      </w:pPr>
      <w:r>
        <w:rPr/>
        <w:tab/>
        <w:t>Замена  газовых котельных, использующих мощность до 30-50%, на модульные, позволит исключить потери тепловой энергии при  транспортировке, снизить затраты на обслуживание теплотрасс.</w:t>
      </w:r>
    </w:p>
    <w:p>
      <w:pPr>
        <w:pStyle w:val="Normal"/>
        <w:jc w:val="both"/>
        <w:rPr/>
      </w:pPr>
      <w:r>
        <w:rPr/>
        <w:tab/>
        <w:t>Поэтому для снижения энергоемкости товарной продукции на предприятии МУП «Теплоэлектросеть» требуется выработка и осуществление долгосрочных программных мероприятий.</w:t>
      </w:r>
    </w:p>
    <w:p>
      <w:pPr>
        <w:pStyle w:val="Normal"/>
        <w:jc w:val="both"/>
        <w:rPr/>
      </w:pPr>
      <w:r>
        <w:rPr/>
        <w:tab/>
        <w:t>Реализация мероприятий программы требует привлечения значительных финансовых средств, в том числе собственных и местного бюджета, а также средств областного бюджета.</w:t>
      </w:r>
    </w:p>
    <w:p>
      <w:pPr>
        <w:pStyle w:val="Normal"/>
        <w:jc w:val="both"/>
        <w:rPr/>
      </w:pPr>
      <w:r>
        <w:rPr/>
        <w:tab/>
        <w:t>Государственная поддержка окажет стимулирующее влияние на реализацию мероприятий по энергосбережению и позволит задействовать внебюджетные источники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Основная цель, задачи Программы, целевые индикаторы и показатели эффективности реализации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ой целью Программы является обеспечение рационального использования топливно-энергетических ресурсов за счет реализации энергосберегающих мероприятий  и снижения энергоемкости валовой (товарной) продукции. 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поставленной цели в ходе реализации Программы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удельного потребления топливно-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инновационных энергосберегающих средств и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техногенной нагрузки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энергетической безопасности, надежности и устойчивости энергосбережения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внедрения энергосбережения на предприятии.</w:t>
      </w:r>
    </w:p>
    <w:p>
      <w:pPr>
        <w:pStyle w:val="Normal"/>
        <w:autoSpaceDE w:val="false"/>
        <w:ind w:firstLine="540"/>
        <w:jc w:val="both"/>
        <w:rPr/>
      </w:pPr>
      <w:r>
        <w:rPr/>
        <w:t>Важнейший целевой индикатор Программы – ежегодное снижение энергоемкости товарной продукции на 3 (три) процента.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эффективности в результате реализации Программы приведены в приложении № 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 Перечень мероприяти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истема мероприятий по достижению целей и показателей Программы должна обеспечить комплексный подход к повышению энергоэффективности на предприяти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у составляют мероприятия, учитывающие  специфику энергосбережения на предприятии.</w:t>
      </w:r>
    </w:p>
    <w:p>
      <w:pPr>
        <w:pStyle w:val="Normal"/>
        <w:autoSpaceDE w:val="false"/>
        <w:ind w:firstLine="540"/>
        <w:jc w:val="both"/>
        <w:rPr/>
      </w:pPr>
      <w:r>
        <w:rPr/>
        <w:t>Все мероприятия сгруппированы в следующие крупные 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энергетического аудита на предприяти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технических и технологических мероприятий по энергосбережению и повышению энергет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4. Ресурсное обеспечение 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 источником финансирования мероприятий Программы являются собственные средства и средства бюджета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внебюджетным источникам, привлекаемым для финансирования мероприятий Программы, относятся инвестиционные составляющие тарифов регулируемых предприятия, собственные средства предприятий  и другие поступления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ханизм реализации Программы включает следующие основные составляющи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мониторинг системы показателей эффективности использования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организация работы по расширению практики применения энергосберегающих технологий на предприят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проведение мероприятий по информационному обеспечению и пропаганде энергосбере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дисциплинарная, гражданская и административная ответственность в соответствии с законодательством Российской Федерации лиц, ответственных за нерациональное использование топливно-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мероприятия Программы осуществляются исполнителями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муниципальных контрактов (договоров) на поставку товаров, выполнение работ, оказание услуг для государственных нуж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6. Оценка социально-экономической и экологичес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ффективност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олитики повышения энергетической эффективности экономики предприятия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сократить потребление энергетических ресурсов в сфере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>теплоснабжения – на   5,924 тыс. Гкал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>электроснабжения – на   8120 тыс. кВт.час;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эффективности работы по снижению энергоемкости валовой (товарной) продукции, которые предполагается получить в результате реализации данной Программы по видам экономической деятельности, приведены в приложении № 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ммарный экономический эффект за счет снижения энергоёмкости  валовой (товарной) продукции на предприятии МУП «Теплоэлектросеть»  в 2011-2015 годах составит  22,2 млн. рублей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38" w:hanging="0"/>
        <w:rPr/>
      </w:pPr>
      <w:r>
        <w:rPr/>
        <w:t xml:space="preserve">Приложение № 1 </w:t>
      </w:r>
    </w:p>
    <w:p>
      <w:pPr>
        <w:pStyle w:val="Normal"/>
        <w:ind w:left="7938" w:hanging="0"/>
        <w:rPr/>
      </w:pPr>
      <w:r>
        <w:rPr/>
        <w:t xml:space="preserve">к программе «Повышение эффективности </w:t>
      </w:r>
    </w:p>
    <w:p>
      <w:pPr>
        <w:pStyle w:val="Normal"/>
        <w:ind w:left="7938" w:hanging="0"/>
        <w:rPr/>
      </w:pPr>
      <w:r>
        <w:rPr/>
        <w:t xml:space="preserve">энергопотребления и энергосбережение на предприятии </w:t>
      </w:r>
    </w:p>
    <w:p>
      <w:pPr>
        <w:pStyle w:val="Normal"/>
        <w:ind w:left="7938" w:hanging="0"/>
        <w:rPr/>
      </w:pPr>
      <w:r>
        <w:rPr/>
        <w:t>МУП «Теплоэлектросеть» на 2011-201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ажнейшие целевые индикаторы и показатели эффективности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33"/>
        <w:gridCol w:w="1560"/>
        <w:gridCol w:w="1417"/>
        <w:gridCol w:w="1417"/>
        <w:gridCol w:w="1418"/>
        <w:gridCol w:w="1417"/>
        <w:gridCol w:w="1418"/>
        <w:gridCol w:w="1552"/>
        <w:gridCol w:w="7"/>
      </w:tblGrid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эффективности реализации Программы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экономия за счет внедрения энергосберегающ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экономия в сфер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экономия в сфере электр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кВт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емкость товарной продукции с учетом планируемого снижения потребления энергоресурсов ежегодно на 3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у.т./</w:t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Расчет целевых показателей осуществляется на основании прогнозных статистических данных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11"/>
        </w:tabs>
        <w:ind w:left="13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7"/>
    <w:qFormat/>
    <w:rPr>
      <w:b/>
      <w:sz w:val="28"/>
      <w:szCs w:val="24"/>
      <w:lang w:val="ru-RU" w:bidi="ar-SA"/>
    </w:rPr>
  </w:style>
  <w:style w:type="character" w:styleId="3">
    <w:name w:val="Заголовок 3 Знак"/>
    <w:basedOn w:val="Style7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7"/>
    <w:qFormat/>
    <w:rPr>
      <w:b/>
      <w:sz w:val="24"/>
      <w:szCs w:val="24"/>
      <w:lang w:val="ru-RU" w:bidi="ar-SA"/>
    </w:rPr>
  </w:style>
  <w:style w:type="character" w:styleId="7">
    <w:name w:val="Заголовок 7 Знак"/>
    <w:basedOn w:val="Style7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BodyTextKeepChar">
    <w:name w:val="Body Text Keep Char"/>
    <w:basedOn w:val="Style7"/>
    <w:qFormat/>
    <w:rPr>
      <w:spacing w:val="-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51:00Z</dcterms:created>
  <dc:creator>lukashov</dc:creator>
  <dc:description/>
  <cp:keywords/>
  <dc:language>en-US</dc:language>
  <cp:lastModifiedBy>Pavel</cp:lastModifiedBy>
  <cp:lastPrinted>2011-01-26T12:33:00Z</cp:lastPrinted>
  <dcterms:modified xsi:type="dcterms:W3CDTF">2011-04-19T05:13:00Z</dcterms:modified>
  <cp:revision>3</cp:revision>
  <dc:subject/>
  <dc:title>УТВЕРЖДЕНА</dc:title>
</cp:coreProperties>
</file>