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0"/>
        <w:gridCol w:w="3940"/>
        <w:gridCol w:w="1900"/>
      </w:tblGrid>
      <w:tr>
        <w:trPr>
          <w:trHeight w:val="61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План работ  по текущему содержанию многоквартирного дома по адресу: ул. Тымская, д. 3 </w:t>
            </w:r>
          </w:p>
        </w:tc>
      </w:tr>
      <w:tr>
        <w:trPr>
          <w:trHeight w:val="34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14г.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 (услуги)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еречень работ (услуг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ы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и обеспечение санитарного состояния жилых зданий и придомовых территорий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орка земельного участка, относящегося к жилому дому, уборка мусора с газона, очистка ур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рно (май-октябрь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движка и подметание снега (мест движения пешеходов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8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ыпка территории песк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истка подъездных путей.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, покраска и восстановление оборудования контейнерных площадок и контейнеро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раза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лажное подметание лестничных площадо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лестничных площадок  и маршей всех этаж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окон, влажная протирка стен и дверей в помещениях общего польз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многоквартирного дома к сезонной эксплуатации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ервация системы центрального ото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стка дымовентиляционных канал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идравлические испытания внутренней системы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улировка и наладка систем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рка состояния и ремонт продухов в цоколях зданий, выходов (люки, двери) на кровл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технических осмотров </w:t>
            </w:r>
          </w:p>
        </w:tc>
      </w:tr>
      <w:tr>
        <w:trPr>
          <w:trHeight w:val="17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технических осмотров конструктивных элементов здания, внутренних инженерных систем теплоснабжения, водоснабжения, водоотведения с составлением дефектных ведомостей необходимых работ по текущему и капитальному ремон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держание и текущий ремонт общих коммуникаций и технических устройств многоквартирного дома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арийное обслуживание систем водоснабжения, теплоснабжения, канализации, энерг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анение засоров общих внутренних трубопроводов приводящих к затоплению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; с 15 июня по 15 июля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отопления (ремонт и замет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холодного водоснабжения и канализации, ремонт и замета запорно-регулирующей арматуры, трубопроводов,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рубопроводов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истка кровл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сне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50:00Z</dcterms:created>
  <dc:creator>Юлия</dc:creator>
  <dc:description/>
  <cp:keywords/>
  <dc:language>en-US</dc:language>
  <cp:lastModifiedBy>Юлия</cp:lastModifiedBy>
  <cp:lastPrinted>2015-02-18T12:53:00Z</cp:lastPrinted>
  <dcterms:modified xsi:type="dcterms:W3CDTF">2015-02-18T02:17:00Z</dcterms:modified>
  <cp:revision>5</cp:revision>
  <dc:subject/>
  <dc:title>План работ  по текущему содержанию многоквартирного дома по адресу: ул</dc:title>
</cp:coreProperties>
</file>