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00"/>
        <w:gridCol w:w="3940"/>
        <w:gridCol w:w="1900"/>
      </w:tblGrid>
      <w:tr>
        <w:trPr>
          <w:trHeight w:val="61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лан работ  по текущему содержанию многоквартирного дома по адресу: ул. Гагарина, д. 12 </w:t>
            </w:r>
          </w:p>
        </w:tc>
      </w:tr>
      <w:tr>
        <w:trPr>
          <w:trHeight w:val="34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13г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ы (услуги)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перечень работ (услуг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выполнения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 и обеспечение санитарного состояния жилых зданий и придомовых территорий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борка придомовых территорий</w:t>
            </w:r>
          </w:p>
        </w:tc>
        <w:tc>
          <w:tcPr>
            <w:tcW w:w="3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борка земельного участка, относящегося к жилому дому, уборка мусора с газона, очистка урн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движка и подметание снега (мест движения пешеходов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</w:t>
            </w:r>
          </w:p>
        </w:tc>
      </w:tr>
      <w:tr>
        <w:trPr>
          <w:trHeight w:val="8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чистка территорий у крылец и пешеходных дорожек, крышек люков и пожарных колодцев от наледи и ль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сыпка территории песк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анитарное содержание и ремонт контейнерных площадок</w:t>
            </w:r>
          </w:p>
        </w:tc>
        <w:tc>
          <w:tcPr>
            <w:tcW w:w="3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чистка подъездных путей. 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</w:t>
            </w:r>
          </w:p>
        </w:tc>
      </w:tr>
      <w:tr>
        <w:trPr>
          <w:trHeight w:val="7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слуги вывоза мусора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воз твердых бытовых отход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раз в неделю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воз крупногабаритного мусор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раза в неделю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борка лестничных клеток (мест общего пользования)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лажное подметание лестничных площадок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раз в неделю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тье лестничных площадок  и маршей всех этаж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раз в месяц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тье окон, влажная протирка стен и дверей в помещениях общего пользования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раз в месяц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ое содержание и текущий ремонт общих коммуникаций и технических устройств многоквартирного дома</w:t>
            </w:r>
          </w:p>
        </w:tc>
      </w:tr>
      <w:tr>
        <w:trPr>
          <w:trHeight w:val="17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варийное обслуживание систем водоснабжения, теплоснабжения, канализации, энергоснабж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ранение засоров общих внутренних трубопроводов приводящих к затоплению помещ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2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хническое обслуживание и текущий ремонт систем холодного водоснабжения и водоотвед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работоспособности отдельных элементов и частей внутренней системы холодного водоснабжения и канализации, ремонт и замета запорно-регулирующей арматуры, трубопроводов,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стка трубопроводов водоотведения, прочистка засоров трубопроводов мест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рубопроводов водоотвед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чистка кровли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мусор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рно 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сне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р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1:50:00Z</dcterms:created>
  <dc:creator>Юлия</dc:creator>
  <dc:description/>
  <cp:keywords/>
  <dc:language>en-US</dc:language>
  <cp:lastModifiedBy>Юлия</cp:lastModifiedBy>
  <cp:lastPrinted>2015-02-18T12:53:00Z</cp:lastPrinted>
  <dcterms:modified xsi:type="dcterms:W3CDTF">2015-02-18T02:14:00Z</dcterms:modified>
  <cp:revision>3</cp:revision>
  <dc:subject/>
  <dc:title>План работ  по текущему содержанию многоквартирного дома по адресу: ул</dc:title>
</cp:coreProperties>
</file>