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Тымская, д. 2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3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; с 15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06:00Z</dcterms:modified>
  <cp:revision>3</cp:revision>
  <dc:subject/>
  <dc:title>План работ  по текущему содержанию многоквартирного дома по адресу: ул</dc:title>
</cp:coreProperties>
</file>