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00"/>
        <w:gridCol w:w="3940"/>
        <w:gridCol w:w="1900"/>
      </w:tblGrid>
      <w:tr>
        <w:trPr>
          <w:trHeight w:val="615" w:hRule="atLeast"/>
        </w:trPr>
        <w:tc>
          <w:tcPr>
            <w:tcW w:w="87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План работ  по текущему содержанию многоквартирного дома по адресу: ул. Тымская, д. 3 </w:t>
            </w:r>
          </w:p>
        </w:tc>
      </w:tr>
      <w:tr>
        <w:trPr>
          <w:trHeight w:val="345" w:hRule="atLeast"/>
        </w:trPr>
        <w:tc>
          <w:tcPr>
            <w:tcW w:w="87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13г.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боты (услуги)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перечень работ (услуг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выполнения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 и обеспечение санитарного состояния жилых зданий и придомовых территорий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борка придомовых территорий</w:t>
            </w:r>
          </w:p>
        </w:tc>
        <w:tc>
          <w:tcPr>
            <w:tcW w:w="3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борка земельного участка, относящегося к жилому дому, уборка мусора с газона, очистка урн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гулярно (май-октябрь)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движка и подметание снега (мест движения пешеходов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8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чистка территорий у крылец и пешеходных дорожек, крышек люков и пожарных колодцев от наледи и ль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39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сыпка территории песк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анитарное содержание и ремонт контейнерных площадок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чистка подъездных путей.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7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монт, покраска и восстановление оборудования контейнерных площадок и контейнеров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ь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слуги вывоза мусора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воз твердых бытовых отход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раз в неделю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воз крупногабаритного мусор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раза в неделю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борка лестничных клеток (мест общего пользования)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Влажное подметание лестничных площадок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раз в неделю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ытье лестничных площадок  и маршей всех этаже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раз в месяц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ытье окон, влажная протирка стен и дверей в помещениях общего пользования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раз в месяц</w:t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дготовка многоквартирного дома к сезонной эксплуатации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нсервация системы центрального отоп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ь</w:t>
            </w:r>
          </w:p>
        </w:tc>
      </w:tr>
      <w:tr>
        <w:trPr>
          <w:trHeight w:val="82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мена разбитых стекол окон, ремонт и укрепление входных дверей в помещениях общего поль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стка дымовентиляционных канал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</w:tr>
      <w:tr>
        <w:trPr>
          <w:trHeight w:val="6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идравлические испытания внутренней системы теплоснабж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 15 августа по 14 сентября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гулировка и наладка систем теплоснабж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 15 августа по 14 сентября</w:t>
            </w:r>
          </w:p>
        </w:tc>
      </w:tr>
      <w:tr>
        <w:trPr>
          <w:trHeight w:val="81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рка состояния и ремонт продухов в цоколях зданий, выходов (люки, двери) на кровл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густ</w:t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ведение технических осмотров </w:t>
            </w:r>
          </w:p>
        </w:tc>
      </w:tr>
      <w:tr>
        <w:trPr>
          <w:trHeight w:val="17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ведение технических осмотров конструктивных элементов здания, внутренних инженерных систем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технических осмотров конструктивных элементов здания, внутренних инженерных систем теплоснабжения, водоснабжения, водоотведения с составлением дефектных ведомостей необходимых работ по текущему и капитальному ремон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ое содержание и текущий ремонт общих коммуникаций и технических устройств многоквартирного дома</w:t>
            </w:r>
          </w:p>
        </w:tc>
      </w:tr>
      <w:tr>
        <w:trPr>
          <w:trHeight w:val="17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варийное обслуживание систем водоснабжения, теплоснабжения, канализации, энергоснабжения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ранение засоров общих внутренних трубопроводов приводящих к затоплению помещ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27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ое обслуживание и текущий ремонт систем теплоснабжения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ытание трубопроводов систем центрального отопления перед началом отопительного сезона и консервация систем отопления после окончания отопительного сез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 15 августа по 14 сентября; с 15 июня по 15 июля</w:t>
            </w:r>
          </w:p>
        </w:tc>
      </w:tr>
      <w:tr>
        <w:trPr>
          <w:trHeight w:val="16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работоспособности отдельных элементов и частей внутренней системы отопления (ремонт и замета запорно-регулирующей арматуры, трубопроводов и обогревающих элементов, а также другого оборудования, расположенного на этих сетях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2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хническое обслуживание и текущий ремонт систем холодного водоснабжения и водоотведения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работоспособности отдельных элементов и частей внутренней системы холодного водоснабжения и канализации, ремонт и замета запорно-регулирующей арматуры, трубопроводов,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стка трубопроводов водоотведения, прочистка засоров трубопроводов мест общего поль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трубопроводов водоотвед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чистка кровли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мусор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гулярно 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снег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гулярн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1:50:00Z</dcterms:created>
  <dc:creator>Юлия</dc:creator>
  <dc:description/>
  <cp:keywords/>
  <dc:language>en-US</dc:language>
  <cp:lastModifiedBy>Юлия</cp:lastModifiedBy>
  <cp:lastPrinted>2015-02-18T12:53:00Z</cp:lastPrinted>
  <dcterms:modified xsi:type="dcterms:W3CDTF">2015-02-18T02:06:00Z</dcterms:modified>
  <cp:revision>3</cp:revision>
  <dc:subject/>
  <dc:title>План работ  по текущему содержанию многоквартирного дома по адресу: ул</dc:title>
</cp:coreProperties>
</file>