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  <w:t>Муниципальное унитарное предприятие «Управляющая организация «Ноглики»</w:t>
      </w:r>
    </w:p>
    <w:p>
      <w:pPr>
        <w:pStyle w:val="Normal"/>
        <w:tabs>
          <w:tab w:val="clear" w:pos="708"/>
          <w:tab w:val="left" w:pos="8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jc w:val="right"/>
        <w:rPr/>
      </w:pPr>
      <w:r>
        <w:rPr/>
        <w:t>Раскрытие информации 2013 года:</w:t>
      </w:r>
    </w:p>
    <w:p>
      <w:pPr>
        <w:pStyle w:val="Normal"/>
        <w:tabs>
          <w:tab w:val="clear" w:pos="708"/>
          <w:tab w:val="left" w:pos="8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>
          <w:b/>
        </w:rPr>
        <w:t>а) Общая информация МУП «УОН»:</w:t>
      </w:r>
    </w:p>
    <w:p>
      <w:pPr>
        <w:pStyle w:val="Normal"/>
        <w:tabs>
          <w:tab w:val="clear" w:pos="708"/>
          <w:tab w:val="left" w:pos="85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ное наименование: Муниципальное унитарное предприятие «Управляющая организация «Ноглики» (сокращенное наименование – МУП «УОН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/>
      </w:pPr>
      <w:r>
        <w:rPr/>
        <w:t>ИНН / КПП 6513002318 / 651301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/>
      </w:pPr>
      <w:r>
        <w:rPr/>
        <w:t>Директор МУП «УОН» – Романов Олег Геннадь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/>
      </w:pPr>
      <w:r>
        <w:rPr/>
        <w:t>Свидетельство о государственной регистрации от 21 ноября 2006г. серия 65 № 0008246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/>
      </w:pPr>
      <w:r>
        <w:rPr/>
        <w:t>Свидетельство о постановке на учет в налоговом органе от 21 ноября 2006г. серия 65 № 0005383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/>
      </w:pPr>
      <w:r>
        <w:rPr/>
        <w:t>Почтовый (фактический) адрес: 694450, п. Ноглики, Сахалинская область, ул.Советская, д. 49, 2 подъезд, 2 этаж; телефон/факс приемной 9-22-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/>
      </w:pPr>
      <w:r>
        <w:rPr/>
        <w:t xml:space="preserve">Режим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/>
      </w:pPr>
      <w:r>
        <w:rPr/>
        <w:t>пн-пт с 09.00 ч. до 17.00 ч.; перерыв с 13.00ч. до 14.00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/>
      </w:pPr>
      <w:r>
        <w:rPr/>
        <w:t>Выходные: суббота, воскресень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/>
      </w:pPr>
      <w:r>
        <w:rPr/>
        <w:t>Аварийно-диспетчерская служба – круглосуточно, телефон 9-66-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80" w:leader="none"/>
        </w:tabs>
        <w:rPr/>
      </w:pPr>
      <w:r>
        <w:rPr/>
        <w:t>Перечень многоквартирных домов: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Адрес МКД:</w:t>
      </w:r>
      <w:r>
        <w:rPr/>
        <w:t xml:space="preserve"> п. Ноглики, </w:t>
      </w:r>
      <w:r>
        <w:rPr>
          <w:b/>
        </w:rPr>
        <w:t>ул. Тымская, дом 3</w:t>
      </w:r>
      <w:r>
        <w:rPr/>
        <w:t>;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Год постройки:</w:t>
      </w:r>
      <w:r>
        <w:rPr/>
        <w:t xml:space="preserve"> 2013г.;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Общая площадь здания:</w:t>
      </w:r>
      <w:r>
        <w:rPr/>
        <w:t xml:space="preserve"> 1757,9 кв.м.;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Общая площадь жилых помещений:</w:t>
      </w:r>
      <w:r>
        <w:rPr/>
        <w:t xml:space="preserve"> 1382,91 кв.м.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>
          <w:b/>
          <w:b/>
        </w:rPr>
      </w:pPr>
      <w:r>
        <w:rPr>
          <w:b/>
        </w:rPr>
        <w:t>Договор управления многоквартирным домом № 1 от 01 июня 2013 г.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Адрес МКД:</w:t>
      </w:r>
      <w:r>
        <w:rPr/>
        <w:t xml:space="preserve"> п. Ноглики, </w:t>
      </w:r>
      <w:r>
        <w:rPr>
          <w:b/>
        </w:rPr>
        <w:t>ул. Тымская, дом 2</w:t>
      </w:r>
      <w:r>
        <w:rPr/>
        <w:t>;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Год постройки:</w:t>
      </w:r>
      <w:r>
        <w:rPr/>
        <w:t xml:space="preserve"> 2013г.;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Общая площадь здания:</w:t>
      </w:r>
      <w:r>
        <w:rPr/>
        <w:t xml:space="preserve"> 1757,9 кв.м.;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Общая площадь жилых помещений:</w:t>
      </w:r>
      <w:r>
        <w:rPr/>
        <w:t xml:space="preserve"> 1382,91 кв.м.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>
          <w:b/>
          <w:b/>
        </w:rPr>
      </w:pPr>
      <w:r>
        <w:rPr>
          <w:b/>
        </w:rPr>
        <w:t>Договор управления многоквартирным домом № 2 от 01 июля 2013 г.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Адрес МКД:</w:t>
      </w:r>
      <w:r>
        <w:rPr/>
        <w:t xml:space="preserve"> п. Ноглики, </w:t>
      </w:r>
      <w:r>
        <w:rPr>
          <w:b/>
        </w:rPr>
        <w:t>ул. Гагарина, дом 12</w:t>
      </w:r>
      <w:r>
        <w:rPr/>
        <w:t>;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Год постройки:</w:t>
      </w:r>
      <w:r>
        <w:rPr/>
        <w:t xml:space="preserve"> 2012г.;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Общая площадь здания:</w:t>
      </w:r>
      <w:r>
        <w:rPr/>
        <w:t xml:space="preserve"> 1431 кв.м.;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/>
      </w:pPr>
      <w:r>
        <w:rPr>
          <w:i/>
          <w:u w:val="single"/>
        </w:rPr>
        <w:t>Общая площадь жилых помещений:</w:t>
      </w:r>
      <w:r>
        <w:rPr/>
        <w:t xml:space="preserve"> 1326,60 кв.м.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>
          <w:b/>
          <w:b/>
        </w:rPr>
      </w:pPr>
      <w:r>
        <w:rPr>
          <w:b/>
        </w:rPr>
        <w:t>Договор управления многоквартирным домом № 3 от 10 октября 2013 г.</w:t>
      </w:r>
    </w:p>
    <w:p>
      <w:pPr>
        <w:pStyle w:val="Normal"/>
        <w:tabs>
          <w:tab w:val="clear" w:pos="708"/>
          <w:tab w:val="left" w:pos="85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б) Основные показатели финансово-хозяйственной деятельности «Управляющая организация «Ноглики»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/>
        <w:t xml:space="preserve">1) годовая бухгалтерская отчетность </w:t>
      </w:r>
      <w:r>
        <w:rPr>
          <w:b/>
          <w:i/>
        </w:rPr>
        <w:t>(Приложение №1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) сведения о доходах, полученных за оказание услуг по управлению многоквартирными домами </w:t>
      </w:r>
      <w:r>
        <w:rPr>
          <w:b/>
          <w:i/>
        </w:rPr>
        <w:t>(Приложение №2 Света форма - 6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) сведения о расходах, понесенных в связи с оказанием услуг по управлению многоквартирными домами </w:t>
      </w:r>
      <w:r>
        <w:rPr>
          <w:b/>
          <w:i/>
        </w:rPr>
        <w:t>(Приложение №2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в) сведения о выполняемых работах (оказываемых услугах) по содержанию и ремонту общего имущества в многоквартирных домах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650"/>
        <w:gridCol w:w="1620"/>
      </w:tblGrid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иодичность выполнения работ и оказания услуг</w:t>
            </w:r>
          </w:p>
        </w:tc>
      </w:tr>
      <w:tr>
        <w:trPr>
          <w:trHeight w:val="146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/>
              <w:t xml:space="preserve"> Работы по содержанию несущих и ненесущих конструкций МКД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рка технического состояния видимых частей фундамента: конструкций с выявлением: признаков неравномерных осадок фундамента; коррозии арматуры, расслаивания, трещин, выпучивания, отклонения от вертикали. При выявлении нарушений - восстановление их работоспособ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явление отклонений от проектных условий эксплуатации стен МКД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 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Выявление нарушений условий эксплуатации перекрытий и покрытий МКД, несанкционированных изменений конструктивного решения, выявления прогибов, трещин и колебаний; проверка состояния утеплителя, гидроизоляции и звукоизоляции, адгезии отделочных слоев к конструкциям перекрытия (покрытия);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рка кровли крыш МКД на отсутствие протечек; 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 проверка состояния защитных ограждений и других элементов на эксплуатируемых крышах; проверка температурно-влажностного режима и воздухообмена на чердаке; 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; 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явление деформации и повреждений в несущих конструкциях, надежности крепления ограждений, выбоин и сколов в ступенях лестниц МКД;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явление нарушений отделки фасадов МКД и их отдельных элементов, ослабления связи отделочных слоев со стенами, нарушений сплошности и герметичности наружных водостоков; выявление нарушений и эксплуатационных качеств несущих конструкций, гидроизоляции, элементов металлических ограждений; контроль состояния и восстановление или замена отдельных элементов крылец и зонтов над входами в здание;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рка состояния внутренней отделки МКД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138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разбитых стекол окон в помещениях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/>
              <w:t>Работы по содержанию оборудования и систем инженерно-технического обеспечения МКД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 проверка утепления теплых чердаков, плотности закрытия входов на них; контроль состояния и восстановление антикоррозионной окраски металлических вытяжных каналов, труб, поддонов и дефлекторов; при выявлении повреждений и нарушений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both"/>
              <w:rPr/>
            </w:pPr>
            <w:r>
              <w:rPr>
                <w:sz w:val="18"/>
                <w:szCs w:val="18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 систем водоснабжения и водоотведения в МКД, расширительных баков и элементов, скрытых от постоянного наблюдения (разводящих трубопроводов и оборудования на чердаках, в подвалах и каналах)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18"/>
                <w:szCs w:val="18"/>
              </w:rPr>
              <w:t>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 контроль состояния и замена неисправных контрольно-измерительных приборов (манометров, термометров и т.п.)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18"/>
                <w:szCs w:val="18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МКД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18"/>
                <w:szCs w:val="18"/>
              </w:rPr>
              <w:t xml:space="preserve">Контроль состояния и незамедлительное восстановление герметичности участков трубопроводов и соединительных элементов в случае их разгерметизации; контроль состояния и восстановление исправности элементов внутренней канализации, канализационных вытяжек, внутреннего водостока, дренажных систем; 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18"/>
                <w:szCs w:val="18"/>
              </w:rPr>
              <w:t>Промывка систем водоснабжения для удаления накипно-коррозионных отложений;</w:t>
            </w:r>
          </w:p>
          <w:p>
            <w:pPr>
              <w:pStyle w:val="Normal"/>
              <w:ind w:firstLine="19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ция, расконсервация, ремонт, регулировка, промывка, испытание системы центрального отопления МК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 раза в год, по мере необходим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мере необходим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мере необходим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114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ы по содержанию систем теплоснабжения (отопление, горячее водоснабжение) в МКД: испытания на прочность и плотность (гидравлические испытания) узлов ввода и систем отопления, промывка и регулировка систем отопления; проведение пробных пусконаладочных работ (пробные топки); удаление воздуха из системы отопления; 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 раза в год, по мере необходимости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both"/>
              <w:rPr/>
            </w:pPr>
            <w:r>
              <w:rPr>
                <w:sz w:val="18"/>
                <w:szCs w:val="18"/>
              </w:rPr>
              <w:t>Работы по содержанию электрооборудования, радио- и телекоммуникационного оборудования МКД: проверка заземления оболочки электрокабеля, оборудования, замеры сопротивления изоляции проводов, трубопроводов и восстановление цепей заземления по результатам проверки; проверка и обеспечение работоспособности устройств защитного отключения; техническое обслуживание и ремонт силовых и осветительных установок, электрических установок систем дымоудаления, систем пожарной сигнализации, внутреннего противопожарного водопровода, установок автоматизации котель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контроль состояния и замена вышедших из строя датчиков, проводки и оборудования пожарной сигнализации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18"/>
                <w:szCs w:val="18"/>
              </w:rPr>
              <w:t>Проверка исправности, работоспособности, регулировка и техническое обслуживание контрольно-измерительных приборов, общедомовых приборов  учета, контроль состояния и замена неисправных общедомовых приборов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 раза в год, по мере необходим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146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. Работы и услуги по содержанию иного общего имущества МКД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боты по содержанию помещений, входящих в состав общего имущества в многоквартирном доме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сухая уборка тамбуров, холлов, коридоров, галерей, лестничных площадок и маршей, пандусов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влажная протирка подоконников, перил лестниц, дверных ручек, почтовых ящиков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влажная протирка дверных коробок, полотен дверей, доводчиков, шкафов для электросчетчиков слаботочных устройств; обметание пыли с потолков; мытье окон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раз в недел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а в год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боты по содержанию земельного участка, на котором расположен МКД в зимний период года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чистка крышек люков колодцев и пожарных гидрантов от снега и льда толщиной слоя свыше 5 см; сдвигание свежевыпавшего снега и очистка придомовой территории от снега и льда при наличии колейности свыше 5 см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чистка придомовой территории от случайного мусора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чистка от мусора урн, установленных возле подъездов, уборка контейнерных площадок, расположенных на придомовой территории общего имущества МКД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чистка крыльца и площадки перед входом в подъезд от уплотненного сн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мере необходим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раз в недел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двое суток</w:t>
            </w:r>
          </w:p>
        </w:tc>
      </w:tr>
      <w:tr>
        <w:trPr>
          <w:trHeight w:val="1218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содержанию придомовой территории в летний период года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подметание земельного участка с усовершенствованным и неусовершенствованным покрытием; уборка крыльца и площадки перед входом в подъезд, очистка металлической решетки и приямк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уборка придомовой территории без покрытия от случайного мусор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чистка от мусора урн, установленных возле подъездов, и уборка контейнерных площадок, расположенных на территории общего имущества МКД; прочистка ливневой канал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двое су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раз в неделю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беспечению требований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147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 (Аварийно-диспетчерское обслу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постоянно на системах водоснабжения, теплоснабжения, газоснабжения, канализации, электроснабжения</w:t>
            </w:r>
          </w:p>
        </w:tc>
      </w:tr>
      <w:tr>
        <w:trPr>
          <w:trHeight w:val="314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18"/>
                <w:szCs w:val="18"/>
              </w:rPr>
              <w:t>Работы связанные с ведением и хранением технической документации на МКД в установленном законодательством РФ порядке.</w:t>
            </w:r>
          </w:p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18"/>
                <w:szCs w:val="18"/>
              </w:rPr>
              <w:t>Заключение договоров оказания услуг и (или) выполнения работ по содержанию и ремонту общего имущества в МКД со сторонними организациями, в случае, если лица, ответственные за содержание и ремонт общего имущества в МКД, не оказывают таких услуг и не выполняют таких работ своими силами, а также осуществление контроля за выполнением указанными организациями обязательств по таким договорам.</w:t>
            </w:r>
          </w:p>
          <w:p>
            <w:pPr>
              <w:pStyle w:val="Normal"/>
              <w:widowControl w:val="false"/>
              <w:ind w:firstLine="19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по начислению и сбору платы за содержание и ремонт жилых помещений, водоснабжение, водоотведение и услуги по сбору, вывозу и утилизации ТБО.</w:t>
            </w:r>
          </w:p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18"/>
                <w:szCs w:val="18"/>
              </w:rPr>
              <w:t>Организация работ по взысканию задолженности по оплате жилых помещений.</w:t>
            </w:r>
          </w:p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18"/>
                <w:szCs w:val="18"/>
              </w:rPr>
              <w:t>Предоставление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Ф является обязательны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132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обеспечению вывоза бытовых отход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- незамедлительный вывоз твердых бытовых отходов при накоплении более 2,5 куб. метр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согласно утвержденному графику в соответствии с СанПиН 42-128-4690-88</w:t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г) порядок и условия оказания услуг по содержанию и ремонту общего имущества в многоквартирном доме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FF"/>
        </w:rPr>
      </w:pPr>
      <w:r>
        <w:rPr/>
        <w:t xml:space="preserve">1) проект договора управления, заключаемого с собственниками помещений в многоквартирных домах </w:t>
      </w:r>
      <w:r>
        <w:rPr>
          <w:b/>
          <w:i/>
          <w:color w:val="0000FF"/>
        </w:rPr>
        <w:t>(Приложение №3 сканер верс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ведения о выполнении обязательств по договорам управления в отношении каждого многоквартирного дома, которые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86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1867"/>
      </w:tblGrid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выполнении</w:t>
            </w:r>
          </w:p>
        </w:tc>
      </w:tr>
      <w:tr>
        <w:trPr>
          <w:trHeight w:val="239" w:hRule="atLeas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содержанию несущих и ненесущих конструкций МКД: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ехнического состояния видимых частей фундамен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ение отклонений от проектных условий эксплуатации стен МКД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условий эксплуатации перекрытий и покрытий МКД, несанкционированных изменений конструктивного решения, выявления прогибов, трещин и колебаний; проверка состояния утеплителя, гидроизоляции и звукоизоляции, адгезии отделочных слоев к конструкциям перекрытия (покрытия)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кровли крыш МКД на отсутствие протечек; выявление деформации и повреждений несущих кровельных конструкций, антисептической и противопожарной защиты деревянных конструкций, проверка состояния защитных ограждений и других элементов на эксплуатируемых крышах; проверка и при необходимости очистка кровли от скопления снега и налед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ение деформации и повреждений в несущих конструкциях, надежности крепления ограждений, выбоин и сколов в ступенях лестниц МК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МКД и их отдельных элементов, ослабления связи отделочных слоев со стенами, нарушений сплошности и герметичности наружных водостоков; выявление нарушений и эксплуатационных качеств несущих конструкций, гидроизоляции, элементов металлических ограждений; контроль состояния и восстановление или замена отдельных элементов крылец и зонтов над входами в зд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состояния внутренней отделки МКД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2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в помещениях общего польз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46" w:hRule="atLeas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содержанию оборудования и систем инженерно-технического обеспечения МКД: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 проверка утепления теплых чердаков, плотности закрытия входов на них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both"/>
              <w:rPr/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 систем водоснабжения и водоотведения в МКД, расширительных баков и элементов, скрытых от постоянного наблюдения (разводящих трубопроводов и оборудования на чердаках, в подвалах и каналах)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22"/>
                <w:szCs w:val="22"/>
              </w:rPr>
              <w:t>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 контроль состояния и замена неисправных контрольно-измерительных приборов (манометров, термометров и т.п.)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МКД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22"/>
                <w:szCs w:val="22"/>
              </w:rPr>
              <w:t xml:space="preserve">Контроль состояния и незамедлительное восстановление герметичности участков трубопроводов и соединительных элементов в случае их разгерметизации; контроль состояния и восстановление исправности элементов внутренней канализации, канализационных вытяжек, внутреннего водостока, дренажных систем; 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22"/>
                <w:szCs w:val="22"/>
              </w:rPr>
              <w:t>Промывка систем водоснабжения для удаления накипно-коррозионных отложений;</w:t>
            </w:r>
          </w:p>
          <w:p>
            <w:pPr>
              <w:pStyle w:val="Normal"/>
              <w:ind w:firstLine="1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, расконсервация, ремонт, регулировка, промывка, испытание системы центрального отопления МК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ы по содержанию систем теплоснабжения (отопление, горячее водоснабжение) в МКД: испытания на прочность и плотность (гидравлические испытания) узлов ввода и систем отопления, промывка и регулировка систем отопления; проведение пробных пусконаладочных работ (пробные топки); удаление воздуха из системы отопления; 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2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both"/>
              <w:rPr/>
            </w:pPr>
            <w:r>
              <w:rPr>
                <w:sz w:val="22"/>
                <w:szCs w:val="22"/>
              </w:rPr>
              <w:t>Работы по содержанию электрооборудования, радио- и телекоммуникационного оборудования МКД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контрольно-измерительных приборов, общедомовых приборов  учета, контроль состояния и замена неисправных общедомовых приборов у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83" w:hRule="atLeas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и услуги по содержанию иного общего имущества МКД:</w:t>
            </w:r>
          </w:p>
        </w:tc>
      </w:tr>
      <w:tr>
        <w:trPr>
          <w:trHeight w:val="4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2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ы по содержанию земельного участка, на котором расположен МКД в зимний период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содержанию придомовой территории в летний период год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1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обеспечению требований пожарной безопас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6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КД, выполнения заявок насе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24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22"/>
                <w:szCs w:val="22"/>
              </w:rPr>
              <w:t>Работы связанные с ведением и хранением технической документации на МКД в установленном законодательством РФ порядке.</w:t>
            </w:r>
          </w:p>
          <w:p>
            <w:pPr>
              <w:pStyle w:val="Normal"/>
              <w:widowControl w:val="false"/>
              <w:ind w:firstLine="1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начислению и сбору платы за содержание и ремонт жилых помещений, водоснабжение, водоотведение и услуги по сбору, вывозу и утилизации ТБО.</w:t>
            </w:r>
          </w:p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22"/>
                <w:szCs w:val="22"/>
              </w:rPr>
              <w:t>Организация работ по взысканию задолженности по оплате жилых помещений.</w:t>
            </w:r>
          </w:p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22"/>
                <w:szCs w:val="22"/>
              </w:rPr>
              <w:t>Предоставление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Ф является обязательным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обеспечению вывоза бытовых отходов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лучаи снижения платы за нарушения качества содержания и ремонта общего имущества в многоквартирном доме за 2013 г. </w:t>
      </w:r>
      <w:r>
        <w:rPr>
          <w:b/>
        </w:rPr>
        <w:t>- отсутствую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лучаи снижения платы за нарушения качества коммунальных услуг и (или) за превышение установленной продолжительности перерывов в их оказании за 2013г. - </w:t>
      </w:r>
      <w:r>
        <w:rPr>
          <w:b/>
        </w:rPr>
        <w:t>отсутствуют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- факты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Ф правилами содержания общего имущества в многоквартирном доме и правилами предоставления коммунальных услуг собственникам и пользователям помещений в многоквартирных домах и жилых домах за 2013г. – </w:t>
      </w:r>
      <w:r>
        <w:rPr>
          <w:b/>
        </w:rPr>
        <w:t>отсутствуют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д) сведения о стоимости работ (услуг) по содержанию и ремонту общего имущества в многоквартирных домах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110"/>
        <w:gridCol w:w="2160"/>
      </w:tblGrid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Стоимость работ, услуг в месяц на 1 кв.м. общей площади, руб.</w:t>
            </w:r>
          </w:p>
        </w:tc>
      </w:tr>
      <w:tr>
        <w:trPr>
          <w:trHeight w:val="146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ы по содержанию несущих и ненесущих конструкций МКД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технического состояния видимых частей фундамента: конструкций с выявлени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отклонений от проектных условий эксплуатации стен МКД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арушений условий эксплуатации перекрытий и покрытий МКД, несанкционированных изменений конструктивного решения, выявления прогибов, трещин и колебаний; проверка состояния утеплителя, гидроизоляции и звукоизоляции, адгезии отделочных слоев к конструкциям перекрытия (покрыти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рка кровли крыш МКД на отсутствие протечек; 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 проверка состояния защитных ограждений и других элементов на эксплуатируемых крышах; проверка температурно-влажностного режима и воздухообмена на чердаке; проверка и при необходимости очистка кровли и водоотводящих устройств от мусора, грязи и наледи, препятствующих стоку дождевых и талых вод; проверка и при необходимости очистка кровли от скопления снега и налед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еформации и повреждений в несущих конструкциях, надежности крепления ограждений, выбоин и сколов в ступенях лестниц МК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нарушений отделки фасадов МКД и их отдельных элементов, ослабления связи отделочных слоев со стенами, нарушений сплошности и герметичности наружных водостоков; выявление нарушений и эксплуатационных качеств несущих конструкций, гидроизоляции, элементов металлических ограждений; контроль состояния и восстановление или замена отдельных элементов крылец и зонтов над входами в з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состояния внутренней отделки МКД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23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 при выявлении нарушений в отопительный период - незамедлительный ремо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азбитых стекол окон в помещениях 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146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Работы по содержанию оборудования и систем инженерно-технического обеспечения МКД: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 проверка утепления теплых чердаков, плотности закрытия входов на них; 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both"/>
              <w:rPr/>
            </w:pPr>
            <w:r>
              <w:rPr>
                <w:sz w:val="20"/>
                <w:szCs w:val="20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 систем водоснабжения и водоотведения в МКД, расширительных баков и элементов, скрытых от постоянного наблюдения (разводящих трубопроводов и оборудования на чердаках, в подвалах и каналах)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20"/>
                <w:szCs w:val="20"/>
              </w:rPr>
              <w:t>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 контроль состояния и замена неисправных контрольно-измерительных приборов (манометров, термометров и т.п.)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20"/>
                <w:szCs w:val="20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МКД.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20"/>
                <w:szCs w:val="20"/>
              </w:rPr>
              <w:t xml:space="preserve">Контроль состояния и незамедлительное восстановление герметичности участков трубопроводов и соединительных элементов в случае их разгерметизации; контроль состояния и восстановление исправности элементов внутренней канализации, канализационных вытяжек, внутреннего водостока, дренажных систем; 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20"/>
                <w:szCs w:val="20"/>
              </w:rPr>
              <w:t>Промывка систем водоснабжения для удаления накипно-коррозионных отложений;</w:t>
            </w:r>
          </w:p>
          <w:p>
            <w:pPr>
              <w:pStyle w:val="Normal"/>
              <w:ind w:firstLine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ция, расконсервация, ремонт, регулировка, промывка, испытание системы центрального отопления МК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114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ы по содержанию систем теплоснабжения (отопление, горячее водоснабжение) в МКД: испытания на прочность и плотность (гидравлические испытания) узлов ввода и систем отопления, промывка и регулировка систем отопления; проведение пробных пусконаладочных работ (пробные топки); удаление воздуха из системы отопления; 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both"/>
              <w:rPr/>
            </w:pPr>
            <w:r>
              <w:rPr>
                <w:sz w:val="20"/>
                <w:szCs w:val="20"/>
              </w:rPr>
              <w:t>Работы по содержанию электрооборудования, радио- и телекоммуникационного оборудования МКД</w:t>
            </w:r>
          </w:p>
          <w:p>
            <w:pPr>
              <w:pStyle w:val="Normal"/>
              <w:ind w:firstLine="190"/>
              <w:jc w:val="both"/>
              <w:rPr/>
            </w:pPr>
            <w:r>
              <w:rPr>
                <w:sz w:val="20"/>
                <w:szCs w:val="20"/>
              </w:rPr>
              <w:t>Проверка исправности, работоспособности, регулировка и техническое обслуживание контрольно-измерительных приборов, общедомовых приборов  учета, контроль состояния и замена неисправных общедомовых приборов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146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Работы и услуги по содержанию иного общего имущества МКД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ы по содержанию помещений, входящих в состав общего имущества в многоквартирном дом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ухая уборка тамбуров, холлов, коридоров, галерей, лестничных площадок и маршей, пандусов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лажная протирка подоконников, перил лестниц, дверных ручек, почтовых ящик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лажная протирка дверных коробок, полотен дверей, доводчиков, шкафов для электросчетчиков слаботочных устройств; обметание пыли с потолков; мытье око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ы по содержанию земельного участка, на котором расположен МКД в зимний период год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чистка крышек люков колодцев и пожарных гидрантов от снега и льда толщиной слоя свыше 5 см; сдвигание свежевыпавшего снега и очистка придомовой территории от снега и льда при наличии колейности свыше 5 см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чистка придомовой территории от случайного мусор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чистка от мусора урн, установленных возле подъездов, уборка контейнерных площадок, расположенных на придомовой территории общего имущества МКД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чистка крыльца и площадки перед входом в подъезд от уплотненного сне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содержанию придомовой территории в летний период год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дметание земельного участка с усовершенствованным и неусовершенствованным покрытием; уборка крыльца и площадки перед входом в подъезд, очистка металлической решетки и приям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борка придомовой территории без покрытия от случайного мусор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чистка от мусора урн, установленных возле подъездов, и уборка контейнерных площадок, расположенных на территории общего имущества МКД; прочистка ливневой канализ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14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обеспечению требований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5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 (Аварийно-диспетчерское обслужи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14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20"/>
                <w:szCs w:val="20"/>
              </w:rPr>
              <w:t>Работы связанные с ведением и хранением технической документации на МКД в установленном законодательством РФ порядке.</w:t>
            </w:r>
          </w:p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20"/>
                <w:szCs w:val="20"/>
              </w:rPr>
              <w:t>Заключение договоров оказания услуг и (или) выполнения работ по содержанию и ремонту общего имущества в МКД со сторонними организациями, в случае, если лица, ответственные за содержание и ремонт общего имущества в МКД, не оказывают таких услуг и не выполняют таких работ своими силами, а также осуществление контроля за выполнением указанными организациями обязательств по таким договорам.</w:t>
            </w:r>
          </w:p>
          <w:p>
            <w:pPr>
              <w:pStyle w:val="Normal"/>
              <w:widowControl w:val="false"/>
              <w:ind w:firstLine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начислению и сбору платы за содержание и ремонт жилых помещений, водоснабжение, водоотведение и услуги по сбору, вывозу и утилизации ТБО.</w:t>
            </w:r>
          </w:p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20"/>
                <w:szCs w:val="20"/>
              </w:rPr>
              <w:t>Организация работ по взысканию задолженности по оплате жилых помещений.</w:t>
            </w:r>
          </w:p>
          <w:p>
            <w:pPr>
              <w:pStyle w:val="Normal"/>
              <w:widowControl w:val="false"/>
              <w:ind w:firstLine="190"/>
              <w:jc w:val="both"/>
              <w:rPr/>
            </w:pPr>
            <w:r>
              <w:rPr>
                <w:sz w:val="20"/>
                <w:szCs w:val="20"/>
              </w:rPr>
              <w:t>Предоставление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Ф является обязательн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>
          <w:trHeight w:val="303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обеспечению вывоза бытовых отходов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Постановление №718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12.2012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е) сведения о ценах (тарифах) на коммунальные ресурсы:</w:t>
      </w:r>
    </w:p>
    <w:p>
      <w:pPr>
        <w:pStyle w:val="Normal"/>
        <w:widowControl w:val="false"/>
        <w:autoSpaceDE w:val="false"/>
        <w:jc w:val="both"/>
        <w:rPr/>
      </w:pPr>
      <w:r>
        <w:rPr/>
        <w:t>1) перечень коммунальных ресурсов, которые МУП «УОН» закупает у ресурсоснабжающей организации (Муниципальное унитарное предприятие «Водоканал» МО «Городской округ Ногликский»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пловая энерг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доотвед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>2) тарифы (цены) для потребителей, установленные для ресурсоснабжающих организаций (Муниципальное унитарное предприятие «Водоканал» МО «Городской округ Ногликский»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а основании Постановления Региональной энергетической комиссии Сахалинской области № 36 от 12.12.2012г. «Об установлении тарифов на тепловую энергию и теплоноситель для потребителей МУП «Теплоэлектросеть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за период с 01.01.2013 по 30.06.2013г. – 1796,00 руб./Гкал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за период с 01.07.2013 по 31.12.2013г. – 2065,40 руб./Гка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а основании Приказа Региональной энергетической комиссии Сахалинской области № 72-ОКК от 28.11.2012г. «Об установлении тарифов на холодную (питьевую) воду, водоотведение и очистку сточных вод организации коммунального комплекса МУП «Водоканал» муниципального образования «Городской округ Ногликский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на холодную (питьевую) воду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в период с 01.01.2013г. по 30.06.2013г. – 71,77 руб./куб.м.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в период с 01.07..2013г. по 31.12.2013г. – 79,66 руб./куб.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на водоотведение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в период с 01.01.2013г. по 30.06.2013г. – 126,61 руб./куб.м.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в период с 01.07.2013г. по 31.12.2013г. – 140,53 руб./куб.м.</w:t>
      </w:r>
    </w:p>
    <w:p>
      <w:pPr>
        <w:pStyle w:val="Normal"/>
        <w:widowControl w:val="false"/>
        <w:autoSpaceDE w:val="false"/>
        <w:jc w:val="both"/>
        <w:rPr/>
      </w:pPr>
      <w:r>
        <w:rPr/>
        <w:t>3) тарифы (цены), установленные для МУП «УОН» на услуги по сбору, вывозу твердых бытовых отход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а основании Постановления администрации муниципального образования «Городской округ Ногликский» от 24.12.2012г. № 718 «Об установлении цен на платные услуги санитарной очистки (сбор твердых бытовых отходов, вывоз твердых бытовых отходов), оказываемые МУП «Управляющая организация «Ноглики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бор ТБО – 95,36 руб./куб.м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ывоз ТБО – 385,09 руб./куб.м.</w:t>
      </w:r>
    </w:p>
    <w:p>
      <w:pPr>
        <w:pStyle w:val="Normal"/>
        <w:widowControl w:val="false"/>
        <w:autoSpaceDE w:val="false"/>
        <w:jc w:val="both"/>
        <w:rPr/>
      </w:pPr>
      <w:r>
        <w:rPr/>
        <w:t>4) тарифы (цены) на утилизацию (размещение) ТБО на полигоне ТБО п.Ногл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а основании Приказа региональной энергетической комиссии Сахалинской области от 28.11.2012г. № 73-ОКК «Об установлении тарифов на утилизацию (захоронение) твердых бытовых отходов организации коммунального комплекса ГУП Сахалинской области «Управление по обращению с отходами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в период с 01.01.2013г. по 30.06.2013г. – 105,09 руб./куб.м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в период с 01.07.2013г. по 31.12.2013г. – 120,85 руб./куб.м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11:00Z</dcterms:created>
  <dc:creator>админ</dc:creator>
  <dc:description/>
  <cp:keywords/>
  <dc:language>en-US</dc:language>
  <cp:lastModifiedBy>админ</cp:lastModifiedBy>
  <dcterms:modified xsi:type="dcterms:W3CDTF">2014-03-31T04:19:00Z</dcterms:modified>
  <cp:revision>10</cp:revision>
  <dc:subject/>
  <dc:title>Муниципальное унитарное предприятие «Управляющая организация «Ноглики»</dc:title>
</cp:coreProperties>
</file>