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Лесная, д. 3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14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5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5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5 сентября; с 14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08:00Z</dcterms:modified>
  <cp:revision>3</cp:revision>
  <dc:subject/>
  <dc:title>План работ  по текущему содержанию многоквартирного дома по адресу: ул</dc:title>
</cp:coreProperties>
</file>