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0"/>
        <w:gridCol w:w="3940"/>
        <w:gridCol w:w="1900"/>
      </w:tblGrid>
      <w:tr>
        <w:trPr>
          <w:trHeight w:val="61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План работ  по текущему содержанию многоквартирного дома по адресу: ул. Гагарина, д. 12 </w:t>
            </w:r>
          </w:p>
        </w:tc>
      </w:tr>
      <w:tr>
        <w:trPr>
          <w:trHeight w:val="34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14г.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 (услуги)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еречень работ (услуг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ыполнен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 и обеспечение санитарного состояния жилых зданий и придомовых территорий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3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орка земельного участка, относящегося к жилому дому, уборка мусора с газона, очистка урн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улярно (май-октябрь)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движка и подметание снега (мест движения пешеходов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8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ыпка территории песк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истка подъездных путей.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-апрель</w:t>
            </w:r>
          </w:p>
        </w:tc>
      </w:tr>
      <w:tr>
        <w:trPr>
          <w:trHeight w:val="7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, покраска и восстановление оборудования контейнерных площадок и контейнеро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воз крупногабаритного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раза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лажное подметание лестничных площадо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раз в неделю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лестничных площадок  и маршей всех этаж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ытье окон, влажная протирка стен и дверей в помещениях общего пользования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раз в месяц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многоквартирного дома к сезонной эксплуатации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нсервация системы центрального ото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стка дымовентиляционных канал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идравлические испытания внутренней системы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улировка и наладка систем теплоснаб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рка состояния и ремонт продухов в цоколях зданий, выходов (люки, двери) на кровл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ие технических осмотров </w:t>
            </w:r>
          </w:p>
        </w:tc>
      </w:tr>
      <w:tr>
        <w:trPr>
          <w:trHeight w:val="17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технических осмотров конструктивных элементов здания, внутренних инженерных систем теплоснабжения, водоснабжения, водоотведения с составлением дефектных ведомостей необходимых работ по текущему и капитальному ремон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содержание и текущий ремонт общих коммуникаций и технических устройств многоквартирного дома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варийное обслуживание систем водоснабжения, теплоснабжения, канализации, энерг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ранение засоров общих внутренних трубопроводов приводящих к затоплению помещ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7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15 августа по 14 сентября; с 15 июня по 15 июля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отопления (ремонт и замет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работоспособности отдельных элементов и частей внутренней системы холодного водоснабжения и канализации, ремонт и замета запорно-регулирующей арматуры, трубопроводов,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рубопроводов водоотве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чистка кровли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мусор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сне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гуляр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50:00Z</dcterms:created>
  <dc:creator>Юлия</dc:creator>
  <dc:description/>
  <cp:keywords/>
  <dc:language>en-US</dc:language>
  <cp:lastModifiedBy>Юлия</cp:lastModifiedBy>
  <cp:lastPrinted>2015-02-18T12:53:00Z</cp:lastPrinted>
  <dcterms:modified xsi:type="dcterms:W3CDTF">2015-02-18T02:20:00Z</dcterms:modified>
  <cp:revision>5</cp:revision>
  <dc:subject/>
  <dc:title>План работ  по текущему содержанию многоквартирного дома по адресу: ул</dc:title>
</cp:coreProperties>
</file>