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7  от  15.04.2014  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Жилсервис «Ног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Сахалинская обл., п. Ноглики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л. Физкультурная 19                                                                                       тел. 9-64-43 факс 9-68-0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ложение о комиссии по отбору  подрядных организаций на выполнение капитального ремонта многоквартирных домов с использованием средств областного бюджета Сахалинской области и местного бюджета муниципального образования «Городской округ Ногликский»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 Привлечение ООО   « Жилсервис «Ноглики» подрядных организаций для выполнения работ по капитальному ремонту многоквартирного дома, включенного в Программы, осуществляется на основании проведения комиссионного отбора в соответствии с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. Термины и определения, применяемые в настоящем Положении</w:t>
      </w:r>
      <w:r>
        <w:rPr>
          <w:sz w:val="22"/>
          <w:szCs w:val="22"/>
        </w:rPr>
        <w:t>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миссионный отбор - способ определения подрядной организации для выполнения работ по капитальному ремонту многоквартирного дома, обеспечивающий привлечение для выполнения указанных работ наиболее квалифицированной организац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казчик – ООО «Жилсервис «Ноглики»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говор на выполнение работ по капитальному ремонту многоквартирного дома (далее - договор) - договор, заключаемый между заказчиком и подрядной организацией, определенной по итогам комиссионного отбора,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омиссия - коллегиальный рабочий орган, формируемый заказчиком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частник комиссионного отбора - подрядная организация, осуществляющая деятельность по выполнению капитального ремонта многоквартирных дом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мет комиссионного отбора - право заключения договора на выполнение работ по капитальному ремонту многоквартирного дома, включенного в Программы;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в ред. Постановления Правительства Сахалинской области от 18.02.2010 N 53)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ация - комплект документов, содержащих требования и критерии оценки участников комиссионного отбора по их финансовому положению и квалификации, исходную информацию о технических, коммерческих и иных характеристиках объекта капитального ремонта, условиях и процедурах комиссионного отбора, основных условиях договора на выполнение работ по капитальному ремонту многоквартирного дома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ка на участие в комиссионном отборе – комплект документов, составленных с соблюдением условий документации, содержащих предложения участника комиссионного отбора заключить договор на выполнение работ по капитальному ремонту многоквартирного дома.</w:t>
      </w:r>
    </w:p>
    <w:p>
      <w:pPr>
        <w:pStyle w:val="ConsPlusNormal"/>
        <w:widowControl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Функции, права и обязанности комиссии</w:t>
      </w:r>
      <w:r>
        <w:rPr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При проведении комиссионных отборов члены комиссии обязаны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быть независимыми в принятии решений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разглашать ход обсуждения вопросов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оказывать давления на других членов комиссии при обсуждении вопросов, изложении своего мнени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миссия правомочна принимать решения, если на ее заседании присутствуют не менее 50% ее членов. Решения принимаются голосованием. Для принятия решения необходимо простое большинство голосов членов комиссии, присутствующих на заседании. В случае равенства голосов принимается решение, за которое проголосовал председатель комисси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миссия может выносить решение об отклонении заявки на участие в комиссионном отборе в случае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ия участником комиссионного отбора недостоверной информации;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исполнения участником комиссионного отбора ранее заключенных договорных отношений в рамках государственных, муниципальных контрактов и иных договоров в части качества и сроков выполнения работ по капитальному ремонту многоквартирных домов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Заседание комиссии, выбор победителя комиссионного отбора, заключение договора на выполнение работ по капитальному ремонту многоквартирного дома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миссия на заседании рассматривает заявки в предусмотренном документацией месте и время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миссия имеет право запросить у участника или из других источников дополнительную информацию, подтверждающую и (или) уточняющую сведения, приведенные в заявке (в рамках действующего законодательства)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Комиссия осуществляет рассмотрение и оценку заявок в целях определения победителя в соответствии с требованиями документации. При определении победителя комиссия проводит оценку заявок на основе системы показателей, указанных в документации, с использованием балльного метода оценк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Для определения победителя комиссия учитывает следующие показатели: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2262"/>
      </w:tblGrid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тбо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-во баллов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валификационный состав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Наличие работников, имеющих стаж работы по соответствующим направлениям более 3-х лет  – 100% от общей числен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е 10% от численности работников, не имеющих стаж в соотв. с п.1.1 снимается 1 бал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личие производственной базы (техническая оснащенност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ая техническая база, 100% наличие оборудования, машин и механиз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  <w:u w:val="single"/>
              </w:rPr>
              <w:t>Опыт работы участника комиссионного отбора в сфере капитального ремонта многоквартирных дом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до 5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3 л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 го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созданная организ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  <w:u w:val="single"/>
              </w:rPr>
              <w:t>Стабильность финансового состояния участника комиссионного отбора за предыдущий период раб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 по обязательным платежа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еловая репута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 менее 3-х положительных отзыв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нее 3-х отзыв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отзыв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фессиональная компетентность инженерно-технических и других работ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фессионального обучения 100% работн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На каждые 10% от численности работников, не имеющих профессионального обучения в соотв. с п.6.1 снимается 1 бал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  <w:u w:val="single"/>
              </w:rPr>
              <w:t>Соответствие представленных участником комиссионного отбора предложений запросу на проведение работ по капитальному ремонту многоквартирного дом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в полном объёме предоставленных документ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документ, не соответствующий запросу, снимается 1 бал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  <w:u w:val="single"/>
              </w:rPr>
              <w:t>Цена предложения, включая любые вспомогательные и смежные рас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участником цена равна стоимости ло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На каждые 1% снижения цены от стоимости лота добавляется 3 бал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Предлагаемые участниками комиссионного отбора технологии выполнения работ по капитальному ремонту, в том числе описание материалов, обоснование их применения, технические и качественные характерис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бровольной сертифик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Комиссионный отбор признается несостоявшимся, если на рассмотрение комиссии поступило менее двух заявок от подрядчиков, либо все заявки отклонены. Решение о выборе подрядчика должно содержать перечень подрядных организаций, предложения которых были рассмотрены и оценены.</w:t>
      </w:r>
    </w:p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Организацией, определенной по итогам комиссионного отбора, признается участник комиссионного отбора, в заявке которого по оценке комиссии предложены лучшие условия выполнения работ по капитальному ремонту многоквартирного дома и который набрал большее количество баллов.</w:t>
      </w:r>
    </w:p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В протоколе проведения комиссионного отбора указываются: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- краткое описание выполняемых работ по капитальному ремонту многоквартирного дома;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- наименования и адреса участников;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- наименование победителей комиссионного отбора;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- перечень участников, которые не прошли комиссионный отбор;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- основания принятия комиссией решения об отклонении заявок.</w:t>
      </w:r>
    </w:p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Заказчик в трехдневный срок утверждает протокол о результатах комиссионного отбора. В случае обращения собственников помещений в многоквартирном доме заказчик обязан представлять им обоснование выбора подрядной организации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  <w:t>. После утверждения протокола о результатах комиссионного отбора его копии представляются участникам комиссионного отбора по их требованию.</w:t>
      </w:r>
    </w:p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Заказчик в трехдневный срок после утверждения протокола о результатах комиссионного отбора направляет победителю уведомление в письменной форме о признании его таковым с приглашением к процедуре подписания договора.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Если организация, определенная по итогам комиссионного отбора, в установленный документацией срок не подписывает договор, заказчик выбирает лучшую заявку из числа остальных.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Договор заключается в срок, установленный документацией по проведению комиссионного отбора.</w:t>
      </w:r>
    </w:p>
    <w:p>
      <w:pPr>
        <w:pStyle w:val="ConsPlus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Заказчик по результатам комиссионного отбора для перечисления субсидии на проведение капитального ремонта многоквартирного дома представляет в уполномоченный орган местного самоуправления решение о выборе подрядной организации и копию предварительного договора подряда на проведение капитального ремонта многоквартирного дома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</w:r>
    </w:p>
    <w:p>
      <w:pPr>
        <w:pStyle w:val="ConsPlusNormal"/>
        <w:ind w:hanging="0"/>
        <w:rPr/>
      </w:pPr>
      <w:r>
        <w:rPr>
          <w:sz w:val="22"/>
          <w:szCs w:val="22"/>
        </w:rPr>
        <w:t>ООО «Жилсервис «Ноглики»                                           А.С. Сув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37:00Z</dcterms:created>
  <dc:creator>ПТО</dc:creator>
  <dc:description/>
  <cp:keywords/>
  <dc:language>en-US</dc:language>
  <cp:lastModifiedBy>Ген Директор ООО ЖСН</cp:lastModifiedBy>
  <cp:lastPrinted>2013-08-22T11:22:00Z</cp:lastPrinted>
  <dcterms:modified xsi:type="dcterms:W3CDTF">2014-04-15T00:37:00Z</dcterms:modified>
  <cp:revision>2</cp:revision>
  <dc:subject/>
  <dc:title>МИНИСТЕРСТВО СТРОИТЕЛЬСТВА РФ</dc:title>
</cp:coreProperties>
</file>