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xml:space="preserve"> </w:t>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Комсомольская, дом 39</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Комсомольская, дом 39,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системы электроснабжения, установка прибора учета тепла.</w:t>
      </w:r>
    </w:p>
    <w:p>
      <w:pPr>
        <w:pStyle w:val="Normal"/>
        <w:ind w:firstLine="709"/>
        <w:jc w:val="both"/>
        <w:rPr>
          <w:b/>
          <w:b/>
        </w:rPr>
      </w:pPr>
      <w:r>
        <w:rPr>
          <w:b/>
        </w:rPr>
        <w:t>1.4. Стоимость работ по капитальному ремонту: Ремонт кровли- 3439770 руб, ремонт отмостки – 272561 руб, ремонт системы электроснабжения -188935 руб, установка прибора учета тепла – 365893 руб.</w:t>
      </w:r>
      <w:r>
        <w:rPr/>
        <w:t>.</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Комсомольская, дом 39,</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Комсомольская, дом 39,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Комсомольская, дом 39.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Комсомольская, дом 39</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12:00Z</dcterms:created>
  <dc:creator>Kadri</dc:creator>
  <dc:description/>
  <cp:keywords/>
  <dc:language>en-US</dc:language>
  <cp:lastModifiedBy>Ген Директор ООО ЖСН</cp:lastModifiedBy>
  <cp:lastPrinted>2013-08-22T11:20:00Z</cp:lastPrinted>
  <dcterms:modified xsi:type="dcterms:W3CDTF">2014-04-16T03:51:00Z</dcterms:modified>
  <cp:revision>4</cp:revision>
  <dc:subject/>
  <dc:title>УТВЕРЖДАЮ</dc:title>
</cp:coreProperties>
</file>