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670" w:leader="none"/>
        </w:tabs>
        <w:ind w:right="-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мэра </w:t>
      </w:r>
    </w:p>
    <w:p>
      <w:pPr>
        <w:pStyle w:val="Normal"/>
        <w:tabs>
          <w:tab w:val="clear" w:pos="708"/>
          <w:tab w:val="left" w:pos="5670" w:leader="none"/>
        </w:tabs>
        <w:ind w:right="-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от  18.02.2013 г.</w:t>
        <w:tab/>
        <w:t>№74-пм</w:t>
      </w:r>
    </w:p>
    <w:p>
      <w:pPr>
        <w:pStyle w:val="Normal"/>
        <w:tabs>
          <w:tab w:val="clear" w:pos="708"/>
          <w:tab w:val="left" w:pos="5670" w:leader="none"/>
        </w:tabs>
        <w:ind w:right="-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-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pacing w:val="20"/>
          <w:sz w:val="36"/>
          <w:szCs w:val="36"/>
          <w:lang w:val="en-US"/>
        </w:rPr>
        <w:t>O</w:t>
      </w:r>
      <w:r>
        <w:rPr>
          <w:b/>
          <w:bCs/>
          <w:spacing w:val="20"/>
          <w:sz w:val="36"/>
          <w:szCs w:val="36"/>
        </w:rPr>
        <w:t xml:space="preserve">траслевая схема теплоснабжения </w:t>
      </w:r>
      <w:r>
        <w:rPr>
          <w:b/>
          <w:bCs/>
          <w:sz w:val="36"/>
          <w:szCs w:val="36"/>
        </w:rPr>
        <w:t>муниципального образования «Городской округ Ногликский»</w:t>
      </w:r>
      <w:r>
        <w:rPr>
          <w:b/>
          <w:sz w:val="36"/>
          <w:szCs w:val="36"/>
        </w:rPr>
        <w:t xml:space="preserve"> Сахалинской области</w:t>
      </w:r>
    </w:p>
    <w:p>
      <w:pPr>
        <w:pStyle w:val="Normal"/>
        <w:ind w:right="-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ело Ныш</w:t>
      </w:r>
    </w:p>
    <w:p>
      <w:pPr>
        <w:pStyle w:val="Normal"/>
        <w:spacing w:lineRule="auto" w:line="360"/>
        <w:ind w:left="2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338834624">
            <w:r>
              <w:rPr>
                <w:rStyle w:val="IndexLink"/>
                <w:caps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38834625">
            <w:r>
              <w:rPr>
                <w:rStyle w:val="IndexLink"/>
                <w:lang w:val="en-US" w:eastAsia="en-US"/>
              </w:rPr>
              <w:t>1.</w:t>
              <w:tab/>
              <w:t>УТВЕРЖДАЕМАЯ ЧАСТЬ (ПОЯСНИТЕЛЬНАЯ ЗАПИСКА)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26">
            <w:r>
              <w:rPr>
                <w:rStyle w:val="IndexLink"/>
                <w:lang w:val="en-US" w:eastAsia="en-US"/>
              </w:rPr>
              <w:t>1.1. Определение показателей перспективного спроса на тепловую энергию (мощность) и теплоноситель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27">
            <w:r>
              <w:rPr>
                <w:rStyle w:val="IndexLink"/>
                <w:lang w:val="en-US" w:eastAsia="en-US"/>
              </w:rPr>
              <w:t xml:space="preserve">С учетом существующей отопительной нагрузки на котельную </w:t>
            </w:r>
            <w:r>
              <w:rPr>
                <w:rStyle w:val="IndexLink"/>
                <w:color w:val="000000"/>
                <w:lang w:val="en-US" w:eastAsia="en-US"/>
              </w:rPr>
              <w:t>0,5497</w:t>
            </w:r>
            <w:r>
              <w:rPr>
                <w:rStyle w:val="IndexLink"/>
                <w:color w:val="FF0000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Гкал/ч, без горячего водоснабжения, приведенной в обосновывающих материалах, суммарном запасе на тепловую мощность с учетом тепловых потерь, собственных нужд котельных </w:t>
            </w:r>
            <w:r>
              <w:rPr>
                <w:rStyle w:val="IndexLink"/>
                <w:color w:val="000000"/>
                <w:lang w:val="en-US" w:eastAsia="en-US"/>
              </w:rPr>
              <w:t>1,205</w:t>
            </w:r>
            <w:r>
              <w:rPr>
                <w:rStyle w:val="IndexLink"/>
                <w:lang w:val="en-US" w:eastAsia="en-US"/>
              </w:rPr>
              <w:t xml:space="preserve"> Гкал/ч, на теплоноситель </w:t>
            </w:r>
            <w:r>
              <w:rPr>
                <w:rStyle w:val="IndexLink"/>
                <w:color w:val="000000"/>
                <w:lang w:val="en-US" w:eastAsia="en-US"/>
              </w:rPr>
              <w:t>48</w:t>
            </w:r>
            <w:r>
              <w:rPr>
                <w:rStyle w:val="IndexLink"/>
                <w:lang w:val="en-US" w:eastAsia="en-US"/>
              </w:rPr>
              <w:t xml:space="preserve"> т/ч.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28">
            <w:r>
              <w:rPr>
                <w:rStyle w:val="IndexLink"/>
                <w:lang w:val="en-US" w:eastAsia="en-US"/>
              </w:rPr>
              <w:t>1.2. Перспективные балансы располагаемой тепловой мощности источников тепловой энергии и тепловых  нагрузок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29">
            <w:r>
              <w:rPr>
                <w:rStyle w:val="IndexLink"/>
                <w:lang w:val="en-US" w:eastAsia="en-US"/>
              </w:rPr>
              <w:t>1.3. Перспективные тепловые и топливные балансы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0">
            <w:r>
              <w:rPr>
                <w:rStyle w:val="IndexLink"/>
                <w:lang w:val="en-US" w:eastAsia="en-US"/>
              </w:rPr>
              <w:t>1.4. Решения по новому строительству, реконструкции  и техническому перевооружению  источников тепловой энергии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1">
            <w:r>
              <w:rPr>
                <w:rStyle w:val="IndexLink"/>
                <w:lang w:val="en-US" w:eastAsia="en-US"/>
              </w:rPr>
              <w:t>1.5. Решения по новому строительству и реконструкции тепловых сетей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2">
            <w:r>
              <w:rPr>
                <w:rStyle w:val="IndexLink"/>
                <w:lang w:val="en-US" w:eastAsia="en-US"/>
              </w:rPr>
              <w:t>1.6. Инвестиции в новое строительство, реконструкцию и перевооружение объектов теплоснабжения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3">
            <w:r>
              <w:rPr>
                <w:rStyle w:val="IndexLink"/>
                <w:lang w:val="en-US" w:eastAsia="en-US"/>
              </w:rPr>
              <w:t>1.7. Решения о распределении тепловой нагрузки между источниками тепловой энергии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4">
            <w:r>
              <w:rPr>
                <w:rStyle w:val="IndexLink"/>
                <w:lang w:val="en-US" w:eastAsia="en-US"/>
              </w:rPr>
              <w:t>1.8. Предложения по выбору единой теплоснабжающей организации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5">
            <w:r>
              <w:rPr>
                <w:rStyle w:val="IndexLink"/>
                <w:lang w:val="en-US" w:eastAsia="en-US"/>
              </w:rPr>
              <w:t>1.9. Решения по бесхозяйным тепловым сетям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38834636">
            <w:r>
              <w:rPr>
                <w:rStyle w:val="IndexLink"/>
                <w:lang w:val="en-US" w:eastAsia="en-US"/>
              </w:rPr>
              <w:t>1.10. Оценка воздействия источников тепловой энергии на окружающую среду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38834637">
            <w:r>
              <w:rPr>
                <w:rStyle w:val="IndexLink"/>
                <w:lang w:val="en-US" w:eastAsia="en-US"/>
              </w:rPr>
              <w:t>ВЫВОДЫ и РЕКОМЕДАЦИИ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38834638">
            <w:r>
              <w:rPr>
                <w:rStyle w:val="IndexLink"/>
                <w:caps/>
                <w:lang w:val="en-US" w:eastAsia="en-US"/>
              </w:rPr>
              <w:t>ОБОСНОВЫВАЮЩИЕ МАТЕРИАЛ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360" w:leader="none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38834639">
            <w:r>
              <w:rPr>
                <w:rStyle w:val="IndexLink"/>
                <w:lang w:val="en-US" w:eastAsia="en-US"/>
              </w:rPr>
              <w:t>2.1.</w:t>
              <w:tab/>
              <w:t>Существующее положение в сфере производства, передачи и потребления тепловой энергии</w:t>
              <w:tab/>
              <w:t>2</w:t>
            </w:r>
          </w:hyperlink>
        </w:p>
        <w:p>
          <w:pPr>
            <w:pStyle w:val="Contents1"/>
            <w:tabs>
              <w:tab w:val="left" w:pos="360" w:leader="none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38834640">
            <w:r>
              <w:rPr>
                <w:rStyle w:val="IndexLink"/>
                <w:lang w:val="en-US" w:eastAsia="en-US"/>
              </w:rPr>
              <w:t>2.2.</w:t>
              <w:tab/>
              <w:t>Перспективное потребление тепловой энергии</w:t>
              <w:tab/>
              <w:t>2</w:t>
            </w:r>
          </w:hyperlink>
        </w:p>
        <w:p>
          <w:pPr>
            <w:pStyle w:val="Contents1"/>
            <w:tabs>
              <w:tab w:val="left" w:pos="360" w:leader="none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38834641">
            <w:r>
              <w:rPr>
                <w:rStyle w:val="IndexLink"/>
                <w:lang w:val="en-US" w:eastAsia="en-US"/>
              </w:rPr>
              <w:t>2.3.</w:t>
              <w:tab/>
              <w:t>Гидравлический расчет системы теплоснабжения</w:t>
              <w:tab/>
              <w:t>2</w:t>
            </w:r>
          </w:hyperlink>
        </w:p>
        <w:p>
          <w:pPr>
            <w:pStyle w:val="Contents1"/>
            <w:tabs>
              <w:tab w:val="left" w:pos="360" w:leader="none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38834642">
            <w:r>
              <w:rPr>
                <w:rStyle w:val="IndexLink"/>
                <w:lang w:val="en-US" w:eastAsia="en-US"/>
              </w:rPr>
              <w:t>2.4.</w:t>
              <w:tab/>
              <w:t>Температурные графики регулирования</w:t>
              <w:tab/>
              <w:t>2</w:t>
            </w:r>
          </w:hyperlink>
        </w:p>
        <w:p>
          <w:pPr>
            <w:pStyle w:val="Contents1"/>
            <w:tabs>
              <w:tab w:val="left" w:pos="360" w:leader="none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38834643">
            <w:r>
              <w:rPr>
                <w:rStyle w:val="IndexLink"/>
                <w:lang w:val="en-US" w:eastAsia="en-US"/>
              </w:rPr>
              <w:t>2.5.</w:t>
              <w:tab/>
              <w:t>Электронные схемы теплоснабжения села Ныш</w:t>
              <w:tab/>
              <w:t>2</w:t>
            </w:r>
          </w:hyperlink>
        </w:p>
        <w:p>
          <w:pPr>
            <w:pStyle w:val="Contents1"/>
            <w:tabs>
              <w:tab w:val="left" w:pos="360" w:leader="none"/>
              <w:tab w:val="left" w:pos="660" w:leader="none"/>
              <w:tab w:val="right" w:pos="9344" w:leader="dot"/>
            </w:tabs>
            <w:rPr>
              <w:lang w:val="en-US" w:eastAsia="en-US"/>
            </w:rPr>
          </w:pPr>
          <w:hyperlink w:anchor="__RefHeading___Toc338834644">
            <w:r>
              <w:rPr>
                <w:rStyle w:val="IndexLink"/>
                <w:lang w:val="en-US" w:eastAsia="en-US"/>
              </w:rPr>
              <w:t>2.6.</w:t>
              <w:tab/>
              <w:t>Обоснование инвестиций в строительство, реконструкцию и техническое перевооружение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120" w:after="12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pacing w:before="120" w:after="120"/>
        <w:jc w:val="center"/>
        <w:rPr>
          <w:rStyle w:val="1"/>
          <w:rFonts w:ascii="Times New Roman" w:hAnsi="Times New Roman" w:cs="Times New Roman"/>
          <w:caps/>
          <w:sz w:val="28"/>
        </w:rPr>
      </w:pPr>
      <w:bookmarkStart w:id="0" w:name="__RefHeading___Toc338834624"/>
      <w:bookmarkEnd w:id="0"/>
      <w:r>
        <w:rPr>
          <w:rStyle w:val="1"/>
          <w:rFonts w:cs="Times New Roman"/>
          <w:caps/>
          <w:sz w:val="28"/>
        </w:rPr>
        <w:t>Введение</w:t>
      </w:r>
    </w:p>
    <w:p>
      <w:pPr>
        <w:pStyle w:val="Normal"/>
        <w:ind w:left="289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 подготовлен в соответствии с Федеральным законом от 27 июля 2010 года № 190-ФЗ «О теплоснабжении», с требованиями к разработке схем теплоснабжения, порядку их разработки и утверждения,  утвержденными постановлением Правительства РФ от 22.02.2012 №154 и на основании технического задания.  </w:t>
      </w:r>
    </w:p>
    <w:p>
      <w:pPr>
        <w:pStyle w:val="Normal"/>
        <w:ind w:left="289" w:firstLine="420"/>
        <w:jc w:val="both"/>
        <w:rPr/>
      </w:pPr>
      <w:r>
        <w:rPr>
          <w:b/>
          <w:i/>
          <w:sz w:val="28"/>
          <w:szCs w:val="28"/>
        </w:rPr>
        <w:t>Основной целью данной работы</w:t>
      </w:r>
      <w:r>
        <w:rPr>
          <w:sz w:val="28"/>
          <w:szCs w:val="28"/>
        </w:rPr>
        <w:t xml:space="preserve"> является разработка и оптимизация схемы теплоснабжения села Ныш, оптимальных технических решений реконструкции котельной и тепловых сетей, позволяющих повысить качество, надежность и эффективность систем теплоснабжения с минимальными финансовыми затратами на реализацию этих решений. </w:t>
      </w:r>
    </w:p>
    <w:p>
      <w:pPr>
        <w:pStyle w:val="Normal"/>
        <w:ind w:left="289" w:firstLine="420"/>
        <w:jc w:val="both"/>
        <w:rPr/>
      </w:pPr>
      <w:r>
        <w:rPr>
          <w:sz w:val="28"/>
          <w:szCs w:val="28"/>
        </w:rPr>
        <w:t xml:space="preserve">Для достижения поставленной задачи ниже выполнены следующие проработки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оведено обследование котельных, тепловых сетей и систем теплопотребления;</w:t>
      </w:r>
    </w:p>
    <w:p>
      <w:pPr>
        <w:pStyle w:val="Normal"/>
        <w:numPr>
          <w:ilvl w:val="0"/>
          <w:numId w:val="8"/>
        </w:numPr>
        <w:ind w:left="1003" w:hanging="357"/>
        <w:jc w:val="both"/>
        <w:rPr/>
      </w:pPr>
      <w:r>
        <w:rPr>
          <w:sz w:val="28"/>
          <w:szCs w:val="28"/>
        </w:rPr>
        <w:t>составлены расчетные схемы тепловой сети по уточненным фактическим параметрам участков тепловых сетей  и схемам тепловых вводов;</w:t>
      </w:r>
    </w:p>
    <w:p>
      <w:pPr>
        <w:pStyle w:val="Normal"/>
        <w:numPr>
          <w:ilvl w:val="0"/>
          <w:numId w:val="8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ен расчет существующих и перспективных тепловых нагрузок;</w:t>
      </w:r>
    </w:p>
    <w:p>
      <w:pPr>
        <w:pStyle w:val="Normal"/>
        <w:numPr>
          <w:ilvl w:val="0"/>
          <w:numId w:val="8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 расчет гидравлического и теплового режима в тепловых сетях от существующих котельных на температурный график  90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определены гидравлические потери напора в тепловых сетях; </w:t>
      </w:r>
    </w:p>
    <w:p>
      <w:pPr>
        <w:pStyle w:val="Normal"/>
        <w:numPr>
          <w:ilvl w:val="0"/>
          <w:numId w:val="8"/>
        </w:numPr>
        <w:ind w:left="1003" w:hanging="357"/>
        <w:jc w:val="both"/>
        <w:rPr/>
      </w:pPr>
      <w:r>
        <w:rPr>
          <w:sz w:val="28"/>
          <w:szCs w:val="28"/>
        </w:rPr>
        <w:t>рассчитаны диаметры отверстий дроссельных устройств у потребителей для гашения избыточного напора;</w:t>
      </w:r>
    </w:p>
    <w:p>
      <w:pPr>
        <w:pStyle w:val="Normal"/>
        <w:numPr>
          <w:ilvl w:val="0"/>
          <w:numId w:val="8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ны тепловые потери в трубопроводах тепловой сети </w:t>
      </w:r>
    </w:p>
    <w:p>
      <w:pPr>
        <w:pStyle w:val="Normal"/>
        <w:numPr>
          <w:ilvl w:val="0"/>
          <w:numId w:val="8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сделан сравнительный анализ оптимизации диаметров;</w:t>
      </w:r>
    </w:p>
    <w:p>
      <w:pPr>
        <w:pStyle w:val="Normal"/>
        <w:numPr>
          <w:ilvl w:val="0"/>
          <w:numId w:val="8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дена технико-экономическая оценка потребности финансовых средств на выполнение работ по реконструкции систем теплоснабжения;</w:t>
      </w:r>
    </w:p>
    <w:p>
      <w:pPr>
        <w:pStyle w:val="Normal"/>
        <w:numPr>
          <w:ilvl w:val="0"/>
          <w:numId w:val="8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ена оценка оптимизации тепловой сети села Ныш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работы подготовлен настоящий отчет.</w:t>
      </w:r>
    </w:p>
    <w:p>
      <w:pPr>
        <w:pStyle w:val="Normal"/>
        <w:spacing w:before="12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338834625"/>
      <w:bookmarkEnd w:id="1"/>
      <w:r>
        <w:rPr>
          <w:rFonts w:cs="Times New Roman" w:ascii="Times New Roman" w:hAnsi="Times New Roman"/>
          <w:sz w:val="28"/>
          <w:szCs w:val="28"/>
        </w:rPr>
        <w:t>УТВЕРЖДАЕМАЯ ЧАСТЬ (ПОЯСНИТЕЛЬНАЯ ЗАПИСКА)</w:t>
      </w:r>
    </w:p>
    <w:p>
      <w:pPr>
        <w:pStyle w:val="Normal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еле Ныш г</w:t>
      </w:r>
      <w:r>
        <w:rPr>
          <w:bCs/>
          <w:sz w:val="28"/>
          <w:szCs w:val="28"/>
        </w:rPr>
        <w:t>ородского округа Ногликский</w:t>
      </w:r>
      <w:r>
        <w:rPr>
          <w:sz w:val="26"/>
        </w:rPr>
        <w:t xml:space="preserve"> </w:t>
      </w:r>
      <w:r>
        <w:rPr>
          <w:sz w:val="28"/>
          <w:szCs w:val="28"/>
        </w:rPr>
        <w:t>Сахалинской области, эксплуатацией системы централизованного теплоснабжение осуществляет предприятия МУП ЖКХ «Ныш». Данная система присутствует у 17 потребителей, в том числе и хозяйственные нужды эксплуатирующей организации. Население поселка 700 человек. Жилой фонд поселка с централизованным отоплением 1,7641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еплоснабжение потребителей жилой и социальной сферы поселка осуществляется от 1 котельной мощностью 2,6 Гкал/час, система теплоснабжения имеет тепловые сети надземной прокладки протяжённостью 400 м и подземной прокладки 800 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теплоснабжения – водяная двухтрубна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>Система горячего водоснабжения – отсутствует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>Диаметр трубопровода – от 57х3,5 мм до 257х3,5 м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удаление потребителя от теплового источника –здание школы – 639 м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тепловых сетей (в 2-хтрубном исчислении) – поданным Заказчика 1200 м, по результатам натурного обмера 1597,8 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 xml:space="preserve">Количество подключенных к котельной  зданий  - 11;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>
          <w:sz w:val="28"/>
          <w:szCs w:val="28"/>
        </w:rPr>
        <w:t>Регулирование режима отпуска тепла качественное, производится централизованно на источниках, в зависимости от температуры наружного воздуха изменяется температура теплоносителя при его постоянном расходе.</w:t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338834626"/>
      <w:bookmarkEnd w:id="2"/>
      <w:r>
        <w:rPr>
          <w:rFonts w:cs="Times New Roman" w:ascii="Times New Roman" w:hAnsi="Times New Roman"/>
          <w:i w:val="false"/>
          <w:iCs w:val="false"/>
        </w:rPr>
        <w:t>1.1. Показатели перспективного спроса на тепловую энергию (мощность) и теплоноситель</w:t>
      </w:r>
    </w:p>
    <w:p>
      <w:pPr>
        <w:pStyle w:val="Heading2"/>
        <w:spacing w:before="300" w:after="12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оответствии с разработанным генеральный план села Ныш разработанного ООО «Институт Территориального Планирования «Град», город Омск, с корректировкой от 2012 года, предусмотрено увеличение жилищного фонда в период до 2030 года на 2,3 тыс. м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, из них первоочередное строительство 0,9 тыс. м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для расселения аварийного и ветхого жилья. Схемой газификации  Ногликского муниципального района, предусматривается в селе Ныш обеспечение природным газом 37 квартир многоквартирных жилых домов и  котельных с учетом перспективы подключения тепловых нагрузок. В перспективе планируется газификация индивидуального жилищного фонда, в котором будет индивидуальное теплоснабжение. Таким образом, перспективный спрос на тепловую энергию и теплоноситель ограничивается показателями установленной мощности котельной.</w:t>
      </w:r>
      <w:r>
        <w:rPr>
          <w:bCs w:val="false"/>
        </w:rPr>
        <w:t xml:space="preserve"> </w:t>
      </w:r>
      <w:bookmarkStart w:id="3" w:name="__RefHeading___Toc338834627"/>
      <w:r>
        <w:rPr>
          <w:rFonts w:cs="Times New Roman" w:ascii="Times New Roman" w:hAnsi="Times New Roman"/>
          <w:b w:val="false"/>
          <w:i w:val="false"/>
          <w:iCs w:val="false"/>
        </w:rPr>
        <w:t>С учетом существующей отопительной нагрузки на котельную 0,549 Гкал/ч, приведенной в обосновывающих материалах, суммарный спрос на тепловую мощность с учетом тепловых потерь, собственных нужд котельной 1,205 Гкал/ч, на теплоноситель 48 т/ч.</w:t>
      </w:r>
      <w:bookmarkEnd w:id="3"/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_RefHeading___Toc338834628"/>
      <w:r>
        <w:rPr>
          <w:rFonts w:cs="Times New Roman" w:ascii="Times New Roman" w:hAnsi="Times New Roman"/>
          <w:i w:val="false"/>
          <w:iCs w:val="false"/>
        </w:rPr>
        <w:t>1.2. Перспективные балансы располагаемой тепловой мощности источников тепловой энергии и тепловых  нагрузок</w:t>
      </w:r>
      <w:bookmarkEnd w:id="4"/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таблице 2 приведены существующие и перспективные тепловые нагрузки и  мощности в разрезе источников тепловой энерг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баланс тепловых нагрузок и располагаемой тепловой мощности источника тепловой энергии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>
          <w:tblHeader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агаемая тепловая мощность, Гкал/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ная тепловая нагрузка, Гкал/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ная тепловая нагрузка, Гкал/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загрузки мощности, %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ЖКХ «Ныш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спектива мощности </w:t>
            </w:r>
          </w:p>
          <w:p>
            <w:pPr>
              <w:pStyle w:val="Normal"/>
              <w:rPr/>
            </w:pPr>
            <w:r>
              <w:rPr/>
              <w:t>1 очеред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ожное подключ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олагаемая мощность существующей котельной 1,8 Гкал/ч (котёл № 3 марки КВм-1,33К «Братск-М» выработал свой срок службы), существующая подключенная нагрузка отопления 0,549  Гкал/ч, ГВС – отсутствует. Таким образом, теоретический процент загрузки мощности котельной - 34 %, поэтому с целью увеличения полезного отпуска и получения дополнительной выручки крайне необходимо присоединять дополнительную нагрузку на котельную, или же при условии, что величина подключённой тепловой нагрузки остаётся не изменой, с целью снижения эксплуатационных затрат необходимо провести замену оборудования котельной и  тепловые сети. </w:t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338834629"/>
      <w:r>
        <w:rPr>
          <w:rFonts w:cs="Times New Roman" w:ascii="Times New Roman" w:hAnsi="Times New Roman"/>
          <w:i w:val="false"/>
          <w:iCs w:val="false"/>
        </w:rPr>
        <w:t>1.3. Перспективные тепловые и топливные балансы</w:t>
      </w:r>
      <w:bookmarkEnd w:id="5"/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jc w:val="center"/>
        <w:rPr/>
      </w:pPr>
      <w:r>
        <w:rPr/>
        <w:t>(в случае загрузки котельной до 75 %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рассмотрении схемы теплоснабжения разрабатывались варианты теплоснабжения, как на угле, так и с учетом газификации. В таблице 3 приведены перспективные тепловой и топливный балансы на период до 2027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е тепловой и топливный баланс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60"/>
        <w:gridCol w:w="1080"/>
        <w:gridCol w:w="1320"/>
        <w:gridCol w:w="1080"/>
      </w:tblGrid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й отпу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твёрдом топливе (уг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вёрдого топлива (уг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га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условного топл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у.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25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6" w:name="__RefHeading___Toc338834630"/>
      <w:r>
        <w:rPr>
          <w:rFonts w:cs="Times New Roman" w:ascii="Times New Roman" w:hAnsi="Times New Roman"/>
          <w:i w:val="false"/>
          <w:iCs w:val="false"/>
        </w:rPr>
        <w:t>1.4. Решения по новому строительству, реконструкции  и техническому перевооружению  источников тепловой энергии</w:t>
      </w:r>
      <w:bookmarkEnd w:id="6"/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pacing w:before="120" w:after="0"/>
        <w:ind w:left="240" w:firstLine="468"/>
        <w:jc w:val="both"/>
        <w:rPr/>
      </w:pPr>
      <w:r>
        <w:rPr>
          <w:sz w:val="28"/>
          <w:szCs w:val="28"/>
        </w:rPr>
        <w:t>В ходе разработки схемы теплоснабжения села Ныш и возможности подключения перспективных тепловых нагрузок рассмотрены 2 варианта по строительству, реконструкции и техническому перевооружению источника тепловой энергии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/>
          <w:sz w:val="28"/>
          <w:szCs w:val="28"/>
        </w:rPr>
        <w:t xml:space="preserve">Вариант 1. </w:t>
      </w:r>
      <w:r>
        <w:rPr>
          <w:sz w:val="28"/>
          <w:szCs w:val="28"/>
        </w:rPr>
        <w:t>Строительство автоматизированной модульной газовой котельной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/>
          <w:sz w:val="28"/>
          <w:szCs w:val="28"/>
        </w:rPr>
        <w:t xml:space="preserve">Вариант 2. </w:t>
      </w:r>
      <w:r>
        <w:rPr>
          <w:sz w:val="28"/>
          <w:szCs w:val="28"/>
        </w:rPr>
        <w:t>Техническое перевооружение существующей угольной котельной.</w:t>
      </w:r>
    </w:p>
    <w:p>
      <w:pPr>
        <w:pStyle w:val="Normal"/>
        <w:tabs>
          <w:tab w:val="clear" w:pos="708"/>
          <w:tab w:val="left" w:pos="3720" w:leader="none"/>
        </w:tabs>
        <w:spacing w:before="12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возможной постановки котельной целесообразно определить вблизи существующей угольной котельной и дизельной электростанции, что позволит снизить затраты на подведение необходимых инженерных сетей к новой котельной, но окончательное (точное) место размещения должно определяться главой поселения и ресурсоснабжающей организацией. При разработке вариантов учитывались существующие и перспективные  тепловые нагрузки, приведенные в таблице 1 и в обосновывающих материалах. Максимальная тепловая нагрузка с учетом перспективы подключения 0,819 Гкал/ч.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аблице 5 приведены показатели по источникам тепловой энергии по 2  вариантам.</w:t>
      </w:r>
    </w:p>
    <w:p>
      <w:pPr>
        <w:pStyle w:val="Normal"/>
        <w:ind w:firstLine="35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5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5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5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5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</w:t>
      </w:r>
    </w:p>
    <w:p>
      <w:pPr>
        <w:pStyle w:val="Normal"/>
        <w:ind w:firstLine="3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по строительству, реконструкции и техническому перевооружению источников тепловой энергии</w:t>
      </w:r>
    </w:p>
    <w:p>
      <w:pPr>
        <w:pStyle w:val="Normal"/>
        <w:ind w:firstLine="3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200"/>
        <w:gridCol w:w="1617"/>
        <w:gridCol w:w="1907"/>
      </w:tblGrid>
      <w:tr>
        <w:trPr>
          <w:tblHeader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  <w:p>
            <w:pPr>
              <w:pStyle w:val="Normal"/>
              <w:jc w:val="center"/>
              <w:rPr/>
            </w:pPr>
            <w:r>
              <w:rPr/>
              <w:t>Новая газовая котельн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  <w:p>
            <w:pPr>
              <w:pStyle w:val="Normal"/>
              <w:jc w:val="center"/>
              <w:rPr/>
            </w:pPr>
            <w:r>
              <w:rPr/>
              <w:t>перевооружение угольной котельной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тель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мощность источ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затраты на котель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гидравлическую наладку систем отопления потреби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онны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тепловой энергии при существующей нагруз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Гка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4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тепловой энергии при подключении перспективной нагрузки в течение ближайших 5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Гка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</w:tr>
    </w:tbl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_RefHeading___Toc338834631"/>
      <w:bookmarkEnd w:id="7"/>
      <w:r>
        <w:rPr>
          <w:rFonts w:cs="Times New Roman" w:ascii="Times New Roman" w:hAnsi="Times New Roman"/>
          <w:i w:val="false"/>
          <w:iCs w:val="false"/>
        </w:rPr>
        <w:t>1.5. Решения по новому строительству и реконструкции тепловых сетей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Для разработки оптимальных технических решений реконструкции котельных,  тепловых сетей и определения необходимых финансовых средств для их реализации разработаны варианты гидравлических расчетов тепловых сетей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существующих тепловых сетей от существующей котельн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счет существующих тепловых сетей от модернизированной существующей котельно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существующих тепловых сетей от проектируемой газовой котельной или мини ТЭЦ с подключённой и перспективной тепловой нагрузкой.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>По результатам гидравлических расчетов определены оптимальные диаметры тепловых сетей по всем вариантам, ориентировочные затраты на строительство и перекладку тепловых сетей, данные расчетов – в таблице  6.</w:t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строительству и реконструкции тепловых сетей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122"/>
        <w:gridCol w:w="1878"/>
        <w:gridCol w:w="1680"/>
        <w:gridCol w:w="1680"/>
      </w:tblGrid>
      <w:tr>
        <w:trPr>
          <w:tblHeader w:val="true"/>
          <w:trHeight w:val="121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Ед. измере-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2" w:hanging="132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Существующая система теплоснаб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 1 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 xml:space="preserve">Строительство газовой котельно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Техническое перевооружение угольной котельной на существующую нагрузку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Протяженность тепловых се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9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9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97,8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Тепловые потер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Мкал/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Гкал/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Стоимость замены существующих се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highlight w:val="yellow"/>
              </w:rPr>
            </w:pPr>
            <w:r>
              <w:rPr/>
              <w:t>2 496,8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highlight w:val="yellow"/>
              </w:rPr>
            </w:pPr>
            <w:r>
              <w:rPr/>
              <w:t>2 496,8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highlight w:val="yellow"/>
              </w:rPr>
            </w:pPr>
            <w:r>
              <w:rPr/>
              <w:t>44 889,58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Стоимость строительства новых  се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32933,64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highlight w:val="yellow"/>
              </w:rPr>
            </w:pPr>
            <w:r>
              <w:rPr/>
              <w:t>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Капитальные затраты на тепловые се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2"/>
        <w:spacing w:before="300" w:after="120"/>
        <w:jc w:val="center"/>
        <w:rPr/>
      </w:pPr>
      <w:bookmarkStart w:id="8" w:name="__RefHeading___Toc338834632"/>
      <w:bookmarkEnd w:id="8"/>
      <w:r>
        <w:rPr>
          <w:rFonts w:cs="Times New Roman" w:ascii="Times New Roman" w:hAnsi="Times New Roman"/>
          <w:i w:val="false"/>
          <w:iCs w:val="false"/>
        </w:rPr>
        <w:t>1.6. Инвестиции в новое строительство, реконструкцию и перевооружение объектов теплоснабжения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всем рассмотренным вариантам определены требуемые объемы инвестиций в источники тепловой энергии, тепловые сети, индивидуальные системы теплоснабжения. Также выполнены расчеты прогнозных эксплуатационных расходов при эксплуатации систем теплоснабжения по вариантам. Результаты расчетов сведены в таблицу 7.</w:t>
      </w:r>
    </w:p>
    <w:p>
      <w:pPr>
        <w:pStyle w:val="Normal"/>
        <w:spacing w:before="120" w:after="0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before="120" w:after="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й анализ инвестиций и эксплуатационных расходов по вариантам развития системы теплоснабжения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2410"/>
        <w:gridCol w:w="2409"/>
      </w:tblGrid>
      <w:tr>
        <w:trPr>
          <w:tblHeader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Ед. измер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Вариант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Вариант 2</w:t>
            </w:r>
          </w:p>
        </w:tc>
      </w:tr>
      <w:tr>
        <w:trPr>
          <w:tblHeader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2" w:hanging="132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вой котельной и замена с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рнизация существующей систе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нвестиции в источники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88" w:firstLine="240"/>
              <w:jc w:val="center"/>
              <w:rPr>
                <w:bCs/>
              </w:rPr>
            </w:pPr>
            <w:r>
              <w:rPr>
                <w:bCs/>
              </w:rPr>
              <w:t>6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</w:tr>
      <w:tr>
        <w:trPr>
          <w:trHeight w:val="7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нвестиции в теплов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35 430,497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2 496,8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Суммар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41630497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236,8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Эксплуат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88" w:firstLine="240"/>
              <w:jc w:val="center"/>
              <w:rPr>
                <w:bCs/>
              </w:rPr>
            </w:pPr>
            <w:r>
              <w:rPr>
                <w:bCs/>
              </w:rPr>
              <w:t>3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6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Срок окуп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88" w:firstLine="24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</w:tbl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9" w:name="__RefHeading___Toc338834633"/>
      <w:bookmarkEnd w:id="9"/>
      <w:r>
        <w:rPr>
          <w:rFonts w:cs="Times New Roman" w:ascii="Times New Roman" w:hAnsi="Times New Roman"/>
          <w:i w:val="false"/>
          <w:iCs w:val="false"/>
        </w:rPr>
        <w:t>1.7. Решения о распределении тепловой нагрузки между источниками тепловой энергии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полненных расчетов, обсуждений с администрацией поселения, ресурсоснабжающими организациями, принято решение о реализации варианта  строительства одной общей котельной, позволяющего сократить эксплуатационные расходы, увеличить количество подключаемых потребителей, уменьшить себестоимость  тепловой энергии. </w:t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_RefHeading___Toc338834634"/>
      <w:bookmarkEnd w:id="10"/>
      <w:r>
        <w:rPr>
          <w:rFonts w:cs="Times New Roman" w:ascii="Times New Roman" w:hAnsi="Times New Roman"/>
          <w:i w:val="false"/>
          <w:iCs w:val="false"/>
        </w:rPr>
        <w:t>1.8. Предложения по выбору единой теплоснабжающей организации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Единственной ресурсоснабжающей организацией, утверждающей тариф на тепловую энергию в Региональной энергетической комиссии области, является МУП ЖКХ «Ныш.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труктура тарифа в период 01.09.2012 по 31.12. 2012 года следующа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юджетные потребители -1522,04 руб./Гка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селение – 1796руб./Гка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ые - 4340,97руб./Гкал с НДС.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организаций, производящих тепловую энергию для объектов жилищного фонда и бюджетной сферы, приведены в обосновывающих материалах. Предложено единой теплоснабжающей организацией села Ныш принять МУП ЖКХ «Ныш», передав ему в эксплуатацию, вновь построенную котельную и тепловые сети поселка. Это позволит сократить затраты на выработку тепловой энергии для поселка и учесть инвестиционную составляющую для реализации инвестиционной программы.</w:t>
      </w:r>
    </w:p>
    <w:p>
      <w:pPr>
        <w:pStyle w:val="Heading2"/>
        <w:spacing w:before="300" w:after="120"/>
        <w:jc w:val="center"/>
        <w:rPr/>
      </w:pPr>
      <w:bookmarkStart w:id="11" w:name="__RefHeading___Toc338834635"/>
      <w:bookmarkEnd w:id="11"/>
      <w:r>
        <w:rPr>
          <w:rFonts w:cs="Times New Roman" w:ascii="Times New Roman" w:hAnsi="Times New Roman"/>
          <w:i w:val="false"/>
        </w:rPr>
        <w:t>1.9. Решения по бесхозяйным тепловым сетям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Тепловая сеть поселка неразветвленная, находится на балансе теплоснабжающей организаций: МУП ЖКХ «Ныш». Бесхозяйные сети отсутствуют. Планируется, что вновь построенные сети будут находиться на содержании единой теплоснабжающей организации МУП ЖКХ «Ныш».</w:t>
      </w:r>
    </w:p>
    <w:p>
      <w:pPr>
        <w:pStyle w:val="Heading2"/>
        <w:spacing w:before="30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2" w:name="__RefHeading___Toc338834636"/>
      <w:r>
        <w:rPr>
          <w:rFonts w:cs="Times New Roman" w:ascii="Times New Roman" w:hAnsi="Times New Roman"/>
          <w:i w:val="false"/>
          <w:iCs w:val="false"/>
        </w:rPr>
        <w:t>1.10. Оценка воздействия источников тепловой энергии на окружающую среду</w:t>
      </w:r>
      <w:bookmarkEnd w:id="12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>В обосновывающих материалах приведены расчеты вредных выбросов при производстве тепловой энергии на различных видах топлива: при сжигании  каменного угля и  природного газа. Данные по фоновым загрязнениям  воздушного бассейна села Ныш отсутствуют. Суммарные выбросы в атмосферу при сжигании каменного угля 146 т/год, при сжигании природного газа 2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од. 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полненных расчетов, можно сделать вывод, что при сжигании природного газа никакого вредного воздействия на окружающую среду при развитии системы теплоснабжения села Ныш не ожидается. Отсутствие крупных промышленных предприятий в поселке, загрязняющих окружающую среду, низкие фоновые концентрации выбросов в окружающую среду, достаточная высота  дымовых труб на новых котельных обеспечит непревышение предельных концентраций веществ в атмосферном воздухе при сжигании природного г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794" w:gutter="0" w:header="0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476"/>
        <w:jc w:val="center"/>
        <w:rPr>
          <w:rFonts w:ascii="Times New Roman" w:hAnsi="Times New Roman" w:cs="Times New Roman"/>
          <w:kern w:val="0"/>
          <w:sz w:val="28"/>
        </w:rPr>
      </w:pPr>
      <w:bookmarkStart w:id="13" w:name="__RefHeading___Toc338834637"/>
      <w:bookmarkEnd w:id="13"/>
      <w:r>
        <w:rPr>
          <w:rFonts w:cs="Times New Roman" w:ascii="Times New Roman" w:hAnsi="Times New Roman"/>
          <w:kern w:val="0"/>
          <w:sz w:val="28"/>
        </w:rPr>
        <w:t>ВЫВОДЫ и РЕКОМЕДАЦИ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0"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ная схема теплоснабжения села Ныш и предлагаемые варианты ее развития выполнены на основании генерального плана поселения, разработанного </w:t>
      </w:r>
      <w:r>
        <w:rPr>
          <w:bCs/>
          <w:sz w:val="28"/>
          <w:szCs w:val="28"/>
        </w:rPr>
        <w:t>ООО «Институт Территориального Планирования «Град», город Омск, с корректировкой от 2012 года</w:t>
      </w:r>
      <w:r>
        <w:rPr>
          <w:sz w:val="28"/>
          <w:szCs w:val="28"/>
        </w:rPr>
        <w:t xml:space="preserve"> находящегося на согласован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выполненных расчетов, предлагается принять вариант строительства газовой котельной с учётом  подключения перспективной нагрузки. Требуемая мощность котельной  1,6 МВт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Требуемые затраты на строительство газовой котельной – 6,2 млн. рублей, техническое перевооружение существующей угольной котельной 0,74 млн. рублей, замена существующих тепловых сетей 42,4 млн. рубле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строительства общей котельной является оптимальным, т.к. его реализация позволит сократить эксплуатационные расходы на производство тепловой энергии, обеспечить надежность и качество теплоснабжения объектов бюджетной сферы и жилого фонда, снизить себестоимость тепловой энергии, подключить дополнительных потребител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принять единой теплоснабжающей организацией МУП ЖКХ «Ныш». Расчетные эксплуатационные расходы на производство тепловой энергии 4700 тыс. руб. в год, прогнозная себестоимость тепловой энергии с условием подключения существующих и перспективных нагрузок 1110 руб./Гкал. При средневзвешенном тариф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2012 года в 1878, 7 руб./Гкал с НДС, это позволит учесть инвестиционную составляющую в тарифе, не превышать предельных индексов роста тарифов и сделать проект развития теплоснабжения с. Ныш привлекательным для инвестор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любого из представленных вариантов в обязательном порядке провести наладку гидравлического режима работы тепловых сетей с установкой необходимого оборудования в ИТП потребителей, а именно, дроссельных шайб подобранных при расчётах. Типовая схема установки дроссельной шайбы в ИТП потребителей приведена в Приложении № 10. В целом потребность в финансовых средствах на наладку гидравлического режима 220 тыс. рубле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теплоснабжения поселка, подключение перспективных потребителей тепловой энергии не окажет вредного воздействия на окружающую среду.</w:t>
      </w:r>
      <w:r>
        <w:br w:type="page"/>
      </w:r>
    </w:p>
    <w:p>
      <w:pPr>
        <w:pStyle w:val="Heading1"/>
        <w:ind w:firstLine="476"/>
        <w:jc w:val="center"/>
        <w:rPr>
          <w:rFonts w:ascii="Times New Roman" w:hAnsi="Times New Roman" w:cs="Times New Roman"/>
          <w:caps/>
          <w:kern w:val="0"/>
          <w:sz w:val="28"/>
        </w:rPr>
      </w:pPr>
      <w:bookmarkStart w:id="14" w:name="__RefHeading___Toc338834638"/>
      <w:bookmarkEnd w:id="14"/>
      <w:r>
        <w:rPr>
          <w:rFonts w:cs="Times New Roman" w:ascii="Times New Roman" w:hAnsi="Times New Roman"/>
          <w:caps/>
          <w:kern w:val="0"/>
          <w:sz w:val="28"/>
        </w:rPr>
        <w:t>ОБОСНОВЫВАЮЩИЕ МАТЕРИАЛЫ</w:t>
      </w:r>
    </w:p>
    <w:p>
      <w:pPr>
        <w:pStyle w:val="Normal"/>
        <w:rPr>
          <w:rFonts w:ascii="Times New Roman" w:hAnsi="Times New Roman" w:cs="Times New Roman"/>
          <w:caps/>
          <w:kern w:val="0"/>
          <w:sz w:val="28"/>
          <w:szCs w:val="32"/>
        </w:rPr>
      </w:pPr>
      <w:r>
        <w:rPr>
          <w:rFonts w:cs="Times New Roman"/>
          <w:caps/>
          <w:kern w:val="0"/>
          <w:sz w:val="28"/>
          <w:szCs w:val="32"/>
        </w:rPr>
      </w:r>
    </w:p>
    <w:p>
      <w:pPr>
        <w:pStyle w:val="Heading1"/>
        <w:numPr>
          <w:ilvl w:val="1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5" w:name="__RefHeading___Toc338834639"/>
      <w:bookmarkEnd w:id="15"/>
      <w:r>
        <w:rPr>
          <w:rFonts w:cs="Times New Roman" w:ascii="Times New Roman" w:hAnsi="Times New Roman"/>
          <w:sz w:val="28"/>
          <w:szCs w:val="28"/>
        </w:rPr>
        <w:t>Существующее положение в сфере производства, передачи и потребления тепловой энергии</w:t>
      </w:r>
    </w:p>
    <w:p>
      <w:pPr>
        <w:pStyle w:val="Normal"/>
        <w:numPr>
          <w:ilvl w:val="2"/>
          <w:numId w:val="10"/>
        </w:numPr>
        <w:spacing w:before="120" w:after="120"/>
        <w:ind w:left="1797" w:hanging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 тепловой энерг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плоснабжающая организация  - МУП  ЖКХ «Ныш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b/>
          <w:sz w:val="28"/>
          <w:szCs w:val="28"/>
        </w:rPr>
        <w:t>Котельная села Ныш – основное топливо каменный уголь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ельной установлен водогрейный стальной котел Братск теплопроизводительностью 0,8 Гкал/ч, срок эксплуатации 22 года, два водогрейных стальных котла </w:t>
      </w:r>
      <w:r>
        <w:rPr>
          <w:rFonts w:eastAsia="Arial Unicode MS"/>
          <w:sz w:val="28"/>
          <w:szCs w:val="28"/>
        </w:rPr>
        <w:t xml:space="preserve">КВЗр-0,93 </w:t>
      </w:r>
      <w:r>
        <w:rPr>
          <w:sz w:val="28"/>
          <w:szCs w:val="28"/>
        </w:rPr>
        <w:t>теплопроизводительностью 0,8 Гкал/ч, котлы установлены в 2007 году купленные в лизинг, таким образом,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 суммарная мощность котельной 2,4 Гкал/ч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одключенная нагрузка 0,549 Гкал/ч, в т.ч. жилой фонд – 0,2234 Гкал/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ключенных потребителей – 11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429000" cy="2571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76600</wp:posOffset>
            </wp:positionH>
            <wp:positionV relativeFrom="paragraph">
              <wp:posOffset>635</wp:posOffset>
            </wp:positionV>
            <wp:extent cx="3381375" cy="255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35</wp:posOffset>
            </wp:positionH>
            <wp:positionV relativeFrom="paragraph">
              <wp:posOffset>-4445</wp:posOffset>
            </wp:positionV>
            <wp:extent cx="4924425" cy="3686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ждый котёл оборудован вентилятором ВЦ 14-46 для выполнения продувки внутренних частей котла.</w:t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циркуляции теплоносителя по системе теплоснабжения в котельной установлены два сетевых насоса</w:t>
      </w:r>
      <w:r>
        <w:rPr>
          <w:spacing w:val="-1"/>
          <w:sz w:val="28"/>
          <w:szCs w:val="28"/>
        </w:rPr>
        <w:t xml:space="preserve"> К100-80-160</w:t>
      </w:r>
      <w:r>
        <w:rPr>
          <w:spacing w:val="-1"/>
        </w:rPr>
        <w:t xml:space="preserve"> </w:t>
      </w:r>
      <w:r>
        <w:rPr>
          <w:sz w:val="28"/>
          <w:szCs w:val="28"/>
        </w:rPr>
        <w:t>с эл. двигателем мощностью 18,5 кВт. Насосы не оборудованными обратными клапанами и манометрами на входе и на выходе, что я является нарушением ПТЭ ТЭ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анометров так же не позволяет определить режим работы насоса, его рабочих характеристик расхода и напора. Что в свою очередь приводит излишнему энергопотреблению, увеличенному расходу теплоносителя и как следствие перерасходу топлива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4133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щие насосы абсолютно не подходят под рассчитанные гидравлические характеристики тепловой сети, которые соответствуют следующим характеристикам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8"/>
          <w:szCs w:val="28"/>
        </w:rPr>
        <w:t xml:space="preserve">Расход теплоносителя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 34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ас ,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пор насоса определяется, как сумма располагаемого напора для тепловой сети плюс потери напора в котельной (обычно данная величина не превышает 20 м), таким образом, необходимый напор насоса равен 50 м. Данным параметрам соответствует насос марки  К45/55 с диаметром рабочего колеса 218 мм и частотой вращения 2900 об/мин. или его аналог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металлическая дымовая труба: h=40 м Д = 400 мм с растяжками. Для обеспечения дополнительной тяги, при необходимости, установлены два вытяжных насоса (дымососа) типа циклон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410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ание котельной шлакоблочное с пристроенными ремонтно - механическими мастерскими и столярным цехом. Находится в ограниченно удовлетворительном состоян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3300" cy="4562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обства эксплуатации, а так же снижения численности рабочего персонала (кочегаров) котлы оборудованы механическими системами топливоподачи и шлакоудалени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котельной осуществляется централизованно, резервного запаса воды не предусмотрено. В соответствии с записями оперативного журнала расход подпиточной воды значительно превышает расчётные показатели, а при значительных морозах превышение возникает более чем в 10 раз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Основным источником электроснабжения технологического оборудования, является дизельная электростанция, расположенная в непосредственной близости от котельно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четные параметры теплоносителя на котельной -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параметры теплоносителя на котельной –76-6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р.вз</w:t>
      </w:r>
      <w:r>
        <w:rPr>
          <w:sz w:val="28"/>
          <w:szCs w:val="28"/>
        </w:rPr>
        <w:t>=-3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numPr>
          <w:ilvl w:val="2"/>
          <w:numId w:val="10"/>
        </w:numPr>
        <w:spacing w:before="120" w:after="120"/>
        <w:ind w:left="1797" w:hanging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ые сети</w:t>
      </w:r>
    </w:p>
    <w:p>
      <w:pPr>
        <w:pStyle w:val="Style15"/>
        <w:ind w:left="0" w:firstLine="708"/>
        <w:jc w:val="both"/>
        <w:rPr>
          <w:szCs w:val="28"/>
        </w:rPr>
      </w:pPr>
      <w:r>
        <w:rPr>
          <w:sz w:val="28"/>
          <w:szCs w:val="28"/>
        </w:rPr>
        <w:t>Прокладка магистральных трубопроводов выполнена надземно с теплоизоляцией из прошивных матов и покрытием из рубероида или пиломатериалов, а так же дополнительно перекрыты, перевёрнутыми железобетонными лотками. Подземные тепловые сети уложены в непроходных каналах. Общая длина 1597,8 м, диаметры от 50 до 250 мм. Подводки к зданиям также выполнены подземно и надземно. Состояние тепловых сетей местами неудовлетворительное. На ряде участков нарушена тепловая изоляция. Данные по гидравлическим испытаниям тепловых сетей отсутствуют. Расчетные тепловые потери в сетях, принятые в тарифе, составляют 27 %.</w:t>
      </w:r>
      <w:r>
        <w:rPr>
          <w:szCs w:val="28"/>
        </w:rPr>
        <w:t xml:space="preserve"> </w:t>
      </w:r>
    </w:p>
    <w:p>
      <w:pPr>
        <w:pStyle w:val="Style15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тепловым сетям от котельных подключены системы теплопотребления бюджетной сферы (школа, детский дом, сельский дом культуры, амбулатория, здание администрации, жилые до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ки и наладки гидравлического режима системы теплоснабжения от котельной не проводилось. Соответственно, расход сетевой воды в тепловых сетях превышают расчетные значения, что не позволяет выдерживать температурный график регулирования отпуска тепловой энергии, идёт перерасход топлива и электроэнергии. Температурный и гидравлический режим работы на котельной не выполняется, в морозы климат внутри помещений не соответствует норме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1500" cy="4238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вая сеть надземной прокладки, дополнительно перекрыта железобетонными лотками, перевёрнутыми вверх дном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7700" cy="4295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вая сеть надземной прокладки, в качестве покрывного слоя тепловой изоляции, используется пиломатери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1400" cy="4591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9500" cy="461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0"/>
        </w:numPr>
        <w:spacing w:before="120" w:after="120"/>
        <w:ind w:left="1797" w:hanging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и тепловой энерг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даний, подключенных в настоящее время к системе теплоснабжения – 11.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617"/>
      </w:tblGrid>
      <w:tr>
        <w:trPr>
          <w:trHeight w:val="42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 19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 21 А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 21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 35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рвомайская 14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ый бюджет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общеобразовательная школа с.Ныш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й дом  культуры.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ликская районная центральная библиотека, филиал № 4  с.Ныш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ликская районная больница, амбулатория с.Ныш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 «Городской округ Ногликский»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 для детей сирот и детей оставшихся без попечения родителей № 8 с.Ныш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ФС Сахалинской области – филиал ФГУП «Почта России»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е казенное учреждение «Тымовский пожарный отряд»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П Спиридонова Л.В. 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Дальсвязь»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Татнефтепроводстрой»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йственные нужды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ярный цех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М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потребителей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уммарная существующая расчетная подключенная тепловая нагрузка на отопление объектов теплоснабжения 0,549 Гкал/ч. Расчёт тепловых нагрузок приведён в Приложении № 1.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тсутствия наладки гидравлического режима, а так же не совершенства существующей технологической схемы работы источника качество теплоснабжения от котельной для ряда потребителей оказывается неудовлетворительным, а производство тепловой энергии является энергоёмким, сопровождается непроизводительными расходами и убытками предприятий, эксплуатирующего котельную. </w:t>
      </w:r>
    </w:p>
    <w:p>
      <w:pPr>
        <w:pStyle w:val="Heading1"/>
        <w:numPr>
          <w:ilvl w:val="1"/>
          <w:numId w:val="10"/>
        </w:numPr>
        <w:spacing w:before="120" w:after="12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16" w:name="__RefHeading___Toc338834640"/>
      <w:bookmarkEnd w:id="16"/>
      <w:r>
        <w:rPr>
          <w:rFonts w:cs="Times New Roman" w:ascii="Times New Roman" w:hAnsi="Times New Roman"/>
          <w:sz w:val="28"/>
          <w:szCs w:val="28"/>
        </w:rPr>
        <w:t>Перспективное потребление тепловой энерг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ов 3.2.8 и 3.2.9 проекта генерального плана села Ныш планируется строительство жилой площади не мене 2,3 тыс.кв.м, а так же ряда объектов социальной сферы (баня, КБО, магазин), уплотнение существующих мест застройки, а так же вынос различного рода предприятий из зон жилой застройки. На обеспечения тепловой энергией вновь вводимых площадей, величины которых указаны в генеральном плане (п. 3.2.8 и 3.2.9) необходимо 0,27 Гкал/ч. Данная расчётная тепловая нагрузка должна учитываться при определении установленной мощности новой газовой котельной.</w:t>
      </w:r>
    </w:p>
    <w:p>
      <w:pPr>
        <w:pStyle w:val="Heading1"/>
        <w:numPr>
          <w:ilvl w:val="1"/>
          <w:numId w:val="10"/>
        </w:numPr>
        <w:spacing w:before="120" w:after="12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17" w:name="__RefHeading___Toc338834641"/>
      <w:bookmarkEnd w:id="17"/>
      <w:r>
        <w:rPr>
          <w:rFonts w:cs="Times New Roman" w:ascii="Times New Roman" w:hAnsi="Times New Roman"/>
          <w:sz w:val="28"/>
          <w:szCs w:val="28"/>
        </w:rPr>
        <w:t>Гидравлический расчет системы теплоснаб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ий расчет потерь напора в тепловых сетях от котельных села Ныш проводился с помощью программно-расчетного комплекса для систем теплоснабжения </w:t>
      </w:r>
      <w:r>
        <w:rPr>
          <w:sz w:val="28"/>
          <w:szCs w:val="28"/>
          <w:lang w:val="en-US"/>
        </w:rPr>
        <w:t>ZuluThermo</w:t>
      </w:r>
      <w:r>
        <w:rPr>
          <w:sz w:val="28"/>
          <w:szCs w:val="28"/>
        </w:rPr>
        <w:t xml:space="preserve"> 7.0, разработанного ООО «Политерм» (г.Санкт - Петербург), сертифицированного органом по сертификации научно-технической продукции информационных технологий «Информационные системы и технологии» ГосНИИ «Тест», зарегистрированного в Российском агентстве по патентам и товарным знакам 16.02.2007 г. за № 20076107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исходных данных для расчета использованы данные предоставленные заказчиком, а так же собранные при осмотре котельной и тепловых сетей. Имеющиеся эксплуатационные  схемы тепловых сетей, а также тепловые нагрузки и характеристики всех потребителей, длины, диаметры и характеристики местных сопротивлений всех участков тепловой сети, температуры прямой и обратной сетевой воды на выходе из ко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асчета являются данные о потерях напора на каждом участке теплосети (Приложение № 2), режимная карта работы источника (Приложение № 4), располагаемые напоры и параметры дроссельных шайб у потребителей (Приложение № 3), режимная карта гидравлической работы тепловой сети (Приложение № 5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гидравлического режима тепловой сети были выполнены на температурный график  90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(Приложение№ 7). </w:t>
      </w:r>
    </w:p>
    <w:p>
      <w:pPr>
        <w:pStyle w:val="Normal"/>
        <w:spacing w:before="12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Общие сравнительные характеристики расчётов сведены в таблиц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43"/>
        <w:gridCol w:w="2886"/>
        <w:gridCol w:w="2874"/>
      </w:tblGrid>
      <w:tr>
        <w:trPr/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 вариан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вариант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а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нагруз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9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ые тепловые потери в сет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ал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расход сетевой воды с учётом компенсации потер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6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располагаемый напор на источни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вод. ст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 в худших услов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 2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полненных расчетов выявлено, что разброс величин удельных линейных потерь по участкам достаточно велик: 0,08 - 94 мм/м, при рекомендуемых величинах до 8 мм/м на магистралях и до 25 мм/м на ответвлениях к потребителям. Что дополнительно отображено на  пьезометрическом графике (Приложение № 8)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Это свидетельствует о том, что имеются участки тепловой сети, где диаметры трубопроводов завышены и участки, где не достаточна пропускная способность диаметров трубопроводов. Участки с недостаточной пропускной способностью должны быть заменены в первую очередь.</w:t>
      </w:r>
    </w:p>
    <w:p>
      <w:pPr>
        <w:pStyle w:val="Normal"/>
        <w:spacing w:before="240" w:after="0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азработки схемы теплоснабжения была проведена оптимизация диаметров тепловых сетей с целью снижения тепловых потерь и приведения удельных потерь давления на участках к рекомендуемым величинам. Величины оптимизированных диаметров приведены в Приложении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10"/>
        </w:numPr>
        <w:spacing w:before="120" w:after="120"/>
        <w:jc w:val="center"/>
        <w:rPr/>
      </w:pPr>
      <w:bookmarkStart w:id="18" w:name="__RefHeading___Toc338834642"/>
      <w:r>
        <w:rPr>
          <w:rFonts w:cs="Times New Roman" w:ascii="Times New Roman" w:hAnsi="Times New Roman"/>
          <w:sz w:val="28"/>
          <w:szCs w:val="28"/>
        </w:rPr>
        <w:t>Температурные графики регулирования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120" w:after="12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 Для существующей угольной котельной.</w:t>
      </w:r>
    </w:p>
    <w:tbl>
      <w:tblPr>
        <w:tblW w:w="9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40"/>
        <w:gridCol w:w="2041"/>
        <w:gridCol w:w="1799"/>
        <w:gridCol w:w="1959"/>
      </w:tblGrid>
      <w:tr>
        <w:trPr>
          <w:tblHeader w:val="true"/>
          <w:trHeight w:val="1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пература наружного воздух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С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ьная нагрузка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пература в подающем трубопроводе, 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С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пература из системы отоп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С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51"/>
              <w:jc w:val="center"/>
              <w:rPr>
                <w:b/>
                <w:b/>
              </w:rPr>
            </w:pPr>
            <w:r>
              <w:rPr>
                <w:b/>
              </w:rPr>
              <w:t>Температурный перепад,</w:t>
            </w:r>
          </w:p>
          <w:p>
            <w:pPr>
              <w:pStyle w:val="Normal"/>
              <w:ind w:left="51" w:hanging="51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12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__RefHeading___Toc338834643"/>
      <w:r>
        <w:rPr>
          <w:rFonts w:cs="Times New Roman" w:ascii="Times New Roman" w:hAnsi="Times New Roman"/>
          <w:sz w:val="24"/>
          <w:szCs w:val="24"/>
        </w:rPr>
        <w:t>2.4.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ля новой газовой котельной 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41"/>
        <w:gridCol w:w="1799"/>
        <w:gridCol w:w="2136"/>
      </w:tblGrid>
      <w:tr>
        <w:trPr>
          <w:tblHeader w:val="true"/>
          <w:trHeight w:val="1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пература наружного воздух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С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пература в подающем трубопроводе, 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С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пература из системы отоп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С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51"/>
              <w:jc w:val="center"/>
              <w:rPr>
                <w:b/>
                <w:b/>
              </w:rPr>
            </w:pPr>
            <w:r>
              <w:rPr>
                <w:b/>
              </w:rPr>
              <w:t>Температурный перепад,</w:t>
            </w:r>
          </w:p>
          <w:p>
            <w:pPr>
              <w:pStyle w:val="Normal"/>
              <w:ind w:left="51" w:hanging="51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Heading1"/>
        <w:spacing w:before="120" w:after="120"/>
        <w:ind w:left="3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1"/>
        <w:numPr>
          <w:ilvl w:val="1"/>
          <w:numId w:val="10"/>
        </w:numPr>
        <w:spacing w:before="120" w:after="120"/>
        <w:rPr>
          <w:rFonts w:ascii="Times New Roman" w:hAnsi="Times New Roman" w:cs="Times New Roman"/>
          <w:sz w:val="28"/>
          <w:szCs w:val="28"/>
        </w:rPr>
      </w:pPr>
      <w:bookmarkStart w:id="20" w:name="__RefHeading___Toc338834643"/>
      <w:r>
        <w:rPr>
          <w:rFonts w:cs="Times New Roman" w:ascii="Times New Roman" w:hAnsi="Times New Roman"/>
          <w:sz w:val="28"/>
          <w:szCs w:val="28"/>
        </w:rPr>
        <w:t xml:space="preserve">Модель схемы теплоснабжения села </w:t>
      </w:r>
      <w:bookmarkEnd w:id="20"/>
      <w:r>
        <w:rPr>
          <w:rFonts w:cs="Times New Roman" w:ascii="Times New Roman" w:hAnsi="Times New Roman"/>
          <w:sz w:val="28"/>
          <w:szCs w:val="28"/>
        </w:rPr>
        <w:t>Ныш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Вариант №1 – Существующая схема теплоснабжения села Ныш с модернизацией действующей котельной приведена в Приложении № 6, </w:t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>Вариант № 2 - Предлагаемая схема теплоснабжения села Ныш со строительством модульной автоматизированной газовой котельной приведена в Приложении № 8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10"/>
        </w:numPr>
        <w:spacing w:before="120" w:after="120"/>
        <w:rPr/>
      </w:pPr>
      <w:bookmarkStart w:id="21" w:name="__RefHeading___Toc338834644"/>
      <w:r>
        <w:rPr>
          <w:rFonts w:cs="Times New Roman" w:ascii="Times New Roman" w:hAnsi="Times New Roman"/>
          <w:sz w:val="28"/>
          <w:szCs w:val="28"/>
        </w:rPr>
        <w:t>Обоснование инвестиций в строительство, реконструкцию и техническое перевооружение</w:t>
      </w:r>
      <w:bookmarkEnd w:id="2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тепловой энерг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Настоящая технико-экономическая оценка выполнена с целью определения потребности в финансовых средствах при развитии системы теплоснабжения посе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газовой котельной на существующую и перспективную нагрузку наиболее рационально установить ее в зоне существующей уго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уемая мощность газовой котельной с учетом перспективной нагрузки и тепловых потерь – 1,6 МВт, причем, единичная мощность котлоагрегата в соответствии с п.1.1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5-76 «Котельные установки», а не должна быть ниже 0,8 МВт – стоимость автоматизированной газовой котельной 7,2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модернизации существующей котельной необходимо: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ельно установить сетевой насос марки __</w:t>
      </w:r>
      <w:r>
        <w:rPr>
          <w:sz w:val="28"/>
          <w:szCs w:val="28"/>
          <w:u w:val="single"/>
        </w:rPr>
        <w:t>К45/55</w:t>
      </w:r>
      <w:r>
        <w:rPr>
          <w:sz w:val="28"/>
          <w:szCs w:val="28"/>
        </w:rPr>
        <w:t xml:space="preserve">_____ 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замену участка тепловой сети от У2 до У2-1 протяжённостью 100 м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ить оборудование химической подготовки подпиточной воды (состав которого подбирается на основе химического анализа исходной воды) с целью удаления растворённого кислорода и солей жёстк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нтировать трубопроводы рециркуляции, с автоматизированными трёх ходовыми клапанами на котлах, для нормализации температуры обратной сетевой воды на входе в котёл и исключения возникновения коррозии внутренних частей кот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данных мероприятии – 74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мероприятия необходимо выполнить для обеспечения надёжной и экономически выгодной работы существующего теплоисточ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ключении дополнительных (перспективных) тепловых нагрузок к существующей котельной или проектируемой газовой потребуется прокладка новых тепловых сетей и замена существующих с целью снижения тепловых потер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по замене и прокладке тепловых сетей приведены в таблице  8. Диаметры трубопроводов принимались по результатам гидравлического расчета тепловых сетей, стоимости трубопроводов с тепловой изоляцией из ППУ по укрупнённым показателем на основании МДС 81-02-12-2011.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а тепловых сетей</w:t>
      </w:r>
    </w:p>
    <w:p>
      <w:pPr>
        <w:pStyle w:val="Normal"/>
        <w:spacing w:before="0" w:after="240"/>
        <w:jc w:val="right"/>
        <w:rPr/>
      </w:pPr>
      <w:r>
        <w:rPr/>
        <w:t>Таблица 8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584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ый диаметр, м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трассы, 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замены1 м трубы в ППУ изол, тыс. руб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 прокладки, тыс. руб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на всех  существующих тепловых сет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нижения тепловых потерь (</w:t>
            </w:r>
            <w:r>
              <w:rPr>
                <w:b/>
                <w:u w:val="single"/>
              </w:rPr>
              <w:t>подземная прокладк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48,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57 116,68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27,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0 467,0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68,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26 674,9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5,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8 141,98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31,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 009,4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07,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6608,02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7,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02018,1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на всех  существующих тепловых сетей в соответствии с оптимизаци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нижения тепловых потерь (</w:t>
            </w:r>
            <w:r>
              <w:rPr>
                <w:b/>
                <w:u w:val="single"/>
              </w:rPr>
              <w:t>подземная прокладк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27,7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2320,1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55,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2175,7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31,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946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07,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49680,5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7,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33641,43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на участка тепловых сетей Ду 50 мм с повышенным сопротивл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подземная прокладк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еобходимое мероприятие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31,5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6 856,4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96 856,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1259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0"/>
        </w:tabs>
        <w:ind w:left="2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0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i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877" w:leader="none"/>
        <w:tab w:val="right" w:pos="9498" w:leader="dot"/>
      </w:tabs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shd w:fill="FFFFCC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33:00Z</dcterms:created>
  <dc:creator>Устинкина</dc:creator>
  <dc:description/>
  <cp:keywords/>
  <dc:language>en-US</dc:language>
  <cp:lastModifiedBy>Сергей Н. Васильев</cp:lastModifiedBy>
  <cp:lastPrinted>2012-11-09T08:13:00Z</cp:lastPrinted>
  <dcterms:modified xsi:type="dcterms:W3CDTF">2013-08-23T03:32:00Z</dcterms:modified>
  <cp:revision>5</cp:revision>
  <dc:subject/>
  <dc:title> </dc:title>
</cp:coreProperties>
</file>