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8.02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4-пм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раслевых схем теплоснабжения с. Вал, с. Катангли и с. Ныш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постановлением Правительства Российской Федерации от 22.02.12 № 154 «О требованиях к схемам теплоснабжения, порядку их разработки и утверждения», ст. 28 Устава муниципального </w:t>
      </w:r>
      <w:r>
        <w:rPr>
          <w:bCs/>
          <w:sz w:val="26"/>
          <w:szCs w:val="26"/>
        </w:rPr>
        <w:t>«Городской округ Ногликский», ПОСТАНОВЛЯЮ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1. Утвердить прилагаемые отраслевые схемы теплоснабжения с. Вал, с. Катангли и с. Ныш муниципального образования «Городской округ Ногликский»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2. Разместить отраслевые схемы теплоснабжения с. Вал, с. Катангли и с. Ныш муниципального образования «Городской округ Ногликский» на официальном сайте муниципального образования «Городской округ Ногликский»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3. Присвоить муниципальному унитарному предприятию «Водоканал» муниципального образования «Городской округ Ногликский» статус единой теплоснабжающей организацией с. Вал и с. Катангли муниципального образования «Городской округ Ногликский»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4. Присвоить муниципальному унитарному предприятию ЖКХ «Ныш» муниципального образования «Городской округ Ногликский» статус единой теплоснабжающей организации с. Ныш муниципального образования «Городской округ Ногликски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240" w:h="15840"/>
          <w:pgMar w:left="212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22:45:00Z</dcterms:created>
  <dc:creator>org1</dc:creator>
  <dc:description/>
  <dc:language>en-US</dc:language>
  <cp:lastModifiedBy>Сергей Н. Васильев</cp:lastModifiedBy>
  <cp:lastPrinted>2013-08-26T16:56:00Z</cp:lastPrinted>
  <dcterms:modified xsi:type="dcterms:W3CDTF">2013-08-26T2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