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476"/>
        <w:jc w:val="center"/>
        <w:rPr>
          <w:rFonts w:ascii="Times New Roman" w:hAnsi="Times New Roman" w:cs="Times New Roman"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>ОБОСНОВЫВАЮЩИЕ МАТЕРИАЛЫ</w:t>
      </w:r>
    </w:p>
    <w:p>
      <w:pPr>
        <w:pStyle w:val="Normal"/>
        <w:rPr>
          <w:rFonts w:ascii="Times New Roman" w:hAnsi="Times New Roman" w:cs="Times New Roman"/>
          <w:caps/>
          <w:kern w:val="0"/>
          <w:sz w:val="28"/>
          <w:szCs w:val="32"/>
        </w:rPr>
      </w:pPr>
      <w:r>
        <w:rPr>
          <w:rFonts w:cs="Times New Roman"/>
          <w:caps/>
          <w:kern w:val="0"/>
          <w:sz w:val="28"/>
          <w:szCs w:val="32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1080" w:hanging="10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ществующее положение в сфере производства, передачи и потребления тепловой энерги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2" w:leader="none"/>
        </w:tabs>
        <w:spacing w:before="120" w:after="12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тепловой энерг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оселка Вал осуществляет водогрейная котельная № 15, находящаяся в эксплуатации МУП «Водоканал». Котельная № 15 предназначена для отопления и горячего водоснабжения жилых домов и социальных объектов поселка Вал. В настоящее время котельная № 15 состоит из двух частей, т.н. «новая котельная» и «старая котельная». Здания «новой» и «старой котельной» приведены на рис. 2.1.1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US" w:eastAsia="en-US"/>
        </w:rPr>
        <w:drawing>
          <wp:inline distT="0" distB="0" distL="0" distR="0">
            <wp:extent cx="2870200" cy="2838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83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21000" cy="28384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83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ind w:firstLine="567"/>
        <w:jc w:val="both"/>
        <w:rPr/>
      </w:pPr>
      <w:r>
        <w:rPr/>
        <w:t>Рис.2.1.1. Внешний вид зданий «старой» и «новой» котельны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«старой котельной» в значительной степени изношено, требует реконструкции, капитального ремонта. В таблицах 2.1.1.и 2.1.2. приведены характеристики  котельных агрегатов установленных в «старой» и «новой» котельны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пературный график работы котельной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араметры работы технологического оборудования  определены по оперативному журналу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удалось установи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ая тепловая мощность источника – 4,38 Гкал/ч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количество зданий подключенных к системе теплоснабжения котельной -30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вид топлива природный газ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в осенне-зимний период отопление и горячее водоснабжение п. Вал осуществляется котельными агрегатами «новой котельной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имний период при минимальных значениях наружной температуры для соблюдения температурного графика работы котельной, подключаются котельные агрегаты «старой котельной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80"/>
        <w:gridCol w:w="3770"/>
      </w:tblGrid>
      <w:tr>
        <w:trPr>
          <w:trHeight w:val="300" w:hRule="atLeast"/>
        </w:trPr>
        <w:tc>
          <w:tcPr>
            <w:tcW w:w="95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Характеристика теплогенерационного оборудования  "новой котельной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.1.1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котельно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отлов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на выходе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С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.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ы работы котельной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гласно температурному графику</w:t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котельных агрега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и количество основных котлов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Классик" (5 шт.) (Фото1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ввода в эксплуатацию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износа, %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мощность, Гкал/час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мощность, Гкал/час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сновного топлива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езервного топлива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9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Характеристика теплогенерационного оборуд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старой» котельной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.1.2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котельно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отлов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на выходе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С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.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ы работы котельной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гласно температурному графику</w:t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котельных агрегатов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и количество основных котлов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ИМПАК" (1 шт.) (Фото 2)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Братск" (1 шт.) (Фото 3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ввода в эксплуатацию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5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износа, %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определена, значительная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дивидуальная мощность "ИМПАК", Гкал/час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мощность "Братск", Гкал/час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мощность, Гкал/час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сновного топлива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езервного топлива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5570</wp:posOffset>
            </wp:positionH>
            <wp:positionV relativeFrom="paragraph">
              <wp:posOffset>-50800</wp:posOffset>
            </wp:positionV>
            <wp:extent cx="4505325" cy="3381375"/>
            <wp:effectExtent l="0" t="0" r="0" b="0"/>
            <wp:wrapTight wrapText="bothSides">
              <wp:wrapPolygon edited="0">
                <wp:start x="-45" y="0"/>
                <wp:lineTo x="-45" y="21536"/>
                <wp:lineTo x="21600" y="21536"/>
                <wp:lineTo x="21600" y="0"/>
                <wp:lineTo x="-4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520</wp:posOffset>
                </wp:positionH>
                <wp:positionV relativeFrom="paragraph">
                  <wp:posOffset>60325</wp:posOffset>
                </wp:positionV>
                <wp:extent cx="1132840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0.95pt;mso-wrap-distance-left:9.05pt;mso-wrap-distance-right:9.05pt;mso-wrap-distance-top:0pt;mso-wrap-distance-bottom:0pt;margin-top:4.7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874010</wp:posOffset>
            </wp:positionH>
            <wp:positionV relativeFrom="paragraph">
              <wp:posOffset>-5715</wp:posOffset>
            </wp:positionV>
            <wp:extent cx="4495800" cy="33718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475</wp:posOffset>
                </wp:positionH>
                <wp:positionV relativeFrom="paragraph">
                  <wp:posOffset>133350</wp:posOffset>
                </wp:positionV>
                <wp:extent cx="1132840" cy="266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0.95pt;mso-wrap-distance-left:9.05pt;mso-wrap-distance-right:9.05pt;mso-wrap-distance-top:0pt;mso-wrap-distance-bottom:0pt;margin-top:10.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0645</wp:posOffset>
            </wp:positionH>
            <wp:positionV relativeFrom="paragraph">
              <wp:posOffset>272415</wp:posOffset>
            </wp:positionV>
            <wp:extent cx="4524375" cy="3381375"/>
            <wp:effectExtent l="0" t="0" r="0" b="0"/>
            <wp:wrapTight wrapText="bothSides">
              <wp:wrapPolygon edited="0">
                <wp:start x="-45" y="0"/>
                <wp:lineTo x="-45" y="21536"/>
                <wp:lineTo x="21597" y="21536"/>
                <wp:lineTo x="21597" y="0"/>
                <wp:lineTo x="-4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999490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5pt;mso-wrap-distance-left:9.05pt;mso-wrap-distance-right:9.05pt;mso-wrap-distance-top:0pt;mso-wrap-distance-bottom:0pt;margin-top:1.6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ля обеспечения циркуляции теплоносителя по системе отопления в «новой» котельной установлены 4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центробежных моноблочных </w:t>
      </w:r>
      <w:r>
        <w:rPr>
          <w:sz w:val="28"/>
          <w:szCs w:val="28"/>
        </w:rPr>
        <w:t>сетевых</w:t>
      </w:r>
      <w:r>
        <w:rPr>
          <w:bCs/>
          <w:color w:val="000000"/>
          <w:sz w:val="28"/>
          <w:szCs w:val="28"/>
          <w:shd w:fill="FFFFFF" w:val="clear"/>
        </w:rPr>
        <w:t xml:space="preserve"> насоса</w:t>
      </w:r>
      <w:r>
        <w:rPr>
          <w:sz w:val="28"/>
          <w:szCs w:val="28"/>
        </w:rPr>
        <w:t xml:space="preserve"> марки </w:t>
      </w:r>
      <w:r>
        <w:rPr>
          <w:bCs/>
          <w:color w:val="000000"/>
          <w:sz w:val="28"/>
          <w:szCs w:val="28"/>
          <w:shd w:fill="FFFFFF" w:val="clear"/>
        </w:rPr>
        <w:t xml:space="preserve">Calpeda NM 80/16 C/A (NM 80/16 CE) с прямым подсоединением двигатель-насос и общим валом. Данный насос имеет следующий рабочий диапазон работы  </w:t>
      </w:r>
      <w:r>
        <w:rPr>
          <w:bCs/>
          <w:color w:val="000000"/>
          <w:sz w:val="28"/>
          <w:szCs w:val="28"/>
          <w:shd w:fill="FFFFFF" w:val="clear"/>
          <w:lang w:val="en-US"/>
        </w:rPr>
        <w:t>G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en-US"/>
        </w:rPr>
        <w:t>min</w:t>
      </w:r>
      <w:r>
        <w:rPr>
          <w:bCs/>
          <w:color w:val="000000"/>
          <w:sz w:val="28"/>
          <w:szCs w:val="28"/>
          <w:shd w:fill="FFFFFF" w:val="clear"/>
        </w:rPr>
        <w:t xml:space="preserve"> = 75 м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bCs/>
          <w:color w:val="000000"/>
          <w:sz w:val="28"/>
          <w:szCs w:val="28"/>
          <w:shd w:fill="FFFFFF" w:val="clear"/>
        </w:rPr>
        <w:t xml:space="preserve">/час при этом Н = 27,5 м и </w:t>
      </w:r>
      <w:r>
        <w:rPr>
          <w:bCs/>
          <w:color w:val="000000"/>
          <w:sz w:val="28"/>
          <w:szCs w:val="28"/>
          <w:shd w:fill="FFFFFF" w:val="clear"/>
          <w:lang w:val="en-US"/>
        </w:rPr>
        <w:t>G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en-US"/>
        </w:rPr>
        <w:t>max</w:t>
      </w:r>
      <w:r>
        <w:rPr>
          <w:bCs/>
          <w:color w:val="000000"/>
          <w:sz w:val="28"/>
          <w:szCs w:val="28"/>
          <w:shd w:fill="FFFFFF" w:val="clear"/>
        </w:rPr>
        <w:t xml:space="preserve"> = 96 м3/ч при этом Н = 26,5 м. Увеличение расхода теплоносителя возможно и до 168 м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bCs/>
          <w:color w:val="000000"/>
          <w:sz w:val="28"/>
          <w:szCs w:val="28"/>
          <w:shd w:fill="FFFFFF" w:val="clear"/>
        </w:rPr>
        <w:t>/ч, но такая эксплуатации данного насоса возможна только при максимальной манометрической высоте всасывания равной 1-2 м. Мощность электродвигателя 11 кВт.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>
          <w:rStyle w:val="Emphasis"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ля обеспечения циркуляции теплоносителя по системе горячего водоснабжения установлены 2 нормально всасывающих многоступенчатых </w:t>
      </w:r>
      <w:r>
        <w:rPr>
          <w:bCs/>
          <w:color w:val="000000"/>
          <w:sz w:val="28"/>
          <w:szCs w:val="28"/>
          <w:shd w:fill="FFFFFF" w:val="clear"/>
        </w:rPr>
        <w:t>насоса</w:t>
      </w:r>
      <w:r>
        <w:rPr>
          <w:sz w:val="28"/>
          <w:szCs w:val="28"/>
        </w:rPr>
        <w:t xml:space="preserve"> марки </w:t>
      </w:r>
      <w:r>
        <w:rPr>
          <w:sz w:val="28"/>
          <w:szCs w:val="28"/>
          <w:lang w:val="en-US"/>
        </w:rPr>
        <w:t>Wilo</w:t>
      </w:r>
      <w:r>
        <w:rPr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MHI 1604-1</w:t>
      </w:r>
      <w:r>
        <w:rPr>
          <w:color w:val="222222"/>
          <w:sz w:val="28"/>
          <w:szCs w:val="28"/>
          <w:shd w:fill="FFFFFF" w:val="clear"/>
        </w:rPr>
        <w:t>/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E</w:t>
      </w:r>
      <w:r>
        <w:rPr>
          <w:color w:val="222222"/>
          <w:sz w:val="28"/>
          <w:szCs w:val="28"/>
          <w:shd w:fill="FFFFFF" w:val="clear"/>
        </w:rPr>
        <w:t>/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3-400-50-2 с рабочими характеристикам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 = 26 м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/ч при этом Н = 48 м. </w:t>
      </w:r>
      <w:r>
        <w:rPr>
          <w:bCs/>
          <w:color w:val="000000"/>
          <w:sz w:val="28"/>
          <w:szCs w:val="28"/>
          <w:shd w:fill="FFFFFF" w:val="clear"/>
        </w:rPr>
        <w:t>Мощность электродвигателя 2,5 кВт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В качестве подпиточного насоса контура системы теплоснабжения установлен насос марк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en-US"/>
        </w:rPr>
        <w:t>Wilo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en-US"/>
        </w:rPr>
        <w:t>Wilo</w:t>
      </w:r>
      <w:r>
        <w:rPr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MHI 204-1</w:t>
      </w:r>
      <w:r>
        <w:rPr>
          <w:color w:val="222222"/>
          <w:sz w:val="28"/>
          <w:szCs w:val="28"/>
          <w:shd w:fill="FFFFFF" w:val="clear"/>
        </w:rPr>
        <w:t>/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E</w:t>
      </w:r>
      <w:r>
        <w:rPr>
          <w:color w:val="222222"/>
          <w:sz w:val="28"/>
          <w:szCs w:val="28"/>
          <w:shd w:fill="FFFFFF" w:val="clear"/>
        </w:rPr>
        <w:t>/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1-230-50-2 с рабочими характеристикам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 = 5 м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/ч при этом Н = 43 м. </w:t>
      </w:r>
      <w:r>
        <w:rPr>
          <w:bCs/>
          <w:color w:val="000000"/>
          <w:sz w:val="28"/>
          <w:szCs w:val="28"/>
          <w:shd w:fill="FFFFFF" w:val="clear"/>
        </w:rPr>
        <w:t>Мощность электродвигателя 0,84 кВт.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В качестве подпиточного насоса котлового контура установлен насос марк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en-US"/>
        </w:rPr>
        <w:t>Wilo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en-US"/>
        </w:rPr>
        <w:t>Wilo</w:t>
      </w:r>
      <w:r>
        <w:rPr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MHI 204-1</w:t>
      </w:r>
      <w:r>
        <w:rPr>
          <w:color w:val="222222"/>
          <w:sz w:val="28"/>
          <w:szCs w:val="28"/>
          <w:shd w:fill="FFFFFF" w:val="clear"/>
        </w:rPr>
        <w:t>/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E</w:t>
      </w:r>
      <w:r>
        <w:rPr>
          <w:color w:val="222222"/>
          <w:sz w:val="28"/>
          <w:szCs w:val="28"/>
          <w:shd w:fill="FFFFFF" w:val="clear"/>
        </w:rPr>
        <w:t>/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3-400-50-2 с рабочими характеристикам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 = 5 м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/ч при этом Н = 69 м. </w:t>
      </w:r>
      <w:r>
        <w:rPr>
          <w:bCs/>
          <w:color w:val="000000"/>
          <w:sz w:val="28"/>
          <w:szCs w:val="28"/>
          <w:shd w:fill="FFFFFF" w:val="clear"/>
        </w:rPr>
        <w:t>Мощность электродвигателя 1,5 кВт.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32"/>
          <w:szCs w:val="32"/>
        </w:rPr>
        <w:t xml:space="preserve">Дополнительное резервное насосное оборудование (фото 4) имеется и в «старой» котельной, а именно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дин сетевой </w:t>
      </w:r>
      <w:r>
        <w:rPr>
          <w:sz w:val="28"/>
          <w:szCs w:val="28"/>
        </w:rPr>
        <w:t xml:space="preserve">насос марки </w:t>
      </w:r>
      <w:r>
        <w:rPr>
          <w:spacing w:val="-1"/>
          <w:sz w:val="28"/>
          <w:szCs w:val="28"/>
        </w:rPr>
        <w:t xml:space="preserve">Д 200-36 имеющего характеристики 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</w:rPr>
        <w:t xml:space="preserve"> = 200 м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  <w:vertAlign w:val="superscript"/>
        </w:rPr>
        <w:t>3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</w:rPr>
        <w:t>/ч при этом Н = 36 м</w:t>
      </w:r>
      <w:r>
        <w:rPr>
          <w:sz w:val="28"/>
          <w:szCs w:val="28"/>
        </w:rPr>
        <w:t xml:space="preserve">  с эл. двигателем мощностью 45 кВт. 1997 г.в. и один консольный насос марки К 100-65-200 А </w:t>
      </w:r>
      <w:r>
        <w:rPr>
          <w:spacing w:val="-1"/>
          <w:sz w:val="28"/>
          <w:szCs w:val="28"/>
        </w:rPr>
        <w:t xml:space="preserve">имеющего характеристики 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</w:rPr>
        <w:t xml:space="preserve"> = 45 м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  <w:vertAlign w:val="superscript"/>
        </w:rPr>
        <w:t>3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</w:rPr>
        <w:t>/ч при этом Н = 40 м</w:t>
      </w:r>
      <w:r>
        <w:rPr>
          <w:sz w:val="28"/>
          <w:szCs w:val="28"/>
        </w:rPr>
        <w:t xml:space="preserve"> с эл. двигателем мощностью 17 кВ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Два подпиточных насоса марки К45/30 </w:t>
      </w:r>
      <w:r>
        <w:rPr>
          <w:spacing w:val="-1"/>
          <w:sz w:val="28"/>
          <w:szCs w:val="28"/>
        </w:rPr>
        <w:t>имеющего характеристики</w:t>
      </w:r>
      <w:r>
        <w:rPr>
          <w:bCs/>
          <w:i w:val="false"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</w:rPr>
        <w:t xml:space="preserve"> = 45 м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  <w:vertAlign w:val="superscript"/>
        </w:rPr>
        <w:t>3</w:t>
      </w:r>
      <w:r>
        <w:rPr>
          <w:rStyle w:val="Emphasis"/>
          <w:bCs/>
          <w:i w:val="false"/>
          <w:iCs w:val="false"/>
          <w:color w:val="000000"/>
          <w:sz w:val="32"/>
          <w:szCs w:val="32"/>
          <w:shd w:fill="FFFFFF" w:val="clear"/>
        </w:rPr>
        <w:t xml:space="preserve">/ч при этом Н = 30 м </w:t>
      </w:r>
      <w:r>
        <w:rPr>
          <w:sz w:val="28"/>
          <w:szCs w:val="28"/>
        </w:rPr>
        <w:t>с эл. двигателем мощностью 7,5 кВт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drawing>
          <wp:inline distT="0" distB="0" distL="0" distR="0">
            <wp:extent cx="5343525" cy="4016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3925</wp:posOffset>
                </wp:positionH>
                <wp:positionV relativeFrom="paragraph">
                  <wp:posOffset>3599815</wp:posOffset>
                </wp:positionV>
                <wp:extent cx="761365" cy="33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6.2pt;mso-wrap-distance-left:9.05pt;mso-wrap-distance-right:9.05pt;mso-wrap-distance-top:0pt;mso-wrap-distance-bottom:0pt;margin-top:283.45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Система дымоудаления представляет  6 стальных дымовых труб по одной на каждый установленный котёл. Металлические дымовые трубы различной высоты и имеют стальные растяжки. (фото 5)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drawing>
          <wp:inline distT="0" distB="0" distL="0" distR="0">
            <wp:extent cx="6108700" cy="45815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3510</wp:posOffset>
                </wp:positionH>
                <wp:positionV relativeFrom="paragraph">
                  <wp:posOffset>4255135</wp:posOffset>
                </wp:positionV>
                <wp:extent cx="721360" cy="2660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0.95pt;mso-wrap-distance-left:9.05pt;mso-wrap-distance-right:9.05pt;mso-wrap-distance-top:0pt;mso-wrap-distance-bottom:0pt;margin-top:335.05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даления растворённого кислорода из подпиточной воды установлен атмосферный деаэратор. В соответствии с записями оперативного журнала расход подпиточной воды не превышает расчётные показател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ёта потреблённого газа в котельной установлен прибор ВРСГ-1 с регистратором РИ-1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ёт отпуска тепловой энергии осуществляется расчётным способом. «Новая» котельная спроектирована полностью автоматизированной и имеет щиты регистрации параметров теплоносителя и работы основного технологического обору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и фактические параметры теплоносителя системы отопления на котельной -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истемы горячего водоснабжения 62 –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араметры работы в зимние дни с минимальной температурой приведены в таблице 2.1.3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Параметры теплоносителя, определенные по оперативному журналу, за 5 дней с минимальной температурой наружного воздух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.1.3.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954"/>
        <w:gridCol w:w="1502"/>
        <w:gridCol w:w="1516"/>
        <w:gridCol w:w="1425"/>
        <w:gridCol w:w="1465"/>
        <w:gridCol w:w="1637"/>
      </w:tblGrid>
      <w:tr>
        <w:trPr>
          <w:trHeight w:val="129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ние холодной вод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 подач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 обратк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ние на выходе, кгс/см.кв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ние на обратке, кгс/см.кв.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2.2011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2.2011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2.2011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2.2011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2.2011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.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142"/>
        <w:jc w:val="center"/>
        <w:rPr/>
      </w:pPr>
      <w:r>
        <w:rPr>
          <w:sz w:val="28"/>
          <w:szCs w:val="28"/>
        </w:rPr>
        <w:t>Анализируя параметр температуры теплоносителя в обратном трубопроводе можно сделать вывод, что она значительно превышает расчётные показатели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sz w:val="28"/>
          <w:szCs w:val="28"/>
        </w:rPr>
        <w:t>Данное превышение может быть вызвано несколькими причинами, основная из которых это отсутствие наладки гидравлического режима системы теплоснабжения в целом, излишний расход теплоносителя циркулирующий в системе, а так же является показателем не качественного теплоснабжения отдалённых от котельной  потребителей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нятый температурный график работы котельной</w:t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1840"/>
        <w:gridCol w:w="2260"/>
      </w:tblGrid>
      <w:tr>
        <w:trPr>
          <w:trHeight w:val="31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мпература наружного воздуха, С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 подачи, 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эффициент поправки на ветер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 подачи с учетом поправки на ветер, С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температурный график не соответствует требованиям, так как у него отсутствует графа «температура теплоносителя в обратном трубопроводе», который характеризует работу системы теплоснабжения села. В связи с этим рекомендуется вывесить соответствующий график на источнике тепловой энергии. Соответствующий график приведён в п. 2.4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Тепловые се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нспортировки тепловой энергии на цели отопления и горячего водоснабжения к потребителям предназначены надземные и подземные тепловые сети из стальных трубопроводов. Система теплоснабжения 4-х трубная. Тепловые сети отопления и горячего водоснабжения выполнены в двухтрубном исполнен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отяженность тепловых сетей в двухтрубном исполнении по данным Заказчик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тепловые сети отопления – 2,35 к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тепловые сети ГВС – 1,79 к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яция тепловых сетей в надземном исполнении выполнена асбестоцементной смесью или минеральной ватой. Тепловая изоляция в неудовлетворительном состоянии. Тепловые сети в подземном исполнении выполнены в непроходных каналах, изоляция тепловых сетей частично выполнена минеральной ватой. Тепловые сети в подземном исполнении частично неизолированы. Гидроизоляция подземных непроходных каналов нарушена. Подземные каналы замыты песком, частично заполнены водой (Фото 6).Попутный дренаж подземных каналов не предусмотрен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984500" cy="272415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2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9400" cy="272415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2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984500" cy="297180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7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9400" cy="2971800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7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806700" cy="2476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76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2400" cy="2476500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476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3022600" cy="26574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06700" cy="2657475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57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7275</wp:posOffset>
                </wp:positionH>
                <wp:positionV relativeFrom="paragraph">
                  <wp:posOffset>2348230</wp:posOffset>
                </wp:positionV>
                <wp:extent cx="999490" cy="2851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то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2.45pt;mso-wrap-distance-left:9.05pt;mso-wrap-distance-right:9.05pt;mso-wrap-distance-top:0pt;mso-wrap-distance-bottom:0pt;margin-top:184.9pt;mso-position-vertical-relative:text;margin-left:3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то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годовые тепловые потери в сетях отопления и горячего водоснабжения, составляют 860,2 Гкал/год, в том числе потери с утечкой теплоносителя 49,4  Гкал/год. Фактические тепловые потери, по данным ТСО из отчета о технических показателях за 2012 год составляют 1921 Гкал/год, в том числе потери с утечкой теплоносителя 31  Гкал/год, что составляет 27,08 % от годовой выработки тепловой энергии. Таким образом, видно, что плохое состояние тепловой изоляции и подтопление каналов тепловых сетей весьма заметно увеличивает тепловые потери. </w:t>
      </w:r>
    </w:p>
    <w:p>
      <w:pPr>
        <w:pStyle w:val="Style15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тепловым сетям от котельных подключены системы теплопотребления бюджетной сферы (школа, детский сад, ФАП, пожарный отряд, здания администрации, жилые до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улировки и наладки гидравлического режима системы теплоснабжения от котельной не проводилось. Соответственно, расход сетевой воды в тепловых сетях превышают расчетные значения, что не позволяет выдерживать температурный график отпуска тепловой энергии регулирования (температура обратного теплоносителя выше графика), идёт перерасход топлива, химических реагентов и электроэнергии. Температурный и гидравлический режим работы на котельной не выдерживается, а в морозы климат внутри помещений у наиболее отдалённых потребителей не соответствует н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before="120" w:after="120"/>
        <w:ind w:left="1797" w:hanging="1077"/>
        <w:jc w:val="both"/>
        <w:rPr/>
      </w:pPr>
      <w:r>
        <w:rPr>
          <w:b/>
          <w:sz w:val="28"/>
          <w:szCs w:val="28"/>
        </w:rPr>
        <w:t>Существующие потребители тепловой энерг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даний, подключенных в настоящее время к системе теплоснабжения – 30. Количество абонентов – 43.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1.4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286"/>
      </w:tblGrid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требителя</w:t>
            </w:r>
          </w:p>
        </w:tc>
      </w:tr>
      <w:tr>
        <w:trPr>
          <w:trHeight w:val="340" w:hRule="atLeast"/>
        </w:trPr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яников 1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яников 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яников 5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яников 7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1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2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4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6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7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8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10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12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сомольская 4</w:t>
            </w:r>
          </w:p>
        </w:tc>
      </w:tr>
      <w:tr>
        <w:trPr>
          <w:trHeight w:val="340" w:hRule="atLeast"/>
        </w:trPr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организации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, Школьная, 2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кола на 110 мест, Комсомольская, 1 УСП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булатория МУЗ   ЦРБ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ж МУЗ  ЦРБ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ДУ "Оленёнок" УСП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П СДК    с. Вал    ул. Школьная, 2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П МУ "Ногликская районная центральная библиотека" ул. Школьная, 2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ЦРБ   Гараж ул. Школьная, 2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П этнокультурный центр    ул. Молодежная, 1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МИ (бывш.каб. Управляющ.) Школьная, 2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У "Тымовский пожарный отряд" ул. Школьная, 23</w:t>
            </w:r>
          </w:p>
        </w:tc>
      </w:tr>
      <w:tr>
        <w:trPr>
          <w:trHeight w:val="340" w:hRule="atLeast"/>
        </w:trPr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потребители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остелеком", Молодёжная, 1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бербанк отд.       № 4170, Молодёжная, 1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вязи ООО "РН-СМНГ", ул. Молодежная, 1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ГУП "Почта России", ул. Молодежная, 1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"Кристалл"</w:t>
            </w:r>
            <w:r>
              <w:rPr/>
              <w:t>, ул. Молодежная, 1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ИХООКЕАНСКИЙ ВНЕШТОРГБАНК Молодежная, 1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П Гаджа(м-н Шанс), ул. Молодежная, 1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АО "НГЭС" помещение    ул. Школьная, 23 </w:t>
            </w:r>
          </w:p>
        </w:tc>
      </w:tr>
      <w:tr>
        <w:trPr>
          <w:trHeight w:val="340" w:hRule="atLeast"/>
        </w:trPr>
        <w:tc>
          <w:tcPr>
            <w:tcW w:w="9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 "Сибртрубопроводстрой"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иница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фис №1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фис №2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ежитие№1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ежитие№2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ежитие№3</w:t>
            </w:r>
          </w:p>
        </w:tc>
      </w:tr>
      <w:tr>
        <w:trPr>
          <w:trHeight w:val="3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ловая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уммарная существующая расчетная подключенная тепловая нагрузка на отопление объектов теплоснабжения 1,269612 Гкал/ч и горячее водоснабжение 0,128 Гкал/ч. Расчёт тепловых нагрузок приведён в Приложении № 1 и № 2. Расчёт тепловых нагрузок выполнен с учётом климатологии района и нормы потребления горячей воды.</w:t>
      </w:r>
    </w:p>
    <w:p>
      <w:pPr>
        <w:pStyle w:val="Heading1"/>
        <w:numPr>
          <w:ilvl w:val="1"/>
          <w:numId w:val="5"/>
        </w:numPr>
        <w:spacing w:before="120" w:after="12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потребление тепловой эне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3.2.2. проекта генерального плана села Вал общая площадь жилого фонда села на момент его разработки (2012 г) составляла 20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в индивидуальных жилых домах с участками 1,9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9,5%, в многоквартирных секционных – 18,7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90,5 % от общего объема жилого фонда. Отапливаемая площадь жилых зданий подключенных к системе центрального теплоснабжения от котельной № 15 равна 6347,7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На данный момент идёт строительство дома культуры на ул. Комсомольская рассчитанного на 400 мест в зале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ланируется строительство  детского сада на 94 места с начальной школой на 60 мест. На месте ранее существовавшего здания детского сада  планируется строительство нового жилого дома для переселения граждан из санитарно-защитной зоны котельной № 15 жилого дома по адресу Нефтянников, 1 площадью 7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на последующий 5 летний период планируется снос и новое строительство на том же месте площадей с централизованным теплоснабжением в количестве не мене 5,6 тыс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ля расселения граждан из ветхого и аварийного жилья. На расчётный период до 2032 года планируется дополнительное строительство 2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ой площади, строительство амбулатории, медицинского стационара, здания пожарной части, административного здания и физкультурно-спортивного комплекса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Необходимые величины увеличение объёма тепловой нагрузки определены в таблице Таблица 2.2.1. Расчёты данной величины выполнены по укрупнённым показателям для определения необходимой величины тепловой энергии для отопления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ой и административной площади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2.2.1</w:t>
      </w:r>
    </w:p>
    <w:p>
      <w:pPr>
        <w:pStyle w:val="Normal"/>
        <w:ind w:firstLine="540"/>
        <w:jc w:val="center"/>
        <w:rPr/>
      </w:pPr>
      <w:r>
        <w:rPr/>
        <w:t>Расчёт перспективной тепловой нагрузки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45"/>
        <w:gridCol w:w="966"/>
        <w:gridCol w:w="1834"/>
        <w:gridCol w:w="800"/>
        <w:gridCol w:w="1103"/>
        <w:gridCol w:w="1148"/>
        <w:gridCol w:w="966"/>
        <w:gridCol w:w="882"/>
      </w:tblGrid>
      <w:tr>
        <w:trPr>
          <w:trHeight w:val="298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требителе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. тепл. поток на отопление, Вт/ч*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пл. поток на отопление, 10</w:t>
            </w:r>
            <w:r>
              <w:rPr>
                <w:b/>
                <w:bCs/>
                <w:color w:val="000000"/>
                <w:vertAlign w:val="superscript"/>
              </w:rPr>
              <w:t>6</w:t>
            </w:r>
            <w:r>
              <w:rPr>
                <w:b/>
                <w:bCs/>
                <w:color w:val="000000"/>
              </w:rPr>
              <w:t>Вт/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жителей, тыс.чел.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. тепл. поток на ГВС, Вт/ч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аксим. тепл. поток на ГВС, 10</w:t>
            </w:r>
            <w:r>
              <w:rPr>
                <w:b/>
                <w:bCs/>
                <w:color w:val="000000"/>
                <w:vertAlign w:val="superscript"/>
              </w:rPr>
              <w:t>6</w:t>
            </w:r>
            <w:r>
              <w:rPr>
                <w:b/>
                <w:bCs/>
                <w:color w:val="000000"/>
              </w:rPr>
              <w:t>Вт/ч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ий тепловой поток, 10</w:t>
            </w:r>
            <w:r>
              <w:rPr>
                <w:b/>
                <w:bCs/>
                <w:color w:val="000000"/>
                <w:vertAlign w:val="superscript"/>
              </w:rPr>
              <w:t>6</w:t>
            </w:r>
            <w:r>
              <w:rPr>
                <w:b/>
                <w:bCs/>
                <w:color w:val="000000"/>
              </w:rPr>
              <w:t>Вт/ч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bookmarkStart w:id="0" w:name="_1423297319"/>
      <w:bookmarkEnd w:id="0"/>
      <w:r>
        <w:rPr>
          <w:sz w:val="28"/>
          <w:szCs w:val="28"/>
        </w:rPr>
        <w:object w:dxaOrig="8880" w:dyaOrig="4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1pt;height:215.3pt" filled="f" o:ole="">
            <v:imagedata r:id="rId18" o:title=""/>
          </v:shape>
          <o:OLEObject Type="Embed" ProgID="" ShapeID="ole_rId17" DrawAspect="Content" ObjectID="_553684696" r:id="rId17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 необходимо обеспечение потребителей услугами  централизованного горячего водоснабжения и отопления, для этого потребуется строительство раздельных сетей горячего водоснабжения и отопления в соответствии со СНиП 41-03-2003 «Тепловые сети» с наладкой тепло-гидравлического режима, установка дополнительного оборудования в котельной (котлов, теплообменных аппаратов, насосов) для подогрева и транспортировки горячей воды потребител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ые перспективные расчётные тепловые нагрузки учитываться при определении установленной мощности новой газовой котельной.</w:t>
      </w:r>
    </w:p>
    <w:p>
      <w:pPr>
        <w:pStyle w:val="Heading1"/>
        <w:numPr>
          <w:ilvl w:val="1"/>
          <w:numId w:val="5"/>
        </w:numPr>
        <w:spacing w:before="120" w:after="12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й расчет системы теплоснаб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идравлические расчеты тепловых сетей от существующей котельной села Буздяк, а так же от проектируемой газовой блочно - модульной котельной проводились с помощью программно-расчетного комплекса для систем теплоснабжения </w:t>
      </w:r>
      <w:r>
        <w:rPr>
          <w:sz w:val="28"/>
          <w:szCs w:val="28"/>
          <w:lang w:val="en-US"/>
        </w:rPr>
        <w:t>ZuluThermo</w:t>
      </w:r>
      <w:r>
        <w:rPr>
          <w:sz w:val="28"/>
          <w:szCs w:val="28"/>
        </w:rPr>
        <w:t xml:space="preserve"> 7.0, разработанного ООО «Политерм» (г.Санкт - Петербург), сертифицированного органом по сертификации научно-технической продукции информационных технологий «Информационные системы и технологии» ГосНИИ «Тест», зарегистрированного в Российском агентстве по патентам и товарным знакам 16.02.2007 г. за № 200761076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ачестве исходных данных для расчета использованы данные предоставленные заказчиком, а так же собранные при осмотре котельной и тепловых сетей. Имеющиеся эксплуатационные  схемы тепловых сетей, а также тепловые нагрузки и характеристики всех потребителей, длины, диаметры и характеристики местных сопротивлений всех участков тепловой сети, температуры прямой и обратной сетевой воды на выходе из ко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ами расчета по котельной села Вал являются данные о потерях напора на каждом участке тепловых сетей системы отопления (Приложение № 3), системы горячего водоснабжения (Приложение № 4) от существующей котельной. Располагаемые напоры и параметры дроссельных шайб у потребителей системы отопления (Приложение № 5). Располагаемые напоры и параметры дроссельных шайб у потребителей системы горячего водоснабжения (Приложение № 6). Расчёты нормативных тепловых потерь в тепловых сетях отопления (Приложение № 7) и системы горячего водоснабжения (Приложение № 8). Тепло-гидравлические характеристики теплоносителя в узловых точках тепловой сети системы отопления (Приложение № 9) и системы горячего водоснабжения (Приложение № 10). Тепло-гидравлические параметры работы источника тепловой энергии по системам отопления и горячего водоснабжения (Приложение № 1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разработки схемы теплоснабжения была проведена оптимизация диаметров тепловых сетей системы отопления с целью снижения тепловых потерь и приведения удельных потерь давления на участках к рекомендуемым величинам (Приложение № 12). Системы горячего водоснабжений с циркуляционным трубопроводом (Приложение № 13). Выполнен расчёт нормативных тепловых потерь по системам отопления и горячего водоснабжения (Приложение № 14,15). Определены располагаемые напоры и параметры дроссельных шайб у потребителей системы отопления (Приложение № 16), а так же располагаемые напоры и параметры циркуляционных шайб у потребителей системы горячего водоснабжения (Приложение № 17). Определены тепло-гидравлические характеристики теплоносителя в узловых точках тепловых сетей системы отопления и системы горячего водоснабжения (Приложение № 18,19), тепло-гидравлические параметры работы проектируемого источника тепловой энергии  по системе отопления и горячего водоснабжения (Приложение № 20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ёты выполнены с учётом перспективы развития системы теплоснабжения определённой генеральным планом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ы гидравлического режима тепловой сети были выполнены на температурный график 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сравнительные характеристики расчётов сведены в таблиц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е характеристики систем теплоснабжения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3.1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43"/>
        <w:gridCol w:w="2886"/>
        <w:gridCol w:w="2874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ществующа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ная (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оч.)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нагрузка в т.ч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(расчёт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7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е водоснабжение (средня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ые потери в сет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го водоснаб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ал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етевой в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топл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горячее водоснабж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р в систем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вод. ст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вод. ст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го водоснаб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вод. ст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 в худших услов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-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СК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По результатам выполненных расчетов выявлено, что разброс величин удельных линейных потерь по участкам достаточно велик: 0,002 - 13 мм/м, и характеризует систему теплоснабжения в основном завышенными диаметрами. Завышенные диаметры в значительной степени увеличиваю величину сверхнормативных тепловых потерь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головной участок магистральной сети от котельной до У-3 не значительно, но имеет завышенные удельные линейные потери, что характеризует не достаточную пропускную способность диаметра трубопровода.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Рекомендуемые величины удельных линейных потерь до 8 мм/м на магистралях и до 25 мм/м на ответвлениях к потребителям.</w:t>
      </w:r>
    </w:p>
    <w:p>
      <w:pPr>
        <w:pStyle w:val="Heading1"/>
        <w:numPr>
          <w:ilvl w:val="1"/>
          <w:numId w:val="5"/>
        </w:numPr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е графики регулирования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Для данной котельной экономически целесообразен график 95-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торый и утверждён для данной котельной. Так как режим работы котельной новой котельной будет полностью автоматизирован, то можно установить следующие точки режима её работы.</w:t>
      </w:r>
    </w:p>
    <w:p>
      <w:pPr>
        <w:pStyle w:val="Normal"/>
        <w:ind w:firstLine="426"/>
        <w:rPr/>
      </w:pPr>
      <w:r>
        <w:rPr/>
        <w:t xml:space="preserve">  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41"/>
        <w:gridCol w:w="1799"/>
        <w:gridCol w:w="2136"/>
      </w:tblGrid>
      <w:tr>
        <w:trPr>
          <w:tblHeader w:val="true"/>
          <w:trHeight w:val="12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пература наружного воздух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пература в подающем трубопроводе, 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пература из системы отоп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С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51"/>
              <w:jc w:val="center"/>
              <w:rPr>
                <w:b/>
                <w:b/>
              </w:rPr>
            </w:pPr>
            <w:r>
              <w:rPr>
                <w:b/>
              </w:rPr>
              <w:t>Температурный перепад,</w:t>
            </w:r>
          </w:p>
          <w:p>
            <w:pPr>
              <w:pStyle w:val="Normal"/>
              <w:ind w:left="51" w:hanging="51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Температурный график работы для существующей котельной при не полностью автоматизированном режим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00"/>
        <w:gridCol w:w="1454"/>
        <w:gridCol w:w="1382"/>
        <w:gridCol w:w="1240"/>
        <w:gridCol w:w="1240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нр.воз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под.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обр.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нр.воз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по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  <w:r>
              <w:rPr>
                <w:b/>
                <w:bCs/>
                <w:sz w:val="28"/>
                <w:szCs w:val="28"/>
                <w:vertAlign w:val="subscript"/>
              </w:rPr>
              <w:t>обр.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3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2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5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3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8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6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6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9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9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1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6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2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8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3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4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6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2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4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5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5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8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8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5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5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0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5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2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2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4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7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6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4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8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1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0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spacing w:before="120" w:after="120"/>
        <w:ind w:left="108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numPr>
          <w:ilvl w:val="1"/>
          <w:numId w:val="5"/>
        </w:numPr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схемы теплоснабжения села Ва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ществующая схема теплоснабжения приведена на рис. 1, 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риложение 23, 24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спективная схема теплоснабжения приведена  на рис. 3,4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Приложение 25, 26)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numPr>
          <w:ilvl w:val="1"/>
          <w:numId w:val="5"/>
        </w:numPr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Обоснование инвестиций в строительство, реконструкцию и техническое перевооружение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Источник тепловой энергии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Настоящая технико-экономическая оценка выполнена с целью определения потребности в финансовых средствах при развитии системы теплоснабжения поселк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уществующее оборудование объединённых котельных обеспечивает подключенных потребителей тепловой энергии в нужном количестве и соответствующего качества. Причиной не соблюдения температурного графика, а так же теплового режима подключенных абонентов является отсутствие наладки гидравлического режима тепловых сетей и их изношенность. Также такой режим работы источника и тепловых сетей не позволяет в достаточной мере осуществлять деятельность предприятия экономически выгодно и надёжно, так как оборудование, установленное в старом здании котельной, является изношенным и морально устаревшим. В связи с тем, необходимо выполнить реконструкцию существующей котельной с учётом подключения перспективной нагрузки первой очереди. Таким образом, необходимо заменить устаревшее оборудование в котельной на полностью автоматизированные котлы: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ля системы отопления с учётом перспективной нагрузки первой очереди потребуется установить ещё одну группу котлов «Классик» мощностью 0,344 Гкал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ля системы горячего водоснабжения с учётом перспективной нагрузки первой очереди потребуется установить две группу котлов «Классик» (1 рабочая, 1 резервная) мощностью 0,344 Гкал каждая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ля защиты нового оборудования установленного для системы горячего водоснабжения необходимо установить два водоводяных подогревателя (1 рабочий, 1 резервный) от теплопроизводительностью 0,48 МВт каждый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Таким образом установленная мощность котельной после реконструкции будет равна 2,752 Гкал/ч. Стоимость затрат на реконструкцию определена по укрупнённым показателям на текущий год равна 3,6  млн. рублей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Строительство новой котельной для теплоснабжения существующей и в случае подключения перспективной нагрузку расчётного периода, в соответствии с генеральным планом это 2032 год, предусмотреть в непосредственной близости от существующей котельной. Это позволит снизить стоимости затрат на подводящие сети и не потребует внесения изменений в гидравлический режим работы сетей. Требуемая мощность котельной с учетом перспективной нагрузки расчётного периода и нормативных тепловых потерь – 4,3 МВт, причем, единичная мощность котлоагрегата в соответствии с п.1.1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5-76 «Котельные установки» не должна быть ниже 1,4 МВт – стоимость автоматизированной котельной  по укрупнённым показателям на текущий год 21,5  млн. рублей.</w:t>
      </w:r>
    </w:p>
    <w:p>
      <w:pPr>
        <w:pStyle w:val="Heading1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се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>Для</w:t>
      </w:r>
      <w:r>
        <w:rPr/>
        <w:t xml:space="preserve"> </w:t>
      </w:r>
      <w:r>
        <w:rPr>
          <w:sz w:val="28"/>
          <w:szCs w:val="28"/>
        </w:rPr>
        <w:t>обеспечения качественного теплоснабжения существующих потребителей основным первоочередным мероприятием является выполнение гидравлической наладки. Процесс реализации мероприятий связанных с гидравлической наладкой описан в ОСТ 36-68-82 «ТЕПЛОВЫЕ СЕТИ. РЕЖИМНАЯ НАЛАДКА СИСТЕМ ЦЕНТРАЛИЗОВАННОГО ТЕПЛОСНАБЖЕНИ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>Типовые схемы установки дроссельных диафрагм у потребителей приведены  в Приложениях 21,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ключении дополнительных (перспективных) тепловых нагрузок к существующей котельной или проектируемой газовой потребуется прокладка новых тепловых с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е по новой прокладке тепловых сетей отопления и сетей горячего водоснабжения необходимых при строительстве новой котельной приведены в таблице 2.6.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по замене участков тепловых сетей в соответствии с оптимизацией приведены в таблице 2.6.2. и 2.6.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меняемые диаметры трубопроводов принимались по результатам гидравлического расчета тепловых с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Новая прокладка тепловых сетей системы отопления и горячего водоснабжения при строительстве новой котельной в с. Вал</w:t>
      </w:r>
    </w:p>
    <w:p>
      <w:pPr>
        <w:pStyle w:val="Normal"/>
        <w:spacing w:before="120" w:after="0"/>
        <w:jc w:val="right"/>
        <w:rPr/>
      </w:pPr>
      <w:r>
        <w:rPr/>
        <w:t>Таблица 2.6.1</w:t>
      </w:r>
    </w:p>
    <w:tbl>
      <w:tblPr>
        <w:tblW w:w="10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47"/>
        <w:gridCol w:w="1735"/>
        <w:gridCol w:w="1414"/>
        <w:gridCol w:w="1615"/>
        <w:gridCol w:w="1420"/>
      </w:tblGrid>
      <w:tr>
        <w:trPr>
          <w:trHeight w:val="1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начала участ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конца участка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ая протяжённость трассы, м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нутренний диаметр подающего / обратного трубопроводов, мм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прокладки тепловой се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замены 1 м трассы в ППУ изол, руб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ая стоимость прокладки, тыс. руб.</w:t>
            </w:r>
          </w:p>
        </w:tc>
      </w:tr>
      <w:tr>
        <w:trPr>
          <w:trHeight w:val="326" w:hRule="atLeast"/>
        </w:trPr>
        <w:tc>
          <w:tcPr>
            <w:tcW w:w="10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8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перемыч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ТК д/с и нач. школ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/70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31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94,65</w:t>
            </w:r>
          </w:p>
        </w:tc>
      </w:tr>
      <w:tr>
        <w:trPr>
          <w:trHeight w:val="9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ТК д/с и нач. шко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д/с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/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7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356,5</w:t>
            </w:r>
          </w:p>
        </w:tc>
      </w:tr>
      <w:tr>
        <w:trPr>
          <w:trHeight w:val="9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ТК д/с и нач. шко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. школ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/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7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213,9</w:t>
            </w:r>
          </w:p>
        </w:tc>
      </w:tr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перемыч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ФС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/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7,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427,8</w:t>
            </w:r>
          </w:p>
        </w:tc>
      </w:tr>
      <w:tr>
        <w:trPr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ТК-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П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/3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3,6803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684,018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776,87</w:t>
            </w:r>
          </w:p>
        </w:tc>
      </w:tr>
      <w:tr>
        <w:trPr>
          <w:trHeight w:val="304" w:hRule="atLeast"/>
        </w:trPr>
        <w:tc>
          <w:tcPr>
            <w:tcW w:w="10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горячее водоснабжение (стальные трубопроводы)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У-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приямка подъёма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/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9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7577,86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приямка подъё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перемычки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/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9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3346,78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перемыч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ТК д/с и нач. школ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/4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зем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74,0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22,1643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ТК д/с и нач. шко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д/с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/3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7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866,498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ТК д/с и нач. шко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. школ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/2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0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00,905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перемыч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ФС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/3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7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039,797</w:t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ТК-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ПЧ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/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ая канальна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2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636,5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9590,5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2129367</w:t>
            </w:r>
            <w:r>
              <w:rPr>
                <w:b/>
                <w:color w:val="000000"/>
              </w:rPr>
              <w:t>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Замена с</w:t>
      </w:r>
      <w:r>
        <w:rPr>
          <w:b/>
          <w:color w:val="000000"/>
          <w:sz w:val="28"/>
          <w:szCs w:val="28"/>
        </w:rPr>
        <w:t xml:space="preserve">уществующих тепловых </w:t>
      </w:r>
      <w:r>
        <w:rPr>
          <w:b/>
          <w:sz w:val="28"/>
          <w:szCs w:val="28"/>
        </w:rPr>
        <w:t>сетей системы отопления в соответствии с оптимизацией от котельной с. Вал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6.2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32"/>
        <w:gridCol w:w="2108"/>
        <w:gridCol w:w="1861"/>
        <w:gridCol w:w="189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ый диаметр, м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ротяженность трубопроводов в двух трубном исп, 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клад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замены 1 м трассы в ППУ изол,  руб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тоимость прокладки, тыс. руб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ая канальн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49,0546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903,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27,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7243,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3,989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39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68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6416,9</w:t>
            </w:r>
          </w:p>
        </w:tc>
      </w:tr>
      <w:tr>
        <w:trPr>
          <w:trHeight w:val="28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9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2558,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31,5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0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7,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45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0,979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6218,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3,680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1501,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8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4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25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70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Замена с</w:t>
      </w:r>
      <w:r>
        <w:rPr>
          <w:b/>
          <w:color w:val="000000"/>
          <w:sz w:val="28"/>
          <w:szCs w:val="28"/>
        </w:rPr>
        <w:t xml:space="preserve">уществующих тепловых </w:t>
      </w:r>
      <w:r>
        <w:rPr>
          <w:b/>
          <w:sz w:val="28"/>
          <w:szCs w:val="28"/>
        </w:rPr>
        <w:t>сетей системы горячего водоснабжения в соответствии с оптимизацией от котельной с. Вал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.6.3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37"/>
        <w:gridCol w:w="1616"/>
        <w:gridCol w:w="2052"/>
        <w:gridCol w:w="2074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ный диаметр, м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протяженность трубопроводов, 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роклад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замены 1. м трассы в ППУ изол, руб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тоимость прокладки, тыс. руб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ая канальна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68,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390,4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9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7647,1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31,5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5508,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7,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6238,4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0,979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9028,8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3,680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3544,2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46,3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283,4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6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187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641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при производстве ремонтных работ по замене тепловых сетей возникают случаи, что и остальные элементы теплотрассы (железобетонный канал, тепловые камеры, попутный дренаж) не пригодны к дальнейшей эксплуатации, а так же руководствуясь требованиями нормативных документов, что прокладка тепловых сетей в черте населённого пункта должна быть подземной, было принято решение об определении стоимости работ по замене сетей с тепловой изоляцией из ППУ с монтажом в непроходных каналах, как при новом строитель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 затраты определены при помощи</w:t>
      </w:r>
      <w:r>
        <w:rPr/>
        <w:t xml:space="preserve"> </w:t>
      </w:r>
      <w:r>
        <w:rPr>
          <w:sz w:val="28"/>
          <w:szCs w:val="28"/>
        </w:rPr>
        <w:t xml:space="preserve">МДС 81-02-12-2011 по укрупнённым показателям с учётом климатической характеристики района застрой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хода к ценам 2013 года принят условно и равен 1,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оянными корректировками коэффициента перехода в цены региона, при расчётах стоимости расценка для московского региона оставлена без изменения.</w:t>
      </w:r>
    </w:p>
    <w:sectPr>
      <w:footerReference w:type="default" r:id="rId19"/>
      <w:type w:val="nextPage"/>
      <w:pgSz w:w="11906" w:h="16838"/>
      <w:pgMar w:left="1259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877" w:leader="none"/>
        <w:tab w:val="right" w:pos="9498" w:leader="dot"/>
      </w:tabs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E1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shd w:fill="FFFFCC" w:val="clear"/>
      <w:spacing w:before="280" w:after="280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3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16:00Z</dcterms:created>
  <dc:creator>Устинкина</dc:creator>
  <dc:description/>
  <cp:keywords/>
  <dc:language>en-US</dc:language>
  <cp:lastModifiedBy>Zulu</cp:lastModifiedBy>
  <cp:lastPrinted>2012-11-09T08:13:00Z</cp:lastPrinted>
  <dcterms:modified xsi:type="dcterms:W3CDTF">2013-03-12T11:59:00Z</dcterms:modified>
  <cp:revision>7</cp:revision>
  <dc:subject/>
  <dc:title> </dc:title>
</cp:coreProperties>
</file>