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19 и 2020 годов»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0.00.2018 № 000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2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иные поступления)</w:t>
            </w:r>
          </w:p>
        </w:tc>
      </w:tr>
      <w:tr>
        <w:trPr>
          <w:trHeight w:val="6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11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роект «Благоустройство территории детской площадки в с. Ныш по ул. Киров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 07 04050 04 012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роект «Устройство линии электропередач уличного освещения с. Вал ул. Комсомольская от ул. Трассовая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5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sz w:val="24"/>
                <w:szCs w:val="24"/>
                <w:lang w:eastAsia="ru-RU"/>
              </w:rPr>
              <w:t xml:space="preserve"> Российской Федерации "Доступная среда" на 2011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49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19 25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7 04050 04 02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иные поступления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делам гражданской обороны, защиты от чрезвычайных ситуаций и пожарной безопасност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охране объектов культурного наслед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и архивного дел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2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7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Администрирование поступлений по всем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части доходов, зачисляемых в местный бюджет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2D01DE7EE90C5E376EDB9EE198F4A3331BD0B618D98845D86049DDC136B248B91AEBEE4A842200L2h0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Елена В. Петрушенко</cp:lastModifiedBy>
  <cp:lastPrinted>2018-05-10T19:31:00Z</cp:lastPrinted>
  <dcterms:modified xsi:type="dcterms:W3CDTF">2018-05-10T08:51:00Z</dcterms:modified>
  <cp:revision>161</cp:revision>
  <dc:subject/>
  <dc:title/>
</cp:coreProperties>
</file>