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17 год и плановый период 2018-2019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 следующим: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Изменением объема доходной части местного бюджета на 2017 год за счет увеличения объема безвозмездных поступлений.</w:t>
      </w:r>
    </w:p>
    <w:p>
      <w:pPr>
        <w:pStyle w:val="Style2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на 2017 год на основании: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екта закона Сахалинской области от 22.05.2017 «О внесении изменений в областной бюджет Сахалинской области на 2017 год и на плановый период 2018 и 2019 годов», опубликованного на официальном сайте министерства финансов Сахалинской области;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ого в установленном порядке в ходе исполнения бюджета;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я расходов за счет части остатков средств, числящихся на счетах местного бюджета по состоянию на 01 января 2017 года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ный объем основных показателей местного бюджета на 2017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59"/>
        <w:gridCol w:w="1418"/>
        <w:gridCol w:w="1559"/>
      </w:tblGrid>
      <w:tr>
        <w:trPr>
          <w:trHeight w:val="302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22.12.20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(в редакции от 30.03.2017 №137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5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5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 4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5 65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79 178,1</w:t>
            </w:r>
          </w:p>
        </w:tc>
      </w:tr>
      <w:tr>
        <w:trPr>
          <w:trHeight w:val="2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78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74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79 959,6</w:t>
            </w:r>
          </w:p>
        </w:tc>
      </w:tr>
      <w:tr>
        <w:trPr>
          <w:trHeight w:val="23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 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9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37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 33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61,5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478 0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957 2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479 178,1</w:t>
            </w:r>
          </w:p>
        </w:tc>
      </w:tr>
      <w:tr>
        <w:trPr>
          <w:trHeight w:val="3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 85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 58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1,1</w:t>
            </w:r>
          </w:p>
        </w:tc>
      </w:tr>
      <w:tr>
        <w:trPr>
          <w:trHeight w:val="45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8,4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59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 18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6 586,5</w:t>
            </w:r>
          </w:p>
        </w:tc>
      </w:tr>
      <w:tr>
        <w:trPr>
          <w:trHeight w:val="31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2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 61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95 372,9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 88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 7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8 864,6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0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 14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0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 71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 51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791,6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8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11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433,5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8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633 8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117 76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483 946,4</w:t>
            </w:r>
          </w:p>
        </w:tc>
      </w:tr>
      <w:tr>
        <w:trPr>
          <w:trHeight w:val="23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 "-", профицит "+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55 7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60 5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4 768,3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местного бюджета прогнозируется в сум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957 239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увеличением к объему, утвержденному решением Собрания от 22.12.2016         № 126 (в редакции от 30.03.2017 № 137),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79 178,1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за сч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я объема безвозмездных поступлений из областного бюджета на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79 959,6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зврата в областной бюджет остатков межбюджетных трансфертов прошлых лет в сумме 961,5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х безвозмездных поступлений от юридических лиц в сумме 180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увеличился объем безвозмездных поступлений из областного бюджета на     479 959,6 тыс. рублей за счет следующих изменений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ены дополнительно следующие субсид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мероприятий по повышению качества предоставляемых жилищно-коммунальных услуг в сумме 50 000,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финансирование капитальных вложений в объекты муниципальной собственности в сумме 95 035,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беспечение населения качественным жильем в сумме 196 526,1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финансирование мероприятий муниципальных программ по поддержке и развитию субъектов малого и среднего предпринимательства в сумме 9 46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беспечение мероприятий по переселению граждан из аварийного жилищного фонда в сумме 40 00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здание условий для развития туризма в сумме 40 000,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азвитие образования в сумме 8 910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ены объемы субвенций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Закона Сахалинской области "О наделении органов местного самоуправления государственными полномочиями Сахалинской области 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" на 223,7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Закона Сахалинской области от 18.03.2014 № 9-ЗО "Об образовании в Сахалинской области"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получения детьми дополнительного образования в муниципальных общеобразовательных организациях в общей сумме 2 478,2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меньшены объемы субсиди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государственную поддержку на улучшение жилищных условий молодых семей 756 тыс. рублей (сумма перенесена в объем субсидии на обеспечение населения качественным жильем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азвитие агропромышленного комплекса в сумме 1 840,9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а дотация на поддержку мер по обеспечению сбалансированности местного бюджета в объеме 39 923,5 тыс. рублей.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 xml:space="preserve">Общий объем расходов бюджета муниципального образования по проекту решения определен в сумме </w:t>
      </w:r>
      <w:r>
        <w:rPr>
          <w:bCs/>
        </w:rPr>
        <w:t xml:space="preserve">2 117 763,7 тыс. рублей, </w:t>
      </w:r>
      <w:r>
        <w:rPr/>
        <w:t xml:space="preserve">с увеличением от объема утвержденного бюджета на </w:t>
      </w:r>
      <w:r>
        <w:rPr>
          <w:bCs/>
        </w:rPr>
        <w:t xml:space="preserve">483 946,4 </w:t>
      </w:r>
      <w:r>
        <w:rPr/>
        <w:t>тыс. рублей, в том числе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увеличения объема безвозмездных поступлений из областного бюджета на 479 959,6 тыс. рублей увеличены соответствующие расходы местного бюджет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безвозмездных поступлений от юридических лиц в сумме 180 тыс. рублей предоставлена материальная помощь ветеранам, участникам Великой Отечественной войны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вободных остатков средств, числящихся на счетах местного бюджета по состоянию на 01 января 2017 года, расходы увеличены на 3 806,8 тыс. рублей, которые направлены на оплату заключенных и подлежащих оплате в 2016 году муниципальных контра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составит 160 524,7 тыс. рублей, источниками покрытия которого являются изменения остатков на счетах по учету средств местного бюджет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учетом вышеуказанных изменений подготовлен проект решения. В новой редакции  изложены и прилагаются к проекту решения следующие приложе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17 год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риложение 5 «Ведомственная структура расходов местного бюджета на 2017 год»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приложение 9 «Источники финансирования дефицита местного бюджета </w:t>
      </w:r>
      <w:r>
        <w:rPr>
          <w:rFonts w:cs="Times New Roman" w:ascii="Times New Roman" w:hAnsi="Times New Roman"/>
          <w:bCs/>
          <w:sz w:val="24"/>
          <w:szCs w:val="24"/>
        </w:rPr>
        <w:t>на 2017 год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же представлена действующая редакция отдельных пунктов из решения Собрания «О бюджете муниципального образования «Городской округ Ногликский» на 2017 год и на плановый период 2018-2019 годов» и их редакция с изменен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йствующая редакция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шение Собрания от 22.12. 2016 № 126(в редакции от 30.03.2017 № 137)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дакция с изменениями</w:t>
            </w:r>
          </w:p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проект решения Собрания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 Утвердить основные характеристики бюджета муниципального образования «Городской округ Ногликский» (далее – местный бюджет) на 2017 год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прогнозируемый общий объем доходов местного бюджета в сумме        1 478 060,9 тыс. рублей, в том числе безвозмездные поступления в сумме        726 479,9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) общий объем расходов местного бюджета в сумме 1 633 817,3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) дефицит местного бюджета в сумме 155 756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объем межбюджетных трансфертов, получаемых из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2017 год в сумме 732 789,6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 Утвердить размер резервных фондов администрации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) </w:t>
            </w:r>
            <w:r>
              <w:rPr/>
              <w:t>на 2017 год в сумме 1 747,9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Утвердить объем бюджетных ассигнований муниципального дорожного фонда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1) на 2017 год в сумме 159 796,5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твердить основные характеристики бюджета муниципального образования «Городской округ Ногликский» (далее – местный бюджет) на 2017 год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прогнозируемый общий объем доходов местного бюджета в сумме        1 957 239,0 тыс. рублей, в том числе безвозмездные поступления в сумме 1 205 658,0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) общий объем расходов местного бюджета в сумме </w:t>
            </w:r>
            <w:r>
              <w:rPr>
                <w:bCs/>
              </w:rPr>
              <w:t xml:space="preserve">2 117 763,7 </w:t>
            </w:r>
            <w:r>
              <w:rPr>
                <w:sz w:val="24"/>
                <w:szCs w:val="24"/>
              </w:rPr>
              <w:t xml:space="preserve">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) дефицит местного бюджета в сумме 160 524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объем межбюджетных трансфертов, получаемых из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2017 год в сум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212 749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 Утвердить размер резервных фондов администрации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) </w:t>
            </w:r>
            <w:r>
              <w:rPr/>
              <w:t>на 2017 год в сумме 1 576,8 тыс. рублей;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</w:t>
            </w:r>
            <w:r>
              <w:rPr/>
              <w:t xml:space="preserve"> Утвердить объем бюджетных ассигнований муниципального дорожного фонда муниципального образования «Городской округ Ногликский»: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1) на 2017 год в сумме 168 763,9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Е.В. Петрушенко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petrushenko</cp:lastModifiedBy>
  <cp:lastPrinted>2017-06-02T15:46:00Z</cp:lastPrinted>
  <dcterms:modified xsi:type="dcterms:W3CDTF">2017-06-02T04:47:00Z</dcterms:modified>
  <cp:revision>108</cp:revision>
  <dc:subject/>
  <dc:title/>
</cp:coreProperties>
</file>