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.12.2016 № 126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от            №     )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  <w:r>
        <w:rPr/>
        <w:t xml:space="preserve"> </w:t>
      </w: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6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  <w:r>
        <w:rPr/>
        <w:t xml:space="preserve"> </w:t>
      </w: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petrushenko</cp:lastModifiedBy>
  <cp:lastPrinted>2016-11-07T16:30:00Z</cp:lastPrinted>
  <dcterms:modified xsi:type="dcterms:W3CDTF">2017-03-25T07:15:00Z</dcterms:modified>
  <cp:revision>131</cp:revision>
  <dc:subject/>
  <dc:title/>
</cp:coreProperties>
</file>