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5.12.2016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82-р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распределении дополнительного объема дотации областного бюджета, предоставленной муниципальному образованию на поддержку мер по обеспечению сбалансированности местных бюджетов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финансового обеспечения исполнения расходных обязательств муниципального образования «Городской округ Ногликский» имеющих социально-значимый характер, руководствуясь ст. 217 Бюджетного кодекса Российской Федерации, ст. 28 Устава муниципального образования «Городской округ Ногликский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аспределение дополнительного объема дотации областного бюджета, предоставленной муниципальному образованию на поддержку мер по обеспечению сбалансированности местного бюджета в 2016 году в сумме 64 414,3 тыс. рублей, по направлениям расходов и главным распорядителям средств бюджета муниципального образования «Городской округ Ногликский»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Финансовому управлению муниципального образования «Городской округ Ногликский» (Петрушенко Е.В.) внести соответствующие изменения в сводную бюджетную роспись бюджета муниципального образования «Городской округ Ногликский» на 2016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ской округ Ногликский»                                                               С.Н. Балака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споряжением мэ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.12.2016 № 82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полнительного объема дотации областного бюджета, предоставленной муниципальному образованию на поддержку мер по обеспечению сбалансированности местного бюджета, по направлениям расходов и главным распорядителям средств местного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701"/>
        <w:gridCol w:w="1276"/>
        <w:gridCol w:w="1134"/>
        <w:gridCol w:w="114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ные ассигнования на 2016 год, всего (тыс. руб.)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 том числе по главным распорядителям средств местного бюджета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я МО «Городской округ Ноглик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МО «Городской округ Ногликский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УСП администрации МО «Городской округ Ногликск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Муниципальная программа «Развитие образования на территории муниципального образования «Городской округ Ногликский» на период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0 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38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Укрепление материально – технической базы образовательных организаци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38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Благоустройство территории МБОУ СОШ с. Ныш, включая снос построек и обустройство спортивн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Благоустройство территории дошкольных групп при МБОУ СОШ с.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15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Капитальный ремонт МБОУ СОШ с. Ныш (ремонт хозяйственного бло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7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Капитальный ремонт кровли МБОУ СОШ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Софинансирование объектов капитального строительства муниципальной собственно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«Строительство школы на 300 мест в пгт. Ноглики» (проведение инженерных изыск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Муниципальная программа «Развитие физической культуры, спорта и молодежной политики в муниципальном образовании «Городской округ Ногликский»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 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5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7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Развитие инфраструктуры и укрепление материально-технической базы объектов спортивного назначения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5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57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Обустройство пропускного режима стадиона МБОУ ДО «Детско-юношеская спортивная школа» пгт. Ног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Капитальный ремонт нежилого здания, расположенного по адресу: пгт. Ноглики, ул. Ак. Штернберга, д.7А, предназначенного для МБУ ДО «ДЮС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7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77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«Крытый Корт пгт. Ноглики» (разработка рабочей документ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5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5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Муниципальная программа «Развитие культуры в муниципальном образовании «Городской округ Ногликский»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Развитие материально-технической базы учреждений культуры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иобретение звукотехнического оборудования для МБУК «Районный центр досуга» (цифровой микшерный пуль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Муниципальная программа 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 0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 0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«Строительство банно-прачечного комплекса в пгт. Ноглики (разработка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Мероприятия по возмещению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в сфере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 5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 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Муниципальная программа «Газификация муниципального образования «Городской округ Ногликский» на период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0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02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Строительство внутрипоселковых распределительных и подводящих газопроводов с. Ныш муниципального образования «Городской округ Ногликский» (испытания газораспределительной сети, пусконаладочные работы, аварийное обслуживание с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4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«Реконструкция систем распределения и использования газа (в том числе ПС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иобретение здания для МКУ «Архив Ногли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 0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 4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 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 0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 253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3:24:00Z</dcterms:created>
  <dc:creator>org1</dc:creator>
  <dc:description/>
  <dc:language>en-US</dc:language>
  <cp:lastModifiedBy>org3</cp:lastModifiedBy>
  <cp:lastPrinted>2016-12-20T16:54:00Z</cp:lastPrinted>
  <dcterms:modified xsi:type="dcterms:W3CDTF">2017-01-25T2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