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решения  Собрания муниципального образования «Городской округ Ногликский» «О внесении изменений в решение Собрания муниципального образования «Городской округ Ногликский» «О бюджете муниципального образован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ородской округ Ногликский» на 2017 год и плановый период 2018-2019 годов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несение изменений в бюджет муниципального образования обусловлено следующим:</w:t>
      </w:r>
    </w:p>
    <w:p>
      <w:pPr>
        <w:pStyle w:val="Style21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Изменением объема доходной части местного бюджета на 2017 год за счет увеличения объема безвозмездных поступлений.</w:t>
      </w:r>
    </w:p>
    <w:p>
      <w:pPr>
        <w:pStyle w:val="Style21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зменением расходной части местного бюджета на 2017 год на основании: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уведомлений главных распорядителей средств областного бюджета о предоставлении межбюджетных трансфертов, в том числе  в соответствии с Законом Сахалинской области от 08.12.2016 № 112-ЗО «Об областном бюджете Сахалинской области на 2017 год и плановый период 2018 и 2018 годов»; </w:t>
      </w:r>
    </w:p>
    <w:p>
      <w:pPr>
        <w:pStyle w:val="Style21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Закона Сахалинской области от 16.02.2017 № 7-ЗО «О внесении изменений в областной бюджет Сахалинской области на 2017 год и на плановый период 2018 и 2019 годов»;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Закона Сахалинской области от 22.02.2017 № 9-ЗО «О внесении изменений в областной бюджет Сахалинской области на 2017 год и на плановый период 2018 и 2019 годов»;</w:t>
      </w:r>
    </w:p>
    <w:p>
      <w:pPr>
        <w:pStyle w:val="Style21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ерераспределения бюджетных ассигнований, произведенного в установленном порядке в ходе исполнения бюджета;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увеличения расходов за счет остатков средств, числящихся на счетах местного бюджета по состоянию на 01 января 2017 года.</w:t>
      </w:r>
    </w:p>
    <w:p>
      <w:pPr>
        <w:pStyle w:val="Style21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Внесением изменений в приложение 1 к решению «Перечень главных администраторов доходов местного бюджета» в Таблицы 1 и 2 в связи с дополнением и исключением кодов бюджетной классификации доходов бюджета согласно приказу Министерства финансов Российской Федерации от 0</w:t>
      </w:r>
      <w:r>
        <w:rPr>
          <w:rFonts w:cs="Times New Roman" w:ascii="Times New Roman" w:hAnsi="Times New Roman"/>
          <w:sz w:val="24"/>
          <w:szCs w:val="24"/>
          <w:lang w:eastAsia="ru-RU"/>
        </w:rPr>
        <w:t>1.07.2013 № 65н «Об утверждении указаний о порядке применения бюджетной классификации Российской Федерации» и кодов главного администратора доходов согласно распоряжению Правительства Сахалинской области от 28.11.2016 № 612-р «Об утверждении Перечня главных администраторов доходов местных бюджетов – органов исполнительной власти Сахалинской области (государственных органов) на 2017 год» (в редакции от 30.12.2016 № 713-р)».</w:t>
      </w:r>
    </w:p>
    <w:p>
      <w:pPr>
        <w:pStyle w:val="Style21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точненный объем основных показателей местного бюджета на 2017 год: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1559"/>
        <w:gridCol w:w="1418"/>
        <w:gridCol w:w="1559"/>
      </w:tblGrid>
      <w:tr>
        <w:trPr>
          <w:trHeight w:val="302" w:hRule="atLeast"/>
        </w:trPr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овые назнач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гр.3 – гр.2) </w:t>
            </w:r>
          </w:p>
        </w:tc>
      </w:tr>
      <w:tr>
        <w:trPr>
          <w:trHeight w:val="919" w:hRule="atLeast"/>
        </w:trPr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решению от 22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проекту реш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 5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 58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 50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6 479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 976,7</w:t>
            </w:r>
          </w:p>
        </w:tc>
      </w:tr>
      <w:tr>
        <w:trPr>
          <w:trHeight w:val="24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безвозмездные поступления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 50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 789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9 286,4</w:t>
            </w:r>
          </w:p>
        </w:tc>
      </w:tr>
      <w:tr>
        <w:trPr>
          <w:trHeight w:val="23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 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66,5</w:t>
            </w:r>
          </w:p>
        </w:tc>
      </w:tr>
      <w:tr>
        <w:trPr>
          <w:trHeight w:val="304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6 37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6 376,2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475 08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478 06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+2 976,7</w:t>
            </w:r>
          </w:p>
        </w:tc>
      </w:tr>
      <w:tr>
        <w:trPr>
          <w:trHeight w:val="33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 8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 856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9 979,2</w:t>
            </w:r>
          </w:p>
        </w:tc>
      </w:tr>
      <w:tr>
        <w:trPr>
          <w:trHeight w:val="45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11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 59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57 483,4</w:t>
            </w:r>
          </w:p>
        </w:tc>
      </w:tr>
      <w:tr>
        <w:trPr>
          <w:trHeight w:val="314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 02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 23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54 209,7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 36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 880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4 516,7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79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 078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 284,0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85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 71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8 861,5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8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685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 398,6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8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288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475 08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633 81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+158 733,1</w:t>
            </w:r>
          </w:p>
        </w:tc>
      </w:tr>
      <w:tr>
        <w:trPr>
          <w:trHeight w:val="23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фицит "-", профицит "+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155 756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155 756,4</w:t>
            </w:r>
          </w:p>
        </w:tc>
      </w:tr>
    </w:tbl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местного бюджета прогнозируется в сумм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 478 060,9</w:t>
      </w:r>
      <w:r>
        <w:rPr>
          <w:rFonts w:cs="Times New Roman" w:ascii="Times New Roman" w:hAnsi="Times New Roman"/>
          <w:sz w:val="24"/>
          <w:szCs w:val="24"/>
        </w:rPr>
        <w:t xml:space="preserve"> тыс. рублей, с увеличением к объему, утвержденному решением Собрания от 22.12.2016         № 126, на 2 976,7 тыс. рублей, в том числе за счет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величения объема безвозмездных поступлений из областного бюджета на           9 286,4 тыс. рубл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ения объема доходов бюджетов городских округов от возврата бюджетными учреждениями остатков субсидий прошлых лет на 66,5 тыс. рубл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врата в областной бюджет остатков межбюджетных трансфертов прошлых лет в сумме 6 376,2 тыс. рубле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ом увеличился объем безвозмездных поступлений из областного бюджета на     9 286,4 тыс. рублей за счет следующих изменений: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оставлены дополнительно следующие субсидии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уществление мероприятий по повышению качества предоставляемых жилищно-коммунальных услуг 4100,0 тыс. рубл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реализацию мероприятий государственной программы Российской Федерации "Доступная среда" на 2011 - 2020 годы 1 592,9 тыс. рубл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государственную поддержку на улучшение жилищных условий молодых семей 2 957,7 тыс. рубл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величен объем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1 971,0 тыс. рубл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меньшен объем субсидии на обеспечение населения качественным жильем минус 1 335,2 тыс. рублей, целью которой была поддержка на улучшение жилищных условий молодых семей.</w:t>
      </w:r>
    </w:p>
    <w:p>
      <w:pPr>
        <w:pStyle w:val="TextBodyIndent"/>
        <w:spacing w:before="0" w:after="0"/>
        <w:ind w:left="0" w:firstLine="567"/>
        <w:contextualSpacing/>
        <w:jc w:val="both"/>
        <w:rPr/>
      </w:pPr>
      <w:r>
        <w:rPr/>
        <w:t xml:space="preserve">Общий объем расходов бюджета муниципального образования по проекту решения определен в сумме </w:t>
      </w:r>
      <w:r>
        <w:rPr>
          <w:bCs/>
        </w:rPr>
        <w:t xml:space="preserve">1 633 817,3 тыс. рублей, </w:t>
      </w:r>
      <w:r>
        <w:rPr/>
        <w:t>с увеличением от объема утвержденного бюджета на 158 733,1 тыс. рублей, в том числе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счет увеличения объема безвозмездных поступлений из областного бюджета на 9 286,4 тыс. рублей увеличены соответствующие расходы местного бюджета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 счет возврата из областного бюджета безвозмездных поступлений 2016 года, подтвержденных к использованию в 2017 году, в сумме 11 996,3 тыс. рублей;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чет остатка на 01.01.2017 неиспользованных доходов дорожного фонда в сумме 44 702,7 тыс. рубл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счет остатка с 2013 года безвозмездных поступлений от НК-Роснефть на реализацию программы по совместному с Правительством Сахалинской области, муниципальным образованием и компанией строительству объектов жилищного назначения в сумме 47 432,6 тыс. рублей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счет остатка дотации 2016 года, распределенной распоряжением мэра муниципального образования «Городской округ Ногликский» от 15.12.2016 № 82-р и неиспользованной в 2016 году, в сумме 44 065,9 тыс. рублей (прилагается)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чет свободных остатков средств, числящихся на счетах местного бюджета по состоянию на 01 января 2017 года, расходы увеличены на 1 249,2 тыс. рублей, из которых 229,2 тыс. рублей направлено на оплату заключенных и подлежащих оплате в 2016 году муниципальных контракто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 областного бюджета, поступившие в виде остатков 2016 года сумме 11 996,3тыс. рублей подтверждены к использованию в 2017 году на следующие  цели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1 274,0 тыс. рублей на софинансирования капитальных вложений по реконструкции систем распределения и использования газа в п. Ноглики в рамках реализации мероприятий муниципальной программы "Газификация муниципального образования «Городской округ Ногликский» на период 2015-2020 годы"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642,0 тыс. рублей на мероприятия подпрограммы "Обеспечение жильём молодых семей" федеральной целевой программы "Жилище" на 2011-2015 годы в целях софинансирования мероприятия муниципальной программы "Обеспечение населения муниципального образования «Городской округ Ногликский» качественным жильем на 2015-2020 годы"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поддержке на улучшение жилищных условий молодых сем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80,3 тыс. рублей на поддержку животноводства в личных подсобных хозяйствах в рамках софинансирования подпрограммы "Развитие сельского хозяйства и регулирование рынков сельскохозяйственной продукции, сырья и продовольствия муниципального образования "Городской округ Ногликский" на 2015 - 2020 годы"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"Стимулирование экономической активности в муниципальном образовании   «Городской округ Ногликский» на период 2015-2020 годы"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свободных остатков средств, числящихся на счетах местного бюджета по состоянию на 01 января 2017 года в сумме 1 249,2 тыс. рублей, за исключением 229,2 тыс. рублей на оплату заключенного и подлежащих оплате в 2016 году муниципальных контрактов, предлагается направить на следующие расходы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37,2 тыс. рублей на обеспечение условий софинансирования по возвращенным остаткам субсидий из областного бюджета на капитальные вложения по газификации (к 11 274 тыс. рублей – 136,2 тыс. рублей) и на поддержку животноводства в личных подсобных хозяйствах (к 80,3 тыс. рублей – 1 тыс. рублей)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330,0 тыс. рублей на предоставление субсидий молодым семьям в целях улучшения жилищных условий - средства направляются на обеспечение сертификатов, выданных в 2016 году, а также на соблюдение условий софинансирования субсидии областного бюджета, включая возвращенный объем в виде остатка 2016 года (642 тыс. рублей) и дополнительный объем на 2017 год (1 622,5 тыс. рублей)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70,2 тыс. рублей на обеспечение хранения товарно-материальных ценностей на территории ООО «Сахалин-Склад» (тротуарная плитка, полимерное покрытие для детской спортивной площадки)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82,6 тыс. рублей на уплату взносов в компенсационный фонд «Ассоциация регионального отраслевого объединения работодателей «Сахалинское саморегулируемое объединение строителей», а также страхование гражданской ответственности в страховом ОАО «ВСК»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местного бюджета составит 155 756,4 тыс. рублей, источниками покрытия которого являются изменения остатков на счетах по учету средств местного бюджета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 учетом вышеуказанных изменений подготовлен проект решения. В новой редакции  изложены и прилагаются к проекту решения следующие приложени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приложение 1 «Перечень главных администраторов доходов местного бюджета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закрепляемые за ними виды (подвиды) доходов», изменения в таблице 1 за счет исключения двадцати и добавления двадцати двух строк в состав кодов классификации доходов, закрепленных за главными администраторами доходов местного бюджета, в таблице 2 добавлена одна строка с указанием главного администратора доходов местного бюджета – органов исполнительной власти Сахалинской области (государственных органов):</w:t>
      </w:r>
    </w:p>
    <w:p>
      <w:pPr>
        <w:pStyle w:val="Style21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/>
        <w:t xml:space="preserve">Таблица 1 – после строки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387"/>
      </w:tblGrid>
      <w:tr>
        <w:trPr>
          <w:trHeight w:val="8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40 04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</w:tbl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spacing w:lineRule="auto" w:line="240"/>
        <w:ind w:left="0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исключены строки следующего содержан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38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3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9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8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299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                                обеспечение мероприятий по переселению  граждан из аварийного жилищного фонда за  счет средств, поступивших от государственной 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302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7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6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5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41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67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</w:tbl>
    <w:p>
      <w:pPr>
        <w:pStyle w:val="Style21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</w:p>
    <w:p>
      <w:pPr>
        <w:pStyle w:val="Style21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/>
        <w:t xml:space="preserve">после строки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38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4000 04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*</w:t>
            </w:r>
          </w:p>
        </w:tc>
      </w:tr>
    </w:tbl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ключена строка: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38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4000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</w:rPr>
        <w:t xml:space="preserve">     </w:t>
      </w:r>
      <w:r>
        <w:rPr/>
        <w:t xml:space="preserve">после строки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387"/>
      </w:tblGrid>
      <w:tr>
        <w:trPr>
          <w:trHeight w:val="8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40 04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</w:tbl>
    <w:p>
      <w:pPr>
        <w:pStyle w:val="Style21"/>
        <w:tabs>
          <w:tab w:val="clear" w:pos="708"/>
          <w:tab w:val="left" w:pos="567" w:leader="none"/>
          <w:tab w:val="left" w:pos="70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Style21"/>
        <w:tabs>
          <w:tab w:val="clear" w:pos="708"/>
          <w:tab w:val="left" w:pos="567" w:leader="none"/>
          <w:tab w:val="left" w:pos="709" w:leader="none"/>
        </w:tabs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/>
        <w:t>добавлены строки следующего содержан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38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51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99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                                обеспечение мероприятий по переселению  граждан из аварийного жилищного фонда за  счет средств, поступивших от государственной 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20302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064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7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9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20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9999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субвенции бюджетам городских округ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45091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44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46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60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</w:tbl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spacing w:lineRule="auto" w:line="240"/>
        <w:ind w:left="0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после строки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38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4000 04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*</w:t>
            </w:r>
          </w:p>
        </w:tc>
      </w:tr>
    </w:tbl>
    <w:p>
      <w:pPr>
        <w:pStyle w:val="Style21"/>
        <w:tabs>
          <w:tab w:val="clear" w:pos="708"/>
          <w:tab w:val="left" w:pos="567" w:leader="none"/>
          <w:tab w:val="left" w:pos="709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</w:p>
    <w:p>
      <w:pPr>
        <w:pStyle w:val="Style21"/>
        <w:tabs>
          <w:tab w:val="clear" w:pos="708"/>
          <w:tab w:val="left" w:pos="567" w:leader="none"/>
          <w:tab w:val="left" w:pos="70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бавлены строки следующего содержания:</w:t>
      </w:r>
    </w:p>
    <w:p>
      <w:pPr>
        <w:pStyle w:val="Style21"/>
        <w:spacing w:lineRule="auto" w:line="240"/>
        <w:ind w:left="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38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25020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городских округов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*</w:t>
            </w:r>
          </w:p>
        </w:tc>
      </w:tr>
    </w:tbl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spacing w:lineRule="auto" w:line="240"/>
        <w:ind w:left="0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Таблица 2 – после строки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38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84 04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</w:tbl>
    <w:p>
      <w:pPr>
        <w:pStyle w:val="Style21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21"/>
        <w:spacing w:lineRule="auto" w:line="240"/>
        <w:ind w:left="0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>добавлена строк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38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социальной защиты Сахалинской области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приложение 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местного бюджета на 2017 год»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приложение 5 «Ведомственная структура расходов местного бюджета на 2017 год»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) приложение 9 «Источники финансирования дефицита местного бюджета </w:t>
      </w:r>
      <w:r>
        <w:rPr>
          <w:rFonts w:cs="Times New Roman" w:ascii="Times New Roman" w:hAnsi="Times New Roman"/>
          <w:bCs/>
          <w:sz w:val="24"/>
          <w:szCs w:val="24"/>
        </w:rPr>
        <w:t>на 2017 год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иже представлена действующая редакция отдельных пунктов из решения Собрания «О бюджете муниципального образования «Городской округ Ногликский» на 2017 год и на плановый период 2018-2019 годов» и их редакция с изменения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ействующая редакция</w:t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шение Собрания от 22.12. 2016 № 126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едакция с изменениями</w:t>
            </w:r>
          </w:p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(проект решения Собрания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 Утвердить основные характеристики бюджета муниципального образования «Городской округ Ногликский» (далее – местный бюджет) на 2017 год:</w:t>
            </w:r>
          </w:p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) прогнозируемый общий объем доходов местного бюджета в сумме        1 475 084,2 тыс. рублей, в том числе безвозмездные поступления в сумме        723 503,2 тыс. рублей;</w:t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) общий объем расходов местного бюджета в сумме 1 475 084,2 тыс. рублей.</w:t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) дефицит местного бюджета в сумме 0,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Утвердить объем межбюджетных трансфертов, получаемых из других бюджетов бюджетной системы Российской Федера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на 2017 год в сумме 723 503,2 тыс. рублей;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. Утвердить размер резервных фондов администрации муниципального образования «Городской округ Ногликский»: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) </w:t>
            </w:r>
            <w:r>
              <w:rPr/>
              <w:t>на 2017 год в сумме 1 997,9 тыс. рублей;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>11. Утвердить объем бюджетных ассигнований муниципального дорожного фонда муниципального образования «Городской округ Ногликский»: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>1) на 2017 год в сумме 115 093,8 тыс. рублей;</w:t>
            </w:r>
          </w:p>
          <w:p>
            <w:pPr>
              <w:pStyle w:val="23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/>
              <w:t>22.  Установить в соответствии с пунктом 8 статьи 217 Бюджетного кодекса Российской Федерации следующие основания для внесения в 2017 году изменений в показатели сводной бюджетной росписи местного бюджета без внесения изменений в решение о бюджет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      </w:r>
          </w:p>
          <w:p>
            <w:pPr>
              <w:pStyle w:val="ConsPlus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перераспределение бюджетных ассигнований между кодами расходов классификации операций сектора государственного управления;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 Утвердить основные характеристики бюджета муниципального образования «Городской округ Ногликский» (далее – местный бюджет) на 2017 год:</w:t>
            </w:r>
          </w:p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) прогнозируемый общий объем доходов местного бюджета в сумме        1 478 060,9 тыс. рублей, в том числе безвозмездные поступления в сумме        726 479,9 тыс. рублей;</w:t>
            </w:r>
          </w:p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) общий объем расходов местного бюджета в сумме 1 633 817,3 тыс. рублей.</w:t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) дефицит местного бюджета в сумме 155 756,4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Утвердить объем межбюджетных трансфертов, получаемых из других бюджетов бюджетной системы Российской Федера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на 2017 год в сумме 732 789,6 тыс. рублей;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. Утвердить размер резервных фондов администрации муниципального образования «Городской округ Ногликский»: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) </w:t>
            </w:r>
            <w:r>
              <w:rPr/>
              <w:t>на 2017 год в сумме 1 747,9 тыс. рублей;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    </w:t>
            </w:r>
            <w:r>
              <w:rPr/>
              <w:t>11. Утвердить объем бюджетных ассигнований муниципального дорожного фонда муниципального образования «Городской округ Ногликский»: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    </w:t>
            </w:r>
            <w:r>
              <w:rPr/>
              <w:t>1) на 2017 год в сумме 159 796,5 тыс. рублей;</w:t>
            </w:r>
          </w:p>
          <w:p>
            <w:pPr>
              <w:pStyle w:val="23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color w:val="000000"/>
              </w:rPr>
              <w:t xml:space="preserve">22. </w:t>
            </w:r>
            <w:r>
              <w:rPr/>
              <w:t>Установить в соответствии с пунктом 8 статьи 217 Бюджетного кодекса Российской Федерации следующие основания для внесения в 2017 году изменений в показатели сводной бюджетной росписи местного бюджета без внесения изменений в решение о бюджет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) </w:t>
            </w:r>
            <w:r>
              <w:rPr>
                <w:sz w:val="24"/>
                <w:szCs w:val="24"/>
              </w:rPr>
              <w:t>перераспределение бюджетных ассигнований, предусмотренных главному распорядителю средств местного бюджета, на расходы по уплате штрафов (в том числе административных), пеней (в том числе за несвоевременную уплату налогов и сборов);</w:t>
            </w:r>
            <w:r>
              <w:rPr>
                <w:color w:val="000000"/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енно исполняющая обязанности </w:t>
      </w:r>
    </w:p>
    <w:p>
      <w:pPr>
        <w:pStyle w:val="Style21"/>
        <w:spacing w:lineRule="auto" w:line="240" w:before="0" w:after="20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чальника финансового управления                                                              Е.В. Петруш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25:00Z</dcterms:created>
  <dc:creator>petrushenko</dc:creator>
  <dc:description/>
  <cp:keywords/>
  <dc:language>en-US</dc:language>
  <cp:lastModifiedBy>petrushenko</cp:lastModifiedBy>
  <cp:lastPrinted>2017-03-25T17:35:00Z</cp:lastPrinted>
  <dcterms:modified xsi:type="dcterms:W3CDTF">2017-03-27T06:10:00Z</dcterms:modified>
  <cp:revision>102</cp:revision>
  <dc:subject/>
  <dc:title/>
</cp:coreProperties>
</file>