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Городской округ Ногликский» на 2018 год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и на плановый период 2019 и 2020 годов»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  2018 №        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главных администраторов доходов местного бюджета</w:t>
      </w:r>
      <w:r>
        <w:rPr/>
        <w:t xml:space="preserve"> 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х администраторов доходов местного бюджета – органов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местного самоуправления муниципального образования «Городской округ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гликский» и (или) находящихся в их ведении казенных учреждений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5812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center" w:pos="5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3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6 51020 02 001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 (по обеспечению благоустройства территорий муниципальных образований)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20 02 02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 (иные поступления)</w:t>
            </w:r>
          </w:p>
        </w:tc>
      </w:tr>
      <w:tr>
        <w:trPr>
          <w:trHeight w:val="67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11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роект «Благоустройство территории детской площадки в с. Ныш по ул. Кирова»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 07 04050 04 012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роект «Устройство линии электропередач уличного освещения с. Вал ул. Комсомольская от ул. Трассовая»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муниципального образования «Городской округ Ноглик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муниципального образования «Городской округ Ноглик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1500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1500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8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1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007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 02 2030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 02 2502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  <w:lang w:eastAsia="ru-RU"/>
                </w:rPr>
                <w:t>программы</w:t>
              </w:r>
            </w:hyperlink>
            <w:r>
              <w:rPr>
                <w:sz w:val="24"/>
                <w:szCs w:val="24"/>
                <w:lang w:eastAsia="ru-RU"/>
              </w:rPr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 02 2549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80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3002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3512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венции бюджетам городских округ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 02 4509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6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19 6001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иальной политики администрации муниципального образования «Городской округ Ногликский»</w:t>
            </w:r>
          </w:p>
        </w:tc>
      </w:tr>
      <w:tr>
        <w:trPr>
          <w:trHeight w:val="11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7 04050 04 02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иные поступления)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Администрирование поступлений в местный бюджет осуществляет орган, организующий исполнение бюджета.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Администрирование поступлений в местный бюджет осуществляют уполномоченные органы местного самоуправления, а также созданные ими казенные учреждения, являющиеся получателями указанных средств.  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главных администраторов доходов местного бюджета – органов исполнительной власти Сахалинской области (государственных органов)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5245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 доходов местного бюджета</w:t>
            </w:r>
          </w:p>
        </w:tc>
      </w:tr>
      <w:tr>
        <w:trPr>
          <w:trHeight w:val="10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-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риродных ресурсов и охраны окружающей сред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4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оциальной защит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троитель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ая комисс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по делам гражданской обороны, защиты от чрезвычайных ситуаций и пожарной безопасност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ветеринарии и племенного животновод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по труду и занятости населения Сахалинской области</w:t>
            </w:r>
          </w:p>
        </w:tc>
      </w:tr>
      <w:tr>
        <w:trPr>
          <w:trHeight w:val="4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лесного и охотничьего хозяйства Сахалинской области</w:t>
            </w:r>
          </w:p>
        </w:tc>
      </w:tr>
      <w:tr>
        <w:trPr>
          <w:trHeight w:val="8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2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строительного надзор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орговли и продовольств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16 08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ранспорта и дорожно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0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я правил перевозок пассажиров и багажа легковым такс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по охране объектов культурного наслед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и архивного дел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жилищная инспекц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12 0101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12 0103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2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2 01041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2 01042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лата за размещение твердых коммунальных отходов 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12 0107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рыболов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2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го казначей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3 0223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3 0224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3 0225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3 0226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антимонопольная служ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1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0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 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8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пунктами 1 и 2 статьи 120, статьями 125, 126, 128, 129, 12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132, 133, 134, 135, 13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5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6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3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38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Администрирование поступлений по всем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части доходов, зачисляемых в местный бюджет.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677" w:leader="none"/>
        <w:tab w:val="right" w:pos="935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2D01DE7EE90C5E376EDB9EE198F4A3331BD0B618D98845D86049DDC136B248B91AEBEE4A842200L2h0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2:27:00Z</dcterms:created>
  <dc:creator>khranina</dc:creator>
  <dc:description/>
  <cp:keywords/>
  <dc:language>en-US</dc:language>
  <cp:lastModifiedBy>Ирина А. Пастух</cp:lastModifiedBy>
  <cp:lastPrinted>2018-05-10T19:31:00Z</cp:lastPrinted>
  <dcterms:modified xsi:type="dcterms:W3CDTF">2018-07-04T05:26:00Z</dcterms:modified>
  <cp:revision>165</cp:revision>
  <dc:subject/>
  <dc:title/>
</cp:coreProperties>
</file>