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0" w:after="0"/>
        <w:contextualSpacing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  <w:t>к решению Собрания  муниципального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образования «Городской округ Ногликский»</w:t>
      </w:r>
    </w:p>
    <w:p>
      <w:pPr>
        <w:pStyle w:val="Normal"/>
        <w:spacing w:before="0" w:after="0"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О бюджете муниципального образования</w:t>
      </w:r>
    </w:p>
    <w:p>
      <w:pPr>
        <w:pStyle w:val="Normal"/>
        <w:spacing w:before="0" w:after="0"/>
        <w:jc w:val="right"/>
        <w:rPr/>
      </w:pP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«Городской округ Ногликский» на 2016 год»</w:t>
      </w:r>
    </w:p>
    <w:p>
      <w:pPr>
        <w:pStyle w:val="Normal"/>
        <w:spacing w:lineRule="auto" w:line="240" w:before="0" w:after="200"/>
        <w:contextualSpacing/>
        <w:jc w:val="right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         </w:t>
      </w:r>
      <w:r>
        <w:rPr>
          <w:sz w:val="24"/>
          <w:szCs w:val="24"/>
        </w:rPr>
        <w:t xml:space="preserve">от 10.12.2015 № 90   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ab/>
        <w:t>(в редакции от _______2016 №____)</w:t>
      </w:r>
    </w:p>
    <w:p>
      <w:pPr>
        <w:pStyle w:val="Normal"/>
        <w:spacing w:lineRule="auto" w:line="240" w:before="0" w:after="20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</w:t>
      </w:r>
    </w:p>
    <w:p>
      <w:pPr>
        <w:pStyle w:val="Normal"/>
        <w:spacing w:before="0" w:after="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1</w:t>
      </w:r>
    </w:p>
    <w:p>
      <w:pPr>
        <w:pStyle w:val="Normal"/>
        <w:spacing w:before="0" w:after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лавных администраторов доходов местного бюджета – органов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местного самоуправления муниципального образования «Городской округ</w:t>
      </w:r>
    </w:p>
    <w:p>
      <w:pPr>
        <w:pStyle w:val="Normal"/>
        <w:spacing w:before="0" w:after="0"/>
        <w:jc w:val="center"/>
        <w:rPr/>
      </w:pPr>
      <w:r>
        <w:rPr>
          <w:b/>
          <w:sz w:val="24"/>
          <w:szCs w:val="24"/>
        </w:rPr>
        <w:t>Ногликский» и (или) находящихся в их ведении казенных учреждений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2693"/>
        <w:gridCol w:w="5812"/>
      </w:tblGrid>
      <w:tr>
        <w:trPr/>
        <w:tc>
          <w:tcPr>
            <w:tcW w:w="3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5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местного бюджет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 админист-ра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ов местног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а</w:t>
            </w:r>
          </w:p>
        </w:tc>
        <w:tc>
          <w:tcPr>
            <w:tcW w:w="5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01" w:leader="none"/>
                <w:tab w:val="center" w:pos="530" w:leader="none"/>
              </w:tabs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дминистрация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8" w:leader="none"/>
              </w:tabs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50 01 4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7173 01 1000 1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20 02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6 51020 02 001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 (по обеспечению благоустройства территорий муниципальных образований)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инансовое управление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17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3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поощрение достижения наилучших показателей деятельности органов местного самоуправл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8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0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5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федеральных целевых програм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2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                                обеспечение мероприятий по переселению  граждан из аварийного жилищного фонда за  счет средств, поступивших от государственной  корпорации – Фонда содействия реформированию жилищно-                                 коммунального хозяйств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8 04 0004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02089 04 0002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089 04 0004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                               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0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6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12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/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субвенции бюджетам городских округ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12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25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041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2 02 04067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4999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8 0400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9 04000 04 0000 151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итет по управлению муниципальным имуществом муниципального образования «Городской округ Ногликский»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1040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701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44 04 0000 12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43 04 0000 4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24 04 0000 4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-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1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-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ое казенное учреждение «Управле-ние социальной политики администрации муниципального образования «Городской округ Ногликский»</w:t>
            </w:r>
          </w:p>
        </w:tc>
      </w:tr>
      <w:tr>
        <w:trPr>
          <w:trHeight w:val="1158" w:hRule="atLeast"/>
        </w:trPr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-рование которых может осуществляться главны-ми администраторами доходов, в пределах их компетенции: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 имущества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994 04 0000 13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5 02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-ления (организациями) городских округов за выполнение определенных функций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3042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-приобретателями  выступают получатели средств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200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1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4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7 0405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безвозмездные поступления в бюджеты городских округов**</w:t>
            </w:r>
          </w:p>
        </w:tc>
      </w:tr>
      <w:tr>
        <w:trPr/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18 04010 04 0000 180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* Администрирование поступлений в местный бюджет осуществляет орган, организующий исполнение бюджета.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Администрирование поступлений в местный бюджет осуществляют уполномоченные органы местного самоуправления, а также созданные ими казенные учреждения, являющиеся получателями указанных средств.  </w:t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jc w:val="righ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Таблица 2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лавных администраторов доходов местного бюджета – органов государственной власти Российской Федерации и органов государственной власти</w:t>
      </w:r>
    </w:p>
    <w:p>
      <w:pPr>
        <w:pStyle w:val="Normal"/>
        <w:spacing w:before="0" w:after="0"/>
        <w:jc w:val="center"/>
        <w:rPr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Сахалинской области</w:t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  <w:gridCol w:w="5245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администратора доходов местного бюджета</w:t>
            </w:r>
          </w:p>
        </w:tc>
      </w:tr>
      <w:tr>
        <w:trPr>
          <w:trHeight w:val="1002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главног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sz w:val="24"/>
                <w:szCs w:val="24"/>
              </w:rPr>
              <w:t>администра-тора доход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го бюджета</w:t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природных ресурсов и охраны окружающей среды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84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строитель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ветеринарии и племенного животновод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2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Агентство по труду и занятости населения Сахалинской области</w:t>
            </w:r>
          </w:p>
        </w:tc>
      </w:tr>
      <w:tr>
        <w:trPr>
          <w:trHeight w:val="48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лесного и охотничьего хозяйств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строительного надзора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торговли и продовольств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3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инспекция по надзору за техническим состоянием самоходных машин и других видов техники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культуры и архивного дела 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природопользования</w:t>
            </w:r>
          </w:p>
        </w:tc>
      </w:tr>
      <w:tr>
        <w:trPr>
          <w:trHeight w:val="55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ое агентство по рыболовств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502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ммы по искам о возмещении вреда, причиненного окружающей среде, подлежащие зачислению в бюджеты городских округов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правление Федерального казначей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1 03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Акцизы по подакцизным товарам (продукции), производимым на территории Российской Федерации</w:t>
            </w:r>
          </w:p>
        </w:tc>
      </w:tr>
      <w:tr>
        <w:trPr>
          <w:trHeight w:val="811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едеральная служба государственной статистик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налогов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</w:tr>
      <w:tr>
        <w:trPr>
          <w:trHeight w:val="25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401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патентной системы налогообложения, зачисляемый в бюджеты городских округов</w:t>
            </w:r>
          </w:p>
        </w:tc>
      </w:tr>
      <w:tr>
        <w:trPr>
          <w:trHeight w:val="109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20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 ставкам, применяемым к объектам налогообложения, расположенным в границах городских округов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2000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организац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1 02 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</w:tr>
      <w:tr>
        <w:trPr>
          <w:trHeight w:val="278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4012 02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</w:tr>
      <w:tr>
        <w:trPr>
          <w:trHeight w:val="884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2 04 0000 11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городских округов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о налогах и сборах, предусмотренные статьями 116, 118, статьей 11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пунктами 1 и 2 статьи 120, статьями 125, 126, 128, 129, 129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>, 132, 133, 134, 135, 135</w:t>
            </w:r>
            <w:r>
              <w:rPr>
                <w:sz w:val="24"/>
                <w:szCs w:val="24"/>
                <w:vertAlign w:val="superscript"/>
              </w:rPr>
              <w:t>1</w:t>
            </w:r>
            <w:r>
              <w:rPr>
                <w:sz w:val="24"/>
                <w:szCs w:val="24"/>
              </w:rPr>
              <w:t xml:space="preserve"> Налогового кодекса Российской Федер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3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налогов и сборов, предусмотренные Кодексом Российской Федерации об административных правонарушениях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6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0801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6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13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правил перевозки крупногабаритных и тяжеловесных грузов по автомобильным дорогам общего пользования местного значения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003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енежные взыскания (штрафы) за правонарушения в области дорожного движ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Федеральная миграционная служб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40 04 6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доходы местного бюджета, администрирование которых может осуществляться главными администраторами доходов, в пределах их компетенции: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5000 00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28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43000 01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статьей 20.25 Кодекса Российской Федерации об административных правонарушениях 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40 04 0000 140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4T22:27:00Z</dcterms:created>
  <dc:creator>khranina</dc:creator>
  <dc:description/>
  <cp:keywords/>
  <dc:language>en-US</dc:language>
  <cp:lastModifiedBy>petrushenko</cp:lastModifiedBy>
  <cp:lastPrinted>2016-12-15T19:32:00Z</cp:lastPrinted>
  <dcterms:modified xsi:type="dcterms:W3CDTF">2016-12-15T08:32:00Z</dcterms:modified>
  <cp:revision>118</cp:revision>
  <dc:subject/>
  <dc:title/>
</cp:coreProperties>
</file>