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200"/>
        <w:ind w:firstLine="709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екту решения  Собрания муниципального образования «Городской округ Ногликский» «О внесении изменений в решение Собрания муниципального образования «Городской округ Ногликский» «О бюджете муниципального образования</w:t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Городской округ Ногликский» на 2016 год»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tabs>
          <w:tab w:val="clear" w:pos="708"/>
          <w:tab w:val="left" w:pos="567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несение изменений в бюджет муниципального образования обусловлено следующим:</w:t>
      </w:r>
    </w:p>
    <w:p>
      <w:pPr>
        <w:pStyle w:val="Style21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. Изменение объема доходной части местного бюджета на 2016 год за счет изменения объема налоговых и неналоговых доходов и объема безвозмездных поступлений.</w:t>
      </w:r>
    </w:p>
    <w:p>
      <w:pPr>
        <w:pStyle w:val="Style21"/>
        <w:spacing w:lineRule="auto" w:line="24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Изменение расходной части местного бюджета на 2016 год на основании:</w:t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- уведомлений главных распорядителей средств областного бюджета о предоставлении межбюджетных трансфертов, в том числе  в соответствии с Законом Сахалинской области от 17.10.2015 № 78-ЗО «О внесении изменений в областной бюджет Сахалинской области на 2016 год»; </w:t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проекта Закона Сахалинской области «О внесении изменений в областной бюджет Сахалинской области на 2016 год»;</w:t>
      </w:r>
    </w:p>
    <w:p>
      <w:pPr>
        <w:pStyle w:val="Style21"/>
        <w:spacing w:lineRule="auto" w:line="240"/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 перераспределения бюджетных ассигнований, произведенного в установленном порядке в ходе исполнения бюджета;</w:t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- увеличения расходов за счет остатков средств, числящихся на счетах местного бюджета по состоянию на 01 января 2016 года.</w:t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Внесение изменений в приложение 1 к решению «Перечень главных администраторов доходов местного бюджета» в Таблицы 1 и 2 в связи с дополнением и исключением кодов бюджетной классификации доходов бюджета согласно приказу Министерства финансов Российской Федерации от 0</w:t>
      </w:r>
      <w:r>
        <w:rPr>
          <w:rFonts w:cs="Times New Roman" w:ascii="Times New Roman" w:hAnsi="Times New Roman"/>
          <w:sz w:val="24"/>
          <w:szCs w:val="24"/>
          <w:lang w:eastAsia="ru-RU"/>
        </w:rPr>
        <w:t>1.07.2013 № 65н «Об утверждении указаний о порядке применения бюджетной классификации Российской Федерации» и кодов главного администратора доходов согласно распоряжению Правительства Сахалинской области от 30.11.2015 № 579-р «Об утверждении Перечня главных администраторов доходов местных бюджетов – органов исполнительной власти Сахалинской области на 2016 год».</w:t>
      </w:r>
    </w:p>
    <w:p>
      <w:pPr>
        <w:pStyle w:val="Style21"/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очненный объем основных показателей местного бюджета на 2016 год:</w:t>
      </w:r>
    </w:p>
    <w:tbl>
      <w:tblPr>
        <w:tblW w:w="9369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3"/>
        <w:gridCol w:w="1559"/>
        <w:gridCol w:w="1418"/>
        <w:gridCol w:w="1559"/>
      </w:tblGrid>
      <w:tr>
        <w:trPr>
          <w:trHeight w:val="302" w:hRule="atLeast"/>
        </w:trPr>
        <w:tc>
          <w:tcPr>
            <w:tcW w:w="4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лановые назначения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клон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(гр.3 – гр.2) </w:t>
            </w:r>
          </w:p>
        </w:tc>
      </w:tr>
      <w:tr>
        <w:trPr>
          <w:trHeight w:val="919" w:hRule="atLeast"/>
        </w:trPr>
        <w:tc>
          <w:tcPr>
            <w:tcW w:w="4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о решению от 10.12.2015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 (в редакции от 14.07.2016 № 111)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гласно проекту реш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41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О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29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логовые и неналоговые доход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67 646,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94 495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6 849,0</w:t>
            </w:r>
          </w:p>
        </w:tc>
      </w:tr>
      <w:tr>
        <w:trPr>
          <w:trHeight w:val="31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езвозмездные поступ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9 405,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39 621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 215,9</w:t>
            </w:r>
          </w:p>
        </w:tc>
      </w:tr>
      <w:tr>
        <w:trPr>
          <w:trHeight w:val="240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 безвозмездные поступления из областного бюджет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90 756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41 034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 277,8</w:t>
            </w:r>
          </w:p>
        </w:tc>
      </w:tr>
      <w:tr>
        <w:trPr>
          <w:trHeight w:val="233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  прочие безвозмездные поступления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6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0,0</w:t>
            </w:r>
          </w:p>
        </w:tc>
      </w:tr>
      <w:tr>
        <w:trPr>
          <w:trHeight w:val="304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,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56,1</w:t>
            </w:r>
          </w:p>
        </w:tc>
      </w:tr>
      <w:tr>
        <w:trPr>
          <w:trHeight w:val="304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i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Cs/>
                <w:sz w:val="24"/>
                <w:szCs w:val="24"/>
                <w:lang w:eastAsia="ru-RU"/>
              </w:rPr>
              <w:t>- 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 761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2 229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468,0</w:t>
            </w:r>
          </w:p>
        </w:tc>
      </w:tr>
      <w:tr>
        <w:trPr>
          <w:trHeight w:val="31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 557 051,5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 734 116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77 064,9</w:t>
            </w:r>
          </w:p>
        </w:tc>
      </w:tr>
      <w:tr>
        <w:trPr>
          <w:trHeight w:val="33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СХО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lightGray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13  181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 440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23 258,6</w:t>
            </w:r>
          </w:p>
        </w:tc>
      </w:tr>
      <w:tr>
        <w:trPr>
          <w:trHeight w:val="31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оборон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8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458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4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388,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583,8</w:t>
            </w:r>
          </w:p>
        </w:tc>
      </w:tr>
      <w:tr>
        <w:trPr>
          <w:trHeight w:val="31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циональная эконом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5 785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8 807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3 022,8</w:t>
            </w:r>
          </w:p>
        </w:tc>
      </w:tr>
      <w:tr>
        <w:trPr>
          <w:trHeight w:val="314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9 213,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0 496,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8 716,3</w:t>
            </w:r>
          </w:p>
        </w:tc>
      </w:tr>
      <w:tr>
        <w:trPr>
          <w:trHeight w:val="220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храна окружающей среды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171,4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 171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09 142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40 986,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31 844,2</w:t>
            </w:r>
          </w:p>
        </w:tc>
      </w:tr>
      <w:tr>
        <w:trPr>
          <w:trHeight w:val="31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ультура, кинематография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0 700,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2 1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1 399,2</w:t>
            </w:r>
          </w:p>
        </w:tc>
      </w:tr>
      <w:tr>
        <w:trPr>
          <w:trHeight w:val="31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иальная политик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 678,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4 767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89,5</w:t>
            </w:r>
          </w:p>
        </w:tc>
      </w:tr>
      <w:tr>
        <w:trPr>
          <w:trHeight w:val="31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изическая культура и спор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1 25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3 838,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2 588,8</w:t>
            </w:r>
          </w:p>
        </w:tc>
      </w:tr>
      <w:tr>
        <w:trPr>
          <w:trHeight w:val="31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 758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 573,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+1 815,7</w:t>
            </w:r>
          </w:p>
        </w:tc>
      </w:tr>
      <w:tr>
        <w:trPr>
          <w:trHeight w:val="51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служивание государственного и муниципального дол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 010,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1010,0</w:t>
            </w:r>
          </w:p>
        </w:tc>
      </w:tr>
      <w:tr>
        <w:trPr>
          <w:trHeight w:val="315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 808 063,1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1 862 939,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+54 876,3</w:t>
            </w:r>
          </w:p>
        </w:tc>
      </w:tr>
      <w:tr>
        <w:trPr>
          <w:trHeight w:val="238" w:hRule="atLeast"/>
        </w:trPr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Дефицит "-", профицит "+"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 251 011,6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-128 823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contextualSpacing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highlight w:val="lightGray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+122 188,6</w:t>
            </w:r>
          </w:p>
        </w:tc>
      </w:tr>
    </w:tbl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щий объем доходов местного бюджета прогнозируется в сумме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1 734 116,4</w:t>
      </w:r>
      <w:r>
        <w:rPr>
          <w:rFonts w:cs="Times New Roman" w:ascii="Times New Roman" w:hAnsi="Times New Roman"/>
          <w:sz w:val="24"/>
          <w:szCs w:val="24"/>
        </w:rPr>
        <w:t xml:space="preserve"> тыс. рублей, с увеличением к объему, утвержденному решением Собрания от 10.12.2015 № 90 (в редакции от 14.07.2016 № 111), на 177 064,9 тыс. рублей*, в том числе за счет: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увеличения объема налоговых и неналоговых доходов на 126 849,0 тыс. рублей; 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величения объема безвозмездных поступлений из областного бюджета на           50 277,8 тыс. рублей;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увеличения объема прочих безвозмездных поступлений на 150 тыс. рублей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увеличения объема доходов бюджетов городских округов от возврата бюджетными учреждениями остатков субсидий прошлых лет на 256,1 тыс. рублей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озврата в областной бюджет остатков межбюджетных трансфертов прошлых лет в сумме 468,0 тыс. рублей.</w:t>
      </w:r>
    </w:p>
    <w:p>
      <w:pPr>
        <w:pStyle w:val="Style21"/>
        <w:tabs>
          <w:tab w:val="clear" w:pos="708"/>
          <w:tab w:val="left" w:pos="5245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i/>
          <w:sz w:val="24"/>
          <w:szCs w:val="24"/>
        </w:rPr>
        <w:t>*Примечание:</w:t>
      </w:r>
      <w:r>
        <w:rPr>
          <w:rFonts w:cs="Times New Roman" w:ascii="Times New Roman" w:hAnsi="Times New Roman"/>
          <w:sz w:val="24"/>
          <w:szCs w:val="24"/>
        </w:rPr>
        <w:t xml:space="preserve"> к пояснительной записке прилагается таблица «Поступление доходов по группам, подгруппам и статьям классификации доходов бюджетов Российской Федерации в бюджет муниципального образования «Городской округ Ногликский» на 2016 год», в которой отражены все изменения плановых показателей по доходам.  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/>
        <w:t xml:space="preserve">Общий объем расходов бюджета муниципального образования планируется                </w:t>
      </w:r>
      <w:r>
        <w:rPr>
          <w:bCs/>
        </w:rPr>
        <w:t xml:space="preserve">1 862 939,4 тыс. рублей, </w:t>
      </w:r>
      <w:r>
        <w:rPr/>
        <w:t>с сокращением на 54 876,3 тыс. рублей, в том числе: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за счет увеличения объема безвозмездных поступлений (с учетом возврата субсидии в областной бюджет)  из областного бюджета на 49 809,8 тыс. рублей увеличены соответствующие расходы местного бюджета;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счет увеличения прочих безвозмездных поступлений в сумме 150,0 тыс. рублей на эту же сумму увеличены расходы по целевому направлению;</w:t>
      </w:r>
    </w:p>
    <w:p>
      <w:pPr>
        <w:pStyle w:val="Normal"/>
        <w:spacing w:lineRule="auto" w:line="24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за счет увеличения налоговых и неналоговых доходов местного бюджета в сумме 1 070,8 тыс. рублей; 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 счет за счет остатков средств, числящихся на счетах местного бюджета по состоянию на 01 января 2016 года, расходы увеличены на 3 845,7 тыс. рублей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фицит местного бюджета с учетом изменений объемов доходов и расходов составит 128 823,0 тыс. рублей. 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 учетом вышеуказанных изменений подготовлен проект решения. В новой редакции  изложены и прилагаются к проекту решения следующие приложения:</w:t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1) приложение 1 «Перечень главных администраторов доходов местного бюджета», изменения в таблице 1 за счет добавления шестнадцати строк в состав кодов классификации доходов, закрепленных за главными администраторами доходов местного бюджета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538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8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обеспечение жильем молодых семе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8 04 0002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городских округов на обеспечение мероприятий по переселению граждан из аварийного жилищного фонда за счет  средств, поступивших от государственной корпорации - Фонда содействия реформированию жилищно-коммунального хозяйства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8 04 0004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 средств, поступивших от государственной корпорации - Фонда содействия реформированию жилищно-коммунального хозяйства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9 04 0002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9 04 0004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 средств бюджет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2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существление полномочий по подготовке проведения статистических переписе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7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2 03026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121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городских округов на проведение Всероссийской сельскохозяйственной переписи в 2016 год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 03999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венции бюджетам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12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родских округ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25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41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родских округов на подключение общедоступных библиотек Российской Федерации к сети «Интернет» и развитие системы библиотечного дела с учетом задачи расширения информационных технологий и оцифровк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67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городских округов на поддержку экономического и социального развития коренных малочисленных народов Севера, Сибири и Дальнего Восток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41 04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8 04010 04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</w:tbl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исключения десяти строк из состава кодов классификации доходов, закрепленных за главными администраторами доходов местного бюджета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538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0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43 04 0000 4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7 04 0000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8 04 0001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 бюджетам городских округ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89 04 0001 1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84 04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40 04 0000 4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40 04 0000 4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32 04 0000 43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которые расположены в границах городских округов, находятся в федеральной собственности и осуществление полномочий по управлению и распоряжению которыми передано органам государственной власти субъектов Российской Федераци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8040 04 0000 12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3 04099 04 0000 18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городских округов **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таблице 2 за счет добавления четырех строк в состав кодов бюджетной классификации, закрепленных за главными администраторами доходов местного бюджета – органов государственной власти Российской Федерации и органов государственной власти Сахалинской области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538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2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гентство ветеринарии и племенного животноводства Сахалинской обла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4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сударственная жилищная инспекция Сахалинской обла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1040 04 6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8000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 исключения одиннадцати строк из состава кодов бюджетной классификации доходов, закрепленных за главными администраторами доходов местного бюджета – органов государственной власти Российской Федерации и органов государственной власти Сахалинской области: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93"/>
        <w:gridCol w:w="5387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10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недрах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50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в области охраны окружающей среды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20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особо охраняемых природных территориях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5030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б охране и использовании животного мир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стерство сельского хозяйства Сахалинской обла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инистерства транспорта и дорожного хозяйства Сахалинской област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50000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правил перевозок пассажиров и багажа легковым такс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служба по надзору в сфере здравоохранения и социального развит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едеральная служба по ветеринарному и фитосанитарному надзору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8000 01 0000 14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9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едеральная служба по экологическому, технологическому и атомному надзору по Сахалинской области</w:t>
            </w:r>
          </w:p>
        </w:tc>
      </w:tr>
    </w:tbl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) приложение 3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местного бюджета на 2016 год»;</w:t>
      </w:r>
    </w:p>
    <w:p>
      <w:pPr>
        <w:pStyle w:val="Normal"/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) приложение 4 «Ведомственная структура расходов местного бюджета на 2016 год»;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4) приложение 6 «Источники финансирования дефицита местного бюджета </w:t>
      </w:r>
      <w:r>
        <w:rPr>
          <w:rFonts w:cs="Times New Roman" w:ascii="Times New Roman" w:hAnsi="Times New Roman"/>
          <w:bCs/>
          <w:sz w:val="24"/>
          <w:szCs w:val="24"/>
        </w:rPr>
        <w:t>на 2016 год»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Ниже представлена действующая редакция отдельных пунктов из решения Собрания «О бюджете муниципального образования «Городской округ Ногликский» на 2016 год» и их редакция с изменениям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Действующая редакция</w:t>
            </w:r>
          </w:p>
          <w:p>
            <w:pPr>
              <w:pStyle w:val="TextBody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ешение Собрания от 10.12. 2015 № 90 в редакции от 14.07.2016 № 111)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Редакция с изменениями</w:t>
            </w:r>
          </w:p>
          <w:p>
            <w:pPr>
              <w:pStyle w:val="TextBody"/>
              <w:spacing w:before="0" w:after="0"/>
              <w:contextualSpacing/>
              <w:jc w:val="center"/>
              <w:rPr/>
            </w:pPr>
            <w:r>
              <w:rPr>
                <w:sz w:val="24"/>
                <w:szCs w:val="24"/>
              </w:rPr>
              <w:t>(проект решения Собрания)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  </w:t>
            </w:r>
          </w:p>
          <w:p>
            <w:pPr>
              <w:pStyle w:val="TextBody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. Утвердить основные характеристики бюджета муниципального образования «Городской округ Ногликский» (далее – местный бюджет) на 2016 год:</w:t>
            </w:r>
          </w:p>
          <w:p>
            <w:pPr>
              <w:pStyle w:val="TextBody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) прогнозируемый общий объем доходов местного бюджета в сумме        1 557 051,5 тыс. рублей, в том числе безвозмездные поступления в сумме 889405,5 тыс. рублей;</w:t>
            </w:r>
          </w:p>
          <w:p>
            <w:pPr>
              <w:pStyle w:val="TextBody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) общий объем расходов местного бюджета в сумме 1 808 063,1 тыс. рублей.</w:t>
            </w:r>
          </w:p>
          <w:p>
            <w:pPr>
              <w:pStyle w:val="TextBody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) дефицит местного бюджета в сумме 251 011,6 тыс. рублей или 39,0 процентов обще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contextualSpacing/>
              <w:jc w:val="both"/>
              <w:outlineLvl w:val="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Утвердить объем межбюджетных трансфертов, получаемых из других бюджетов бюджетной системы Российской Федерации на 2016 год в сумме 890 756,5 тыс. рублей.</w:t>
            </w:r>
          </w:p>
          <w:p>
            <w:pPr>
              <w:pStyle w:val="23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8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твердить общий объем бюджетных ассигнований, направляемых на исполнение публичных нормативных обязательств </w:t>
            </w:r>
            <w:r>
              <w:rPr/>
              <w:t>на 2016 год в сумме 17 139,7 тыс. рублей.</w:t>
            </w:r>
          </w:p>
          <w:p>
            <w:pPr>
              <w:pStyle w:val="23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9. Утвердить размер резервных фондов администрации муниципального образования «Городской округ Ногликский» </w:t>
            </w:r>
            <w:r>
              <w:rPr/>
              <w:t>на 2016 год в сумме 1 068,0 тыс. рублей.</w:t>
            </w:r>
          </w:p>
          <w:p>
            <w:pPr>
              <w:pStyle w:val="23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contextualSpacing/>
              <w:jc w:val="both"/>
              <w:rPr/>
            </w:pPr>
            <w:r>
              <w:rPr/>
              <w:t xml:space="preserve">        </w:t>
            </w:r>
            <w:r>
              <w:rPr/>
              <w:t>11. Установить, что в соответствии с подпунктом 7 пункта 2.1 решения Собрания муниципального образования от 28.11.2013 № 270 «О создании муниципального дорожного фонда муниципального образования «Городской округ Ногликский» источником формирования муниципального дорожного фонда на 2016 год является часть общих доходов местного бюджета в сумме 76 029,3 тыс. рублей.</w:t>
            </w:r>
          </w:p>
          <w:p>
            <w:pPr>
              <w:pStyle w:val="23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</w:r>
          </w:p>
          <w:p>
            <w:pPr>
              <w:pStyle w:val="23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/>
              <w:t>12. 1)</w:t>
            </w:r>
            <w:r>
              <w:rPr>
                <w:color w:val="000000"/>
              </w:rPr>
              <w:t xml:space="preserve"> юридическим лицам (за исключением субсидий государственным (муниципальным) учреждениям)) и индивидуальным предпринимателям - производителям товаров, работ, услуг в целях возмещения недополученных доходов и (или) финансового обеспечения (возмещения) затрат в связи с производством (реализацией) товаров, выполнением работ, оказанием услуг: </w:t>
            </w:r>
          </w:p>
          <w:p>
            <w:pPr>
              <w:pStyle w:val="23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851"/>
              <w:contextualSpacing/>
              <w:jc w:val="both"/>
              <w:rPr>
                <w:bCs/>
              </w:rPr>
            </w:pPr>
            <w:r>
              <w:rPr>
                <w:color w:val="000000"/>
              </w:rPr>
              <w:t xml:space="preserve">а) в рамках реализации муниципальной программы </w:t>
            </w:r>
            <w:r>
              <w:rPr>
                <w:bCs/>
              </w:rPr>
              <w:t>«Обеспечение населения муниципального образования «Городской округ Ногликский» качественными услугами жилищно-коммунального хозяйства на 2015-2020 годы», в следующих случаях:</w:t>
            </w:r>
          </w:p>
          <w:p>
            <w:pPr>
              <w:pStyle w:val="23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bCs/>
              </w:rPr>
            </w:pPr>
            <w:r>
              <w:rPr>
                <w:bCs/>
                <w:color w:val="000000"/>
              </w:rPr>
              <w:t xml:space="preserve">- в связи с производством (реализацией) товаров, выполнением работ, оказанием услуг в сфере </w:t>
            </w:r>
            <w:r>
              <w:rPr>
                <w:color w:val="000000"/>
              </w:rPr>
              <w:t>жилищно-коммунального хозяйства, предоставлением помывочных услуг в банях и душевых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TextBody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. Утвердить предельный объем расходов на обслуживание муниципального долга муниципального образования «Городской округ Ногликский» на 2016 год в сумме </w:t>
            </w:r>
            <w:r>
              <w:rPr>
                <w:sz w:val="24"/>
                <w:szCs w:val="24"/>
              </w:rPr>
              <w:t>1010,0 тыс. рублей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TextBody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. Утвердить основные характеристики бюджета муниципального образования «Городской округ Ногликский» (далее – местный бюджет) на 2016 год:</w:t>
            </w:r>
          </w:p>
          <w:p>
            <w:pPr>
              <w:pStyle w:val="TextBody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1) прогнозируемый общий объем доходов местного бюджета в сумме 1 734 116,4 тыс. рублей, в том числе безвозмездные поступления в сумме 939 621,4 тыс. рублей;</w:t>
            </w:r>
          </w:p>
          <w:p>
            <w:pPr>
              <w:pStyle w:val="TextBody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2) общий объем расходов местного бюджета в сумме 1 862 939,4 тыс. рублей.</w:t>
            </w:r>
          </w:p>
          <w:p>
            <w:pPr>
              <w:pStyle w:val="TextBody"/>
              <w:spacing w:before="0" w:after="0"/>
              <w:contextualSpacing/>
              <w:jc w:val="both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3) дефицит местного бюджета в сумме 128 823 тыс. рублей или 16,8 процентов общего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.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200"/>
              <w:contextualSpacing/>
              <w:jc w:val="both"/>
              <w:outlineLvl w:val="3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. Утвердить объем межбюджетных трансфертов, получаемых из других бюджетов бюджетной системы Российской Федерации на 2016 год в сумме 941 034,3 тыс. рублей.</w:t>
            </w:r>
          </w:p>
          <w:p>
            <w:pPr>
              <w:pStyle w:val="23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</w:t>
            </w:r>
            <w:r>
              <w:rPr>
                <w:color w:val="000000"/>
              </w:rPr>
              <w:t>8.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Утвердить общий объем бюджетных ассигнований, направляемых на исполнение публичных нормативных обязательств </w:t>
            </w:r>
            <w:r>
              <w:rPr/>
              <w:t>на 2016 год в сумме 16 614,2 тыс. рублей.</w:t>
            </w:r>
          </w:p>
          <w:p>
            <w:pPr>
              <w:pStyle w:val="23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   </w:t>
            </w:r>
            <w:r>
              <w:rPr>
                <w:color w:val="000000"/>
              </w:rPr>
              <w:t xml:space="preserve">9. Утвердить размер резервных фондов администрации муниципального образования «Городской округ Ногликский» </w:t>
            </w:r>
            <w:r>
              <w:rPr/>
              <w:t>на 2016 год в сумме 450,5 тыс. рублей.</w:t>
            </w:r>
          </w:p>
          <w:p>
            <w:pPr>
              <w:pStyle w:val="TextBody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11. Установить, что в соответствии с подпунктом 7 пункта 2.1 решения Собрания муниципального образования от 28.11.2013 № 270 «О создании муниципального дорожного фонда муниципального образования «Городской округ Ногликский» источником формирования муниципального дорожного фонда на 2016 год является часть общих доходов местного бюджета в сумме 76 494,3 тыс. рублей.</w:t>
            </w:r>
          </w:p>
          <w:p>
            <w:pPr>
              <w:pStyle w:val="TextBody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contextualSpacing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 </w:t>
            </w:r>
            <w:r>
              <w:rPr/>
              <w:t>1)</w:t>
            </w:r>
            <w:r>
              <w:rPr>
                <w:color w:val="000000"/>
              </w:rPr>
              <w:t xml:space="preserve"> юридическим лицам (за исключением субсидий государственным (муниципальным) учреждениям)) и индивидуальным предпринимателям - производителям товаров, работ, услуг в целях возмещения недополученных доходов и (или) финансового обеспечения (возмещения) затрат в связи с производством (реализацией) товаров, выполнением работ, оказанием услуг: </w:t>
            </w:r>
          </w:p>
          <w:p>
            <w:pPr>
              <w:pStyle w:val="23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851"/>
              <w:contextualSpacing/>
              <w:jc w:val="both"/>
              <w:rPr>
                <w:bCs/>
              </w:rPr>
            </w:pPr>
            <w:r>
              <w:rPr>
                <w:color w:val="000000"/>
              </w:rPr>
              <w:t xml:space="preserve">а) в рамках реализации муниципальной программы </w:t>
            </w:r>
            <w:r>
              <w:rPr>
                <w:bCs/>
              </w:rPr>
              <w:t>«Обеспечение населения муниципального образования «Городской округ Ногликский» качественными услугами жилищно-коммунального хозяйства на 2015-2020 годы», в следующих случаях:</w:t>
            </w:r>
          </w:p>
          <w:p>
            <w:pPr>
              <w:pStyle w:val="23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bCs/>
              </w:rPr>
            </w:pPr>
            <w:r>
              <w:rPr>
                <w:bCs/>
                <w:color w:val="000000"/>
              </w:rPr>
              <w:t xml:space="preserve">- в связи с производством (реализацией) товаров, выполнением работ, оказанием услуг в сфере </w:t>
            </w:r>
            <w:r>
              <w:rPr>
                <w:color w:val="000000"/>
              </w:rPr>
              <w:t>жилищно-коммунального хозяйства, предоставлением помывочных услуг в банях и душевых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на капитальный ремонт жилищного фонда.</w:t>
            </w:r>
          </w:p>
          <w:p>
            <w:pPr>
              <w:pStyle w:val="23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0"/>
              <w:ind w:left="0" w:firstLine="851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Порядок предоставления субсидий, предусмотренных настоящим пунктом, и их возврата (в случае нарушения условий предоставления) устанавливается правовыми актами администрации муниципального образования  «Городской округ Ногликский»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TextBody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8. Утвердить предельный объем расходов на обслуживание муниципального долга муниципального образования «Городской округ Ногликский» на 2016 год в сумме </w:t>
            </w:r>
            <w:r>
              <w:rPr>
                <w:sz w:val="24"/>
                <w:szCs w:val="24"/>
              </w:rPr>
              <w:t>0,0 тыс. рублей.</w:t>
            </w:r>
          </w:p>
          <w:p>
            <w:pPr>
              <w:pStyle w:val="TextBody"/>
              <w:spacing w:before="0" w:after="0"/>
              <w:contextualSpacing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1"/>
        <w:spacing w:lineRule="auto" w:line="240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Заместитель начальника</w:t>
      </w:r>
    </w:p>
    <w:p>
      <w:pPr>
        <w:pStyle w:val="Style21"/>
        <w:spacing w:lineRule="auto" w:line="240" w:before="0" w:after="20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финансового управления                                                                                   Е.В. Петрушенко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basedOn w:val="Style14"/>
    <w:qFormat/>
    <w:rPr>
      <w:rFonts w:eastAsia="Times New Roman"/>
      <w:sz w:val="22"/>
      <w:szCs w:val="22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Style19">
    <w:name w:val="Основной текст Знак"/>
    <w:basedOn w:val="Style14"/>
    <w:qFormat/>
    <w:rPr>
      <w:rFonts w:ascii="Times New Roman" w:hAnsi="Times New Roman" w:eastAsia="Times New Roman" w:cs="Times New Roman"/>
      <w:sz w:val="26"/>
    </w:rPr>
  </w:style>
  <w:style w:type="character" w:styleId="2">
    <w:name w:val="Основной текст 2 Знак"/>
    <w:basedOn w:val="Style14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ой текст с отступом 2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5T06:25:00Z</dcterms:created>
  <dc:creator>petrushenko</dc:creator>
  <dc:description/>
  <cp:keywords/>
  <dc:language>en-US</dc:language>
  <cp:lastModifiedBy>petrushenko</cp:lastModifiedBy>
  <cp:lastPrinted>2016-12-15T20:06:00Z</cp:lastPrinted>
  <dcterms:modified xsi:type="dcterms:W3CDTF">2016-12-15T09:06:00Z</dcterms:modified>
  <cp:revision>85</cp:revision>
  <dc:subject/>
  <dc:title/>
</cp:coreProperties>
</file>