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10.12.2015 № 90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>(в редакции от 22 декабря  2016 № 125)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02089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0406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-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-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-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-рование которых может осуществляться главны-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-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-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6-12-23T11:46:00Z</cp:lastPrinted>
  <dcterms:modified xsi:type="dcterms:W3CDTF">2016-12-23T00:46:00Z</dcterms:modified>
  <cp:revision>119</cp:revision>
  <dc:subject/>
  <dc:title/>
</cp:coreProperties>
</file>