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 муниципального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О бюджете муниципального образования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Городской округ Ногликский» на 2017 год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8 и 2019 годов»</w:t>
      </w:r>
    </w:p>
    <w:p>
      <w:pPr>
        <w:pStyle w:val="Normal"/>
        <w:spacing w:lineRule="auto" w:line="240" w:before="0" w:after="200"/>
        <w:contextualSpacing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 xml:space="preserve">от 22 декабря 2016 № 126       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администраторов доходов местного бюджета</w:t>
      </w:r>
    </w:p>
    <w:p>
      <w:pPr>
        <w:pStyle w:val="Normal"/>
        <w:spacing w:before="0" w:after="0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аблица 1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лавных администраторов доходов местного бюджета – органов</w:t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местного самоуправления муниципального образования «Городской округ</w:t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Ногликский» и (или) находящихся в их ведении казенных учреждений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693"/>
        <w:gridCol w:w="5812"/>
      </w:tblGrid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местного бюджет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главного админист-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мест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center" w:pos="530" w:leader="none"/>
              </w:tabs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  <w:tab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униципального образования «Городской округ Ногликский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1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4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73 01 1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20 02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 16 51020 02 001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 (по обеспечению благоустройства территорий муниципальных образований), зачисляемые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о-счетная палата муниципального образования «Городской округ Ногликский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е управление муниципального образования «Городской округ Ногликский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8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 02 01001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 02 01003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 02 02008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 02 02051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 02 0229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                                обеспечение мероприятий по переселению  граждан из аварийного жилищного фонда за  счет средств, поступивших от государственной  корпорации – Фонда содействия реформированию жилищно-                                 коммунального хозяйств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 02 02302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 02 03007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4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6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 02 0399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венции бюджетам городских округ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2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 02 04025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 02 04041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 02 04067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жбюджетные трансферты, передаваемые бюджетам городских округов на поддержку экономического и социального развития коренных малочисленных народов Севера, Сибири и Дальнего Востока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городских округ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400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4000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ным имуществом муниципального образования «Городской округ Ногликский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40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04 0000 4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4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социальной политики администрации муниципального образования «Городской округ Ногликский»</w:t>
            </w:r>
          </w:p>
        </w:tc>
      </w:tr>
      <w:tr>
        <w:trPr>
          <w:trHeight w:val="115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ходы местного бюджета, администрирование которых может осуществляться главными администраторами доходов, в пределах их компетенц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42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5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*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</w:tbl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* Администрирование поступлений в местный бюджет осуществляет орган, организующий исполнение бюджета.</w:t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 Администрирование поступлений в местный бюджет осуществляют уполномоченные органы местного самоуправления, а также созданные ими казенные учреждения, являющиеся получателями указанных средств.  </w:t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аблица 2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администраторов доходов местного бюджета – органов государственной власти Российской Федерации и органов государственной власти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ахалинской области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3"/>
        <w:gridCol w:w="5245"/>
      </w:tblGrid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администратора доходов местного бюджета</w:t>
            </w:r>
          </w:p>
        </w:tc>
      </w:tr>
      <w:tr>
        <w:trPr>
          <w:trHeight w:val="100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главн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администра-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местного бюджет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природных ресурсов и охраны окружающей среды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84 04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строительств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гентство ветеринарии и племенного животноводств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гентство по труду и занятости населения Сахалинской области</w:t>
            </w:r>
          </w:p>
        </w:tc>
      </w:tr>
      <w:tr>
        <w:trPr>
          <w:trHeight w:val="4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лесного и охотничьего хозяйств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инспекция строительного надзор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торговли и продовольствия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инспекция по надзору за техническим состоянием самоходных машин и других видов техники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культуры и архивного дела 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жилищная инспекция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5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ое агентство по рыболовств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5020 04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ы по искам о возмещении вреда, причиненного окружающей среде, подлежащие зачислению в бюджеты городских округов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Федерального казначей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 03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</w:tr>
      <w:tr>
        <w:trPr>
          <w:trHeight w:val="8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Федеральная служба государственной статистик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налоговая служб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>
          <w:trHeight w:val="2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4010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>
          <w:trHeight w:val="10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27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2000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организаций</w:t>
            </w:r>
          </w:p>
        </w:tc>
      </w:tr>
      <w:tr>
        <w:trPr>
          <w:trHeight w:val="27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11 02 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организаций</w:t>
            </w:r>
          </w:p>
        </w:tc>
      </w:tr>
      <w:tr>
        <w:trPr>
          <w:trHeight w:val="27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12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физических лиц</w:t>
            </w:r>
          </w:p>
        </w:tc>
      </w:tr>
      <w:tr>
        <w:trPr>
          <w:trHeight w:val="88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52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1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, 118, статьей 119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пунктами 1 и 2 статьи 120, статьями 125, 126, 128, 129, 129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132, 133, 134, 135, 135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3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57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внутренних дел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1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40 04 6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13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3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миграционная служб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Федеральная служба судебных пристав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40 04 6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ходы местного бюджета, администрирование которых может осуществляться главными администраторами доходов, в пределах их компетенции: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</w:tbl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22:27:00Z</dcterms:created>
  <dc:creator>khranina</dc:creator>
  <dc:description/>
  <cp:keywords/>
  <dc:language>en-US</dc:language>
  <cp:lastModifiedBy>gustova</cp:lastModifiedBy>
  <cp:lastPrinted>2016-11-07T16:30:00Z</cp:lastPrinted>
  <dcterms:modified xsi:type="dcterms:W3CDTF">2016-12-15T01:19:00Z</dcterms:modified>
  <cp:revision>125</cp:revision>
  <dc:subject/>
  <dc:title/>
</cp:coreProperties>
</file>