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от 07.12.2017 № 1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лановый период 2019 и 2020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897"/>
        <w:gridCol w:w="1559"/>
        <w:gridCol w:w="1418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9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8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Елена А. Лапкова</cp:lastModifiedBy>
  <cp:lastPrinted>2013-11-12T20:27:00Z</cp:lastPrinted>
  <dcterms:modified xsi:type="dcterms:W3CDTF">2017-12-12T05:57:00Z</dcterms:modified>
  <cp:revision>82</cp:revision>
  <dc:subject/>
  <dc:title>Приложение № 6</dc:title>
</cp:coreProperties>
</file>