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8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9 и 2020 годов»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7.12.2017 № 174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делам гражданской обороны, защиты от чрезвычайных ситуаций и пожарной безопасност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>
          <w:trHeight w:val="2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по охране объектов культурного наслед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и архивного дел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6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7-11-14T14:46:00Z</cp:lastPrinted>
  <dcterms:modified xsi:type="dcterms:W3CDTF">2017-12-07T00:38:00Z</dcterms:modified>
  <cp:revision>149</cp:revision>
  <dc:subject/>
  <dc:title/>
</cp:coreProperties>
</file>