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6521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bidi w:val="0"/>
        <w:ind w:left="0" w:right="0" w:firstLine="6521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6521"/>
        <w:jc w:val="right"/>
        <w:rPr/>
      </w:pPr>
      <w:r>
        <w:rPr>
          <w:sz w:val="26"/>
          <w:szCs w:val="26"/>
        </w:rPr>
        <w:t>УТВЕРЖДЕН</w:t>
      </w:r>
    </w:p>
    <w:p>
      <w:pPr>
        <w:pStyle w:val="Normal"/>
        <w:bidi w:val="0"/>
        <w:ind w:left="0" w:right="0" w:firstLine="5387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bidi w:val="0"/>
        <w:ind w:left="0" w:right="0" w:firstLine="5387"/>
        <w:jc w:val="right"/>
        <w:rPr/>
      </w:pPr>
      <w:r>
        <w:rPr>
          <w:sz w:val="26"/>
          <w:szCs w:val="26"/>
        </w:rPr>
        <w:t>от 07.10.2016 № 738</w:t>
      </w:r>
    </w:p>
    <w:p>
      <w:pPr>
        <w:pStyle w:val="Normal"/>
        <w:bidi w:val="0"/>
        <w:ind w:left="0" w:right="0" w:firstLine="538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6"/>
          <w:szCs w:val="26"/>
        </w:rPr>
        <w:t>Состав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6"/>
          <w:szCs w:val="26"/>
        </w:rPr>
        <w:t>бюджетной комиссии по рассмотрению проекта местного бюджета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чередной финансовый год и плановый период 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Балакан С.Н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мэр муниципального образования «Городской округ Ногликский», председатель комиссии;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им Фа Суни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вице-мэр - начальник управления социальной политики администрации муниципального образования «Городской округ Ногликский»;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Гурьянов А.В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вице-мэр муниципального образования «Городской округ Ногликский»;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етрушенко Е.В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заместитель начальника финансового управления муниципального образования «Городской округ Ногликский»;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хматулина Л.В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председатель комитета по управлению муниципальным имуществом муниципального образования «Городской округ Ногликский»;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ононенко Г.В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sz w:val="26"/>
                <w:szCs w:val="26"/>
              </w:rPr>
              <w:t>- начальник отдела экономики и развития малого и среднего бизнеса администрации муниципального образования «Городской округ Ногликский».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>На период отпусков вышеназванных должностных лиц участниками бюджетной комиссии становятся лица, замещающие их по основным должностя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0-07-20'}"/>
    <w:docVar w:name="attr1#Наименование" w:val="VARCHAR#Об организации работы по формированию среднесрочного финансового плана муниципального образования &quot;Городской округ Ногликский&quot; на 2011 год и на период до 2013 года, составлению проекта местного бюджета на 2011 год"/>
    <w:docVar w:name="attr2#Вид документа" w:val="OID_TYPE#620200014=Постановления"/>
    <w:docVar w:name="attr3#Автор" w:val="OID_TYPE#620200027=Лапкова Елена Александровна"/>
    <w:docVar w:name="attr4#Дата поступления" w:val="DATE#{d '2010-07-20'}"/>
    <w:docVar w:name="attr5#Бланк" w:val="OID_TYPE#620200054=Постановление"/>
    <w:docVar w:name="attr6#Номер документа" w:val="VARCHAR#573"/>
    <w:docVar w:name="attr7#Дата подписания" w:val="DATE#{d '2010-07-20'}"/>
    <w:docVar w:name="ESED_ActEdition" w:val="1"/>
    <w:docVar w:name="ESED_AutorEdition" w:val="Джаббарова Севиндж Хадимовна"/>
    <w:docVar w:name="ESED_Edition" w:val="1"/>
    <w:docVar w:name="ESED_IDnum" w:val="04/2010-685"/>
    <w:docVar w:name="ESED_Lock" w:val="0"/>
    <w:docVar w:name="SPD_Annotation" w:val="N 573 от 20.07.2010 04/2010-685(1)#Об организации работы по формированию среднесрочного финансового плана муниципального образования &quot;Городской округ Ногликский&quot; на 2011 год и на период до 2013 года, составлению проекта местного бюджета на 2011 год#Постановления   Лапкова Елена Александровна#Дата создания редакции: 20.07.2010"/>
    <w:docVar w:name="SPD_AreaName" w:val="Документ (ЕСЭД)"/>
    <w:docVar w:name="SPD_hostURL" w:val="kodeks.noglikiadmin"/>
    <w:docVar w:name="SPD_NumDoc" w:val="620202314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6DA3BD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  <Pages>99</Pages>
  <Words>158</Words>
  <Characters>1062</Characters>
  <CharactersWithSpaces>90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1:00Z</dcterms:created>
  <dc:creator>org1</dc:creator>
  <dc:description/>
  <dc:language>en-US</dc:language>
  <cp:lastModifiedBy/>
  <cp:lastPrinted>2016-09-19T16:34:00Z</cp:lastPrinted>
  <dcterms:modified xsi:type="dcterms:W3CDTF">2016-10-07T16:37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zova</vt:lpwstr>
  </property>
</Properties>
</file>