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 муниципального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spacing w:before="0" w:after="0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Городской округ Ногликский» на 2016 год»</w:t>
      </w:r>
    </w:p>
    <w:p>
      <w:pPr>
        <w:pStyle w:val="Normal"/>
        <w:spacing w:lineRule="auto" w:line="240" w:before="0" w:after="200"/>
        <w:contextualSpacing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от 10.12.2015 № 90   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ab/>
        <w:t>(в редакции от 14.07.2016  № 111 )</w:t>
      </w:r>
    </w:p>
    <w:p>
      <w:pPr>
        <w:pStyle w:val="Normal"/>
        <w:tabs>
          <w:tab w:val="clear" w:pos="708"/>
          <w:tab w:val="left" w:pos="7415" w:leader="none"/>
        </w:tabs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местного бюджета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аблица 1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ных администраторов доходов местного бюджета – органов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местного самоуправления муниципального образования «Городской округ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Ногликский» и (или) находящихся в их ведении казенных учреждений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5812"/>
      </w:tblGrid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ного админист-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мест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center" w:pos="53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ab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3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2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6 51020 02 001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 (по обеспечению благоустройства территорий муниципальных образований)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>
          <w:trHeight w:val="8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1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1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1 0208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3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социальной политики администрации муниципального образования «Городской округ Ногликский»</w:t>
            </w:r>
          </w:p>
        </w:tc>
      </w:tr>
      <w:tr>
        <w:trPr>
          <w:trHeight w:val="11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1 08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3 04099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городских округов 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**</w:t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* Администрирование поступлений в местный бюджет осуществляет орган, организующий исполнение бюджета.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 Администрирование поступлений в местный бюджет осуществляют уполномоченные органы местного самоуправления, а также созданные ими казенные учреждения, являющиеся получателями указанных средств.  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аблица 2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местного бюджета – органов государственной власти Российской Федерации и органов государственной власти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ахалинской области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5245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министратора доходов местного бюджета</w:t>
            </w:r>
          </w:p>
        </w:tc>
      </w:tr>
      <w:tr>
        <w:trPr>
          <w:trHeight w:val="10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-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природных ресурсов и охраны окружающей среды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4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строитель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ентство по труду и занятости населения Сахалинской области</w:t>
            </w:r>
          </w:p>
        </w:tc>
      </w:tr>
      <w:tr>
        <w:trPr>
          <w:trHeight w:val="4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лесного и охотничьего хозяй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2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инспекция строительного надзор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сельского хозяй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торговли и продовольств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инспекция по надзору за техническим состоянием самоходных машин и других видов техники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а транспорта и дорожного хозяй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0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ок пассажиров и багажа легковым так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инистерство культуры и архивного дела 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здравоохранения и социального развит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е агентство по рыболов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2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го казначей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 03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</w:tr>
      <w:tr>
        <w:trPr>
          <w:trHeight w:val="8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налоговая служ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401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0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 ставкам, применяемым к объектам налогообложения, расположенным в границах городских округ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1 02 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пунктами 1 и 2 статьи 120, статьями 125, 126, 128, 129, 12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132, 133, 134, 135, 135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3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миграционная служ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едеральная служба судебных пристав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6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едеральная служба по экологическому, технологическому и атомному надзору по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2:27:00Z</dcterms:created>
  <dc:creator>khranina</dc:creator>
  <dc:description/>
  <cp:keywords/>
  <dc:language>en-US</dc:language>
  <cp:lastModifiedBy>gustova</cp:lastModifiedBy>
  <cp:lastPrinted>2015-11-19T11:02:00Z</cp:lastPrinted>
  <dcterms:modified xsi:type="dcterms:W3CDTF">2016-07-05T05:53:00Z</dcterms:modified>
  <cp:revision>103</cp:revision>
  <dc:subject/>
  <dc:title/>
</cp:coreProperties>
</file>