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22 декабря 2016  № 1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            №     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7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756,4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 756,4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petrushenko</cp:lastModifiedBy>
  <cp:lastPrinted>2013-11-15T11:05:00Z</cp:lastPrinted>
  <dcterms:modified xsi:type="dcterms:W3CDTF">2017-03-25T07:16:00Z</dcterms:modified>
  <cp:revision>82</cp:revision>
  <dc:subject/>
  <dc:title>Приложение № 6</dc:title>
</cp:coreProperties>
</file>