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7 год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22.12.2016 № 126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 от 30.08. 2017 г. № 159)  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</w:rPr>
        <w:t>и закрепляемые за ними виды (подвиды) доходов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  <w:r>
        <w:rPr/>
        <w:t xml:space="preserve"> </w:t>
      </w:r>
      <w:r>
        <w:rPr>
          <w:b/>
        </w:rPr>
        <w:t>и закрепляемые за ними виды (подвиды) доходо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9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0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                              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                                 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03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4509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исполнительной власти Сахалинской области (государственных органов)</w:t>
      </w:r>
      <w:r>
        <w:rPr/>
        <w:t xml:space="preserve"> </w:t>
      </w:r>
      <w:r>
        <w:rPr>
          <w:b/>
        </w:rPr>
        <w:t>и закрепляемые за ними виды (подвиды) доходов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образован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оциальной защит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ая комисс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делам гражданской обороны, защиты от чрезвычайных ситуаций и пожарной безопасност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ветеринарии и племенного животновод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и архивного дел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gustova</cp:lastModifiedBy>
  <cp:lastPrinted>2017-08-25T12:00:00Z</cp:lastPrinted>
  <dcterms:modified xsi:type="dcterms:W3CDTF">2017-08-29T22:47:00Z</dcterms:modified>
  <cp:revision>140</cp:revision>
  <dc:subject/>
  <dc:title/>
</cp:coreProperties>
</file>