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 декабря 2016 № 1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7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489,3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 489,3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Елена В. Петрушенко</cp:lastModifiedBy>
  <cp:lastPrinted>2017-08-25T12:00:00Z</cp:lastPrinted>
  <dcterms:modified xsi:type="dcterms:W3CDTF">2017-08-25T01:00:00Z</dcterms:modified>
  <cp:revision>87</cp:revision>
  <dc:subject/>
  <dc:title>Приложение № 6</dc:title>
</cp:coreProperties>
</file>