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20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муниципального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О бюджете муниципального образования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Городской округ Ногликский» на 2019 год</w:t>
      </w:r>
    </w:p>
    <w:p>
      <w:pPr>
        <w:pStyle w:val="Normal"/>
        <w:spacing w:before="0" w:after="0"/>
        <w:jc w:val="right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и на плановый период 2020 и 2021 годов»                                                                                                       </w:t>
      </w:r>
    </w:p>
    <w:p>
      <w:pPr>
        <w:pStyle w:val="Normal"/>
        <w:spacing w:lineRule="auto" w:line="240" w:before="0" w:after="20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от    06.12.2018  № 229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главных администраторов доходов местного бюджета</w:t>
      </w:r>
      <w:r>
        <w:rPr/>
        <w:t xml:space="preserve"> </w:t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главных администраторов доходов местного бюджета – органов</w:t>
      </w:r>
    </w:p>
    <w:p>
      <w:pPr>
        <w:pStyle w:val="Normal"/>
        <w:spacing w:before="0" w:after="0"/>
        <w:jc w:val="center"/>
        <w:rPr/>
      </w:pPr>
      <w:r>
        <w:rPr>
          <w:sz w:val="24"/>
          <w:szCs w:val="24"/>
        </w:rPr>
        <w:t>местного самоуправления муниципального образования «Городской округ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Ногликский» и (или) находящихся в их ведении казенных учреждений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693"/>
        <w:gridCol w:w="5812"/>
      </w:tblGrid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местного бюджет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главного админист-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мест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  <w:tab w:val="center" w:pos="53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«Городской округ Ногликский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1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4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73 01 1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 16 51020 02 001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 (по обеспечению благоустройства территорий муниципальных образований), зачисляемые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20 02 02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 (иные поступления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счетная палата муниципального образования «Городской округ Ногликский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муниципального образования «Городской округ Ногликский»</w:t>
            </w:r>
          </w:p>
        </w:tc>
      </w:tr>
      <w:tr>
        <w:trPr>
          <w:trHeight w:val="8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9999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99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 02 20302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 02 25027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убсидии бюджетам городских округов на реализацию мероприятий государственной </w:t>
            </w:r>
            <w:hyperlink r:id="rId2">
              <w:r>
                <w:rPr>
                  <w:rStyle w:val="InternetLink"/>
                  <w:sz w:val="24"/>
                  <w:szCs w:val="24"/>
                  <w:lang w:eastAsia="ru-RU"/>
                </w:rPr>
                <w:t>программы</w:t>
              </w:r>
            </w:hyperlink>
            <w:r>
              <w:rPr>
                <w:sz w:val="24"/>
                <w:szCs w:val="24"/>
                <w:lang w:eastAsia="ru-RU"/>
              </w:rPr>
              <w:t xml:space="preserve"> Российской Федерации "Доступная среда" на 2011 - 2020 годы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02 25497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1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27112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7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содержание ребенка в семье опекуна и приемной семье, а также вознаграждение, причитающееся </w:t>
            </w:r>
          </w:p>
        </w:tc>
      </w:tr>
      <w:tr>
        <w:trPr>
          <w:trHeight w:val="24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ому родителю</w:t>
            </w:r>
          </w:p>
        </w:tc>
      </w:tr>
      <w:tr>
        <w:trPr>
          <w:trHeight w:val="165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венции бюджетам городских округов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 02 45091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жбюджетные трансферты, передаваемые бюджетам городских округ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6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 08 0400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02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Возврат остатков субсидий на мероприятия подпрограммы «Обеспечение жильем молодых семей» федеральной целевой программы «Жилище» на 2015-2020 годы из бюджетов городских округ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ым имуществом муниципального образования «Городской округ Ногликский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40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м городским округам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3 04 0000 4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4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социальной политики администрации муниципального образования «Городской округ Ногликский»</w:t>
            </w:r>
          </w:p>
        </w:tc>
      </w:tr>
      <w:tr>
        <w:trPr>
          <w:trHeight w:val="115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местного бюджета, администрирование которых может осуществляться главными администраторами доходов, в пределах их компетенции: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42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 07 04050 04 02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иные поступления)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</w:tbl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Администрирование поступлений в местный бюджет осуществляет орган, организующий исполнение бюджета.</w:t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Администрирование поступлений в местный бюджет осуществляют уполномоченные органы местного самоуправления, а также созданные ими казенные учреждения, являющиеся получателями указанных средств.  </w:t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главных администраторов доходов местного бюджета – органов исполнительной власти Сахалинской области (государственных органов)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93"/>
        <w:gridCol w:w="5245"/>
      </w:tblGrid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администратора доходов местного бюджета</w:t>
            </w:r>
          </w:p>
        </w:tc>
      </w:tr>
      <w:tr>
        <w:trPr>
          <w:trHeight w:val="100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администра-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местного бюджет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природных ресурсов и охраны окружающей среды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1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5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84 04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социальной защиты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строительств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ая комиссия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ентство по делам гражданской обороны, защиты от чрезвычайных ситуаций и пожарной безопасности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ентство ветеринарии и племенного животноводств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ентство по труду и занятости населения Сахалинской области</w:t>
            </w:r>
          </w:p>
        </w:tc>
      </w:tr>
      <w:tr>
        <w:trPr>
          <w:trHeight w:val="4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лесного и охотничьего хозяйства Сахалинской области</w:t>
            </w:r>
          </w:p>
        </w:tc>
      </w:tr>
      <w:tr>
        <w:trPr>
          <w:trHeight w:val="8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2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инспекция строительного надзор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торговли и продовольствия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 16 0801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инспекция по надзору за техническим состоянием самоходных машин и других видов техники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транспорта и дорожного хозяйств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0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я правил перевозок пассажиров и багажа легковым такс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инспекция по охране объектов культурного наследия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культуры и архивного дел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жилищная инспекция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5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 12 01010 01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5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 12 01030 01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</w:tr>
      <w:tr>
        <w:trPr>
          <w:trHeight w:val="26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2 01041 01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а за размещение отходов производства</w:t>
            </w:r>
          </w:p>
        </w:tc>
      </w:tr>
      <w:tr>
        <w:trPr>
          <w:trHeight w:val="5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 12 01070 01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агентство по рыболовств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5020 04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ы по искам о возмещении вреда, причиненного окружающей среде, подлежащие зачислению в бюджеты городских округов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едерального казначейст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3 0223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3 0224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3 0225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3 0226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3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антимонопольная служб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40 04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налоговая служб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4010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>
          <w:trHeight w:val="10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2000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организац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11 02 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организац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12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физических лиц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88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округ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52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1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 налогах и сборах, предусмотренные статьями 116, 119.1, 119.2, пунктами 1 и 2 статьи 120, статьями 125, 126, 126.1, 128, 129, 129.1, 129.4, 132, 133, 134, 135, 135.1, 135.2 Налогового кодекса Российской Федерации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3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57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внутренних дел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1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 16 21040 04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13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3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енежные взыскания (штрафы) за правонарушения в области дорожного дви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both"/>
              <w:outlineLvl w:val="0"/>
              <w:rPr>
                <w:rFonts w:eastAsia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kern w:val="2"/>
                <w:sz w:val="24"/>
                <w:szCs w:val="24"/>
                <w:lang w:eastAsia="ru-RU"/>
              </w:rPr>
              <w:t>Федеральная служба государственной регистрации, кадастра и картографи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eastAsia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служба судебных пристав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местного бюджета, администрирование которых может осуществляться главными администраторами доходов, в пределах их компетенции: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2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5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138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 xml:space="preserve">1 </w:t>
      </w:r>
      <w:r>
        <w:rPr>
          <w:sz w:val="24"/>
          <w:szCs w:val="24"/>
        </w:rPr>
        <w:t>Администрирование поступлений по всем подстатьям соответствующей статьи, подвидам доходов бюджетов осуществляется администратором, указанным в группировочном коде бюджетной классификации в части доходов, зачисляемых в местный бюджет.</w:t>
      </w:r>
      <w:r>
        <w:rPr>
          <w:sz w:val="24"/>
          <w:szCs w:val="24"/>
          <w:vertAlign w:val="superscript"/>
        </w:rPr>
        <w:t xml:space="preserve"> </w:t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677" w:leader="none"/>
        <w:tab w:val="right" w:pos="9355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72D01DE7EE90C5E376EDB9EE198F4A3331BD0B618D98845D86049DDC136B248B91AEBEE4A842200L2h0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22:27:00Z</dcterms:created>
  <dc:creator>khranina</dc:creator>
  <dc:description/>
  <cp:keywords/>
  <dc:language>en-US</dc:language>
  <cp:lastModifiedBy>Ирина В. Лукьянова</cp:lastModifiedBy>
  <cp:lastPrinted>2018-11-14T09:35:00Z</cp:lastPrinted>
  <dcterms:modified xsi:type="dcterms:W3CDTF">2018-12-11T04:06:00Z</dcterms:modified>
  <cp:revision>180</cp:revision>
  <dc:subject/>
  <dc:title/>
</cp:coreProperties>
</file>