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от 06.12.2018 № 22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20 и 2021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7"/>
        <w:gridCol w:w="1559"/>
        <w:gridCol w:w="14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9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8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978,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внутреннего 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978,4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Ирина В. Лукьянова</cp:lastModifiedBy>
  <cp:lastPrinted>2018-11-14T11:48:00Z</cp:lastPrinted>
  <dcterms:modified xsi:type="dcterms:W3CDTF">2018-12-11T04:12:00Z</dcterms:modified>
  <cp:revision>86</cp:revision>
  <dc:subject/>
  <dc:title>Приложение № 6</dc:title>
</cp:coreProperties>
</file>