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О бюджете муниципального образования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Городской округ Ногликский» на 2017 год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8 и 2019 годов»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от 22.12.2016 № 126</w:t>
      </w:r>
    </w:p>
    <w:p>
      <w:pPr>
        <w:pStyle w:val="Normal"/>
        <w:spacing w:lineRule="auto" w:line="240" w:before="0" w:after="20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в редакции от 21.12.2017 № 179)        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главных администраторов доходов местного бюджета</w:t>
      </w:r>
      <w:r>
        <w:rPr/>
        <w:t xml:space="preserve">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</w:rPr>
        <w:t>и закрепляемые за ними виды (подвиды) доходов</w:t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аблица 1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лавных администраторов доходов местного бюджета – органов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местного самоуправления муниципального образования «Городской округ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  <w:sz w:val="24"/>
          <w:szCs w:val="24"/>
        </w:rPr>
        <w:t>Ногликский» и (или) находящихся в их ведении казенных учреждений</w:t>
      </w:r>
      <w:r>
        <w:rPr/>
        <w:t xml:space="preserve"> </w:t>
      </w:r>
      <w:r>
        <w:rPr>
          <w:b/>
        </w:rPr>
        <w:t>и закрепляемые за ними виды (подвиды) доходов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693"/>
        <w:gridCol w:w="5812"/>
      </w:tblGrid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местного бюджет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главного админист-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мест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center" w:pos="53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ab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4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73 01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 16 51020 02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 16 51020 02 001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 (по обеспечению благоустройства территорий муниципальных образований), зачисляемые 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о-счетная палата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муниципального образования «Городской округ Ногликский»</w:t>
            </w:r>
          </w:p>
        </w:tc>
      </w:tr>
      <w:tr>
        <w:trPr>
          <w:trHeight w:val="8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2 15001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2 15002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98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1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20077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                               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                                 коммунального хозяйств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 02 20302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2 25027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7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Прочие субвенции бюджетам городских округов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 02 45091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городских округ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4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6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6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02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мероприятия подпрограммы «Обеспечение жильем молодых семей» федеральной целевой программы «Жилище» на 2015-2020 годы из бюджетов городских округов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ым имуществом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40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 11 0502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4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ое казенное учреждение «Управление социальной политики администрации муниципального образования «Городской округ Ногликский» </w:t>
            </w:r>
          </w:p>
        </w:tc>
      </w:tr>
      <w:tr>
        <w:trPr>
          <w:trHeight w:val="115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местного бюджета, администрирование которых может осуществляться главными администраторами доходов, в пределах их компетенции: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 13 0206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2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*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</w:tbl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* Администрирование поступлений в местный бюджет осуществляет орган, организующий исполнение бюджета.</w:t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 Администрирование поступлений в местный бюджет осуществляют уполномоченные органы местного самоуправления, а также созданные ими казенные учреждения, являющиеся получателями указанных средств.  </w:t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аблица 2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администраторов доходов местного бюджета – органов исполнительной власти Сахалинской области (государственных органов)</w:t>
      </w:r>
      <w:r>
        <w:rPr/>
        <w:t xml:space="preserve"> </w:t>
      </w:r>
      <w:r>
        <w:rPr>
          <w:b/>
        </w:rPr>
        <w:t>и закрепляемые за ними виды (подвиды) доходов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5245"/>
      </w:tblGrid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администратора доходов местного бюджета</w:t>
            </w:r>
          </w:p>
        </w:tc>
      </w:tr>
      <w:tr>
        <w:trPr>
          <w:trHeight w:val="100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администра-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местного бюджет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природных ресурсов и охраны окружающей среды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1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5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84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образования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социальной защиты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строитель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бирательная комиссия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гентство по делам гражданской обороны, защиты от чрезвычайных ситуаций и пожарной безопасности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гентство ветеринарии и племенного животновод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гентство по труду и занятости населения Сахалинской области</w:t>
            </w:r>
          </w:p>
        </w:tc>
      </w:tr>
      <w:tr>
        <w:trPr>
          <w:trHeight w:val="4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лесного и охотничьего хозяй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2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инспекция строительного надзор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торговли и продовольствия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инспекция по надзору за техническим состоянием самоходных машин и других видов техники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транспорта и дорожного хозяй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0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я правил перевозок пассажиров и багажа легковым такс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культуры и архивного дел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жилищная инспекция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5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ое агентство по рыболовств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20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ы по искам о возмещении вреда, причиненного окружающей среде, подлежащие зачислению в бюджеты городских округов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едерального казначейст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 03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</w:tr>
      <w:tr>
        <w:trPr>
          <w:trHeight w:val="8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Федеральная служба государственной статисти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налоговая служб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2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401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0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2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200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организаций</w:t>
            </w:r>
          </w:p>
        </w:tc>
      </w:tr>
      <w:tr>
        <w:trPr>
          <w:trHeight w:val="2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1 02 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организаций</w:t>
            </w:r>
          </w:p>
        </w:tc>
      </w:tr>
      <w:tr>
        <w:trPr>
          <w:trHeight w:val="2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2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физических лиц</w:t>
            </w:r>
          </w:p>
        </w:tc>
      </w:tr>
      <w:tr>
        <w:trPr>
          <w:trHeight w:val="8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 статьей 119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пунктами 1 и 2 статьи 120, статьями 125, 126, 128, 129, 129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132, 133, 134, 135, 135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3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57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40 04 6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3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3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миграционная служб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Федеральная служба судебных пристав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40 04 6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местного бюджета, администрирование которых может осуществляться главными администраторами доходов, в пределах их компетенции: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</w:tbl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677" w:leader="none"/>
        <w:tab w:val="right" w:pos="9355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22:27:00Z</dcterms:created>
  <dc:creator>khranina</dc:creator>
  <dc:description/>
  <cp:keywords/>
  <dc:language>en-US</dc:language>
  <cp:lastModifiedBy>gustova</cp:lastModifiedBy>
  <cp:lastPrinted>2017-12-18T09:32:00Z</cp:lastPrinted>
  <dcterms:modified xsi:type="dcterms:W3CDTF">2017-12-19T23:08:00Z</dcterms:modified>
  <cp:revision>144</cp:revision>
  <dc:subject/>
  <dc:title/>
</cp:coreProperties>
</file>