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35" w:hRule="atLeast"/>
        </w:trPr>
        <w:tc>
          <w:tcPr>
            <w:tcW w:w="9355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14350" cy="647700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МУНИЦИПАЛЬНОГО ОБРАЗОВАНИЯ НОГЛИКСКИЙ МУНИЦИПАЛЬНЫЙ ОКРУГ САХАЛИН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оветская, 15, пгт. Ноглики, 6944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: (42444) 97363, е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finu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ogliki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sakhali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gov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КАЗ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1.05.2025 № 16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Порядка составления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ждения и ведения бюджетной сметы</w:t>
      </w:r>
    </w:p>
    <w:p>
      <w:pPr>
        <w:pStyle w:val="Normal"/>
        <w:rPr/>
      </w:pPr>
      <w:r>
        <w:rPr>
          <w:sz w:val="26"/>
          <w:szCs w:val="26"/>
        </w:rPr>
        <w:t xml:space="preserve">финансового управления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Ногликский муниципальн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руг Сахали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21 Бюджетного кодекса Российской Федерации,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руководствуясь решением Собрания муниципального образования Ногликский муниципальный округ Сахалинской области от 13.02.2025 № 50 «Об утверждении Положения о финансовом управлении муниципального образования Ногликский муниципальный округ Сахалинской области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составления, утверждения и ведения бюджетной сметы финансового управления муниципального образования Ногликский муниципальный округ Сахали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с 01 января 2025 года приказ финансового управления муниципального образования «Городской округ Ногликский» от 18.12.2019 № 40 «Об утверждении порядка составления, утверждения и ведения бюджетной сметы финансового управления муниципального образования «Городской округ Ногликски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ий приказ вступает в силу с момента его подписания и распространяет действие на правоотношения, возникшие с 01 января 2025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 Контроль за исполнением настоящего приказа возложить на начальника отдела учета и отчетности Кашинову С.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управления                                                                             Е.В. Петрушенко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6225" w:leader="none"/>
          <w:tab w:val="right" w:pos="935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widowControl/>
        <w:tabs>
          <w:tab w:val="clear" w:pos="708"/>
          <w:tab w:val="left" w:pos="6225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6225" w:leader="none"/>
          <w:tab w:val="right" w:pos="9355" w:leader="none"/>
        </w:tabs>
        <w:autoSpaceDE w:val="false"/>
        <w:jc w:val="right"/>
        <w:rPr/>
      </w:pPr>
      <w:r>
        <w:rPr>
          <w:sz w:val="26"/>
          <w:szCs w:val="26"/>
        </w:rPr>
        <w:t>приказом финуправления</w:t>
      </w:r>
    </w:p>
    <w:p>
      <w:pPr>
        <w:pStyle w:val="Normal"/>
        <w:tabs>
          <w:tab w:val="clear" w:pos="708"/>
          <w:tab w:val="left" w:pos="6225" w:leader="none"/>
          <w:tab w:val="right" w:pos="9355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 Ногликский муниципальный округ</w:t>
      </w:r>
    </w:p>
    <w:p>
      <w:pPr>
        <w:pStyle w:val="Normal"/>
        <w:tabs>
          <w:tab w:val="clear" w:pos="708"/>
          <w:tab w:val="left" w:pos="6225" w:leader="none"/>
          <w:tab w:val="right" w:pos="9355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Сахалинской области</w:t>
      </w:r>
    </w:p>
    <w:p>
      <w:pPr>
        <w:pStyle w:val="Normal"/>
        <w:tabs>
          <w:tab w:val="clear" w:pos="708"/>
          <w:tab w:val="left" w:pos="6225" w:leader="none"/>
          <w:tab w:val="right" w:pos="93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от 21.05.2025 № 16</w:t>
      </w:r>
    </w:p>
    <w:p>
      <w:pPr>
        <w:pStyle w:val="Normal"/>
        <w:tabs>
          <w:tab w:val="clear" w:pos="708"/>
          <w:tab w:val="left" w:pos="727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490" w:leader="none"/>
          <w:tab w:val="left" w:pos="3765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рядок</w:t>
      </w:r>
    </w:p>
    <w:p>
      <w:pPr>
        <w:pStyle w:val="Normal"/>
        <w:tabs>
          <w:tab w:val="clear" w:pos="708"/>
          <w:tab w:val="left" w:pos="2490" w:leader="none"/>
          <w:tab w:val="left" w:pos="3765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ставления, утверждения и ведения бюджетной сметы</w:t>
      </w:r>
    </w:p>
    <w:p>
      <w:pPr>
        <w:pStyle w:val="Normal"/>
        <w:tabs>
          <w:tab w:val="clear" w:pos="708"/>
          <w:tab w:val="left" w:pos="2490" w:leader="none"/>
          <w:tab w:val="left" w:pos="3765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инансового управления муниципального образования</w:t>
      </w:r>
    </w:p>
    <w:p>
      <w:pPr>
        <w:pStyle w:val="Normal"/>
        <w:tabs>
          <w:tab w:val="clear" w:pos="708"/>
          <w:tab w:val="left" w:pos="2490" w:leader="none"/>
          <w:tab w:val="left" w:pos="3765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огликский муниципальный округ Сахалинской области</w:t>
      </w:r>
    </w:p>
    <w:p>
      <w:pPr>
        <w:pStyle w:val="Normal"/>
        <w:tabs>
          <w:tab w:val="clear" w:pos="708"/>
          <w:tab w:val="left" w:pos="2490" w:leader="none"/>
          <w:tab w:val="left" w:pos="3765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90" w:leader="none"/>
          <w:tab w:val="left" w:pos="3765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Настоящий Порядок составления, утверждения и ведения бюджетной сметы финансового управления муниципального образования Ногликский муниципальный округ Сахалинской области (далее – Порядок) разработан в соответствии со статьей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.02.2018 № 26н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ий Порядок устанавливает для финансового управления муниципального образования Ногликский муниципальный округ Сахалинской области (далее – Финуправление) процедуру составления, утверждения и ведения бюджетной сметы Финуправления (далее – смета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ление и утверждение смет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Составлением сметы Финуправления в целях настоящего Порядка является установление объема и распределения направлений расходования средств бюджета на основании доведенных до Финуправления в установленном порядке лимитов бюджетных обязательств по расходам местного бюджета на принятие и (или) исполнение бюджетных обязательств по обеспечению выполнения функций Финуправления на период одного финансового года (далее - лимиты бюджетных обязательств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4. Непосредственное составление сметы возлагается на отдел учета и отчетности Финуправления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зервные средства формируются по дополнительным кодам аналитических показа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6. Смета составляется по форме согласно приложению № 1 к настоящему Порядку.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являющихся неотъемлемой частью смет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снования (расчеты) плановых сметных показателей формируются в процессе формирования проекта решения о бюджете на очередной финансовый год и плановый период и утверждаются при утверждении сметы Финуправл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Утверждение сметы Финуправления осуществляется не позднее десяти рабочих дней со дня доведения ему соответствующих лимитов бюджетных обязательст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мета утверждается руководителем Финуправл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После утверждения сметы руководителем, один экземпляр ее передается в отдел учета и отчетности для исполнения, второй – в бюджетный отдел Финуправл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едение сметы</w:t>
      </w:r>
    </w:p>
    <w:p>
      <w:pPr>
        <w:pStyle w:val="Normal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 Ведением сметы в целях настоящего Порядка является внесение изменений в смету Финуправления в пределах, доведенных Финуправлению в установленном порядке объемов соответствующи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10. Изменения показателей сметы составляются отделом учета и отчетности Финуправления по форме согласно приложению №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1. Внесение изменений в смету осуществляется путем утверждения изменений показателей - сумм увеличения, отражающихся со знаком "плюс," и (или) уменьшения объемов сметных назначений, отражающихся со знаком "минус,", изменяющи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бъемы сметных назначений в случае изменения доведенного Финуправлению в установленном порядке объема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Финуправления и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Финуправления и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спределение сметных назначений по дополнительным кодам аналитических показателей, установленным в соответствии с пунктом 6 настоящего Порядка, не требующих изменения показателей бюджетной росписи Финуправления и утвержденного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К представленным на утверждение изменениям в смету прилагаются обоснования (расчеты) плановых сметных показателей, сформированные в соответствии с положениями абзаца 2 пункта 7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2. Утверждение изменений в смету осуществляется руководителем Финуправления в соответствии с абзацем 2 пункта 8 настоящего Поряд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3. Изменения в смету с обоснованиями (расчетами) плановых сметных показателей, использованными при ее изменении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один экземпляр передается в отдел учета и отчетности для исполнения, второй – в бюджетный отдел Фин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794" w:gutter="0" w:header="567" w:top="79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Blk">
    <w:name w:val="blk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sz w:val="4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ind w:left="435" w:hanging="0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52:00Z</dcterms:created>
  <dc:creator>отдел АСФР</dc:creator>
  <dc:description/>
  <cp:keywords/>
  <dc:language>en-US</dc:language>
  <cp:lastModifiedBy>Елена А. Ремета</cp:lastModifiedBy>
  <cp:lastPrinted>2025-05-21T16:09:00Z</cp:lastPrinted>
  <dcterms:modified xsi:type="dcterms:W3CDTF">2025-05-21T05:14:00Z</dcterms:modified>
  <cp:revision>92</cp:revision>
  <dc:subject/>
  <dc:title>АДМИНИСТРАЦИЯ НОГЛИКСКОГО РАЙОНА</dc:title>
</cp:coreProperties>
</file>