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 решению Собрания муниципального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О  бюджете муниципального образования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Городской округ Ногликский» на 2013 год</w:t>
      </w:r>
    </w:p>
    <w:p>
      <w:pPr>
        <w:pStyle w:val="Normal"/>
        <w:spacing w:before="0" w:after="0"/>
        <w:jc w:val="righ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и на плановый период 2014 и 2015 годов» 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от  10.12.2012 № 217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зачисления отдельных видов доходов в бюджет</w:t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муниципального образования «Городской округ Ногликский»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на 2013 год и плановый период 2014 и 2015 годов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390"/>
        <w:gridCol w:w="1288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 в %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КАТ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котором действует нормати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2 1 09 07012 04 0000 1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3200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82 1 09 07032 04 0000 1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3200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2 1 09 07052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 0000 1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3200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1994 04 0000 13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3200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064 04 0000 13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3200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994 04 0000 13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городских округ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3200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5 02040 04 0000 14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3200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23042 04 0000 14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3200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1040 04 0000 18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3200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5040 04 0000 18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32000000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2:39:00Z</dcterms:created>
  <dc:creator>khranina</dc:creator>
  <dc:description/>
  <cp:keywords/>
  <dc:language>en-US</dc:language>
  <cp:lastModifiedBy>gustova</cp:lastModifiedBy>
  <cp:lastPrinted>2012-12-10T11:24:00Z</cp:lastPrinted>
  <dcterms:modified xsi:type="dcterms:W3CDTF">2012-12-10T00:24:00Z</dcterms:modified>
  <cp:revision>13</cp:revision>
  <dc:subject/>
  <dc:title/>
</cp:coreProperties>
</file>