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80200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ХАЛИНСКАЯ ОБЛАСТЬ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rPr/>
      </w:pPr>
      <w:r>
        <w:rPr>
          <w:sz w:val="28"/>
          <w:szCs w:val="28"/>
        </w:rPr>
        <w:t>2009 – 2014 гг.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17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2.2012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rPr/>
      </w:pPr>
      <w:r>
        <w:rPr/>
        <w:t>«Городской округ Ногликский» на 2013 год</w:t>
      </w:r>
    </w:p>
    <w:p>
      <w:pPr>
        <w:pStyle w:val="Normal"/>
        <w:rPr/>
      </w:pPr>
      <w:r>
        <w:rPr/>
        <w:t>и на плановый период 2014 и 2015 годов»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основании статей 16, 35, 52 Федерального закона от 06.10.2003 № 131 - ФЗ «Об общих принципах организации местного самоуправления в Российской Федерации», статьи 24 Устава муниципального образования «Городской округ Ногликский», в соответствии с  Положением о бюджетном процессе в муниципальном образовании «Городской округ Ногликский», утвержденным решением Собрания муниципального образования «Городской округ Ногликский» от 28.02.2008  № 193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ОБРАНИЕ МУНИЦИПАЛЬНОГО ОБРАЗОВАНИЯ</w:t>
      </w:r>
    </w:p>
    <w:p>
      <w:pPr>
        <w:pStyle w:val="Normal"/>
        <w:jc w:val="center"/>
        <w:rPr/>
      </w:pPr>
      <w:r>
        <w:rPr/>
        <w:t xml:space="preserve">«ГОРОДСКОЙ ОКРУГ НОГЛИКСКИЙ» РЕШИЛО: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1. Утвердить основные характеристики бюджета муниципального образования «Городской округ Ногликский» (далее – местный бюджет) на 2013 год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1) прогнозируемый общий объем доходов местного бюджета в сумме 1 147 575,5 тыс. рублей, из них: объем межбюджетных трансфертов (безвозмездных поступлений), получаемых из областного бюджета Сахалинской области, в сумме  537 904,5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 xml:space="preserve">2) общий объем расходов местного бюджета в сумме 1 193 542,6 тыс.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3) прогнозируемый дефицит местного бюджета в сумме 45 967,1 тыс. рублей или 10 процентов от общего объема доходов местного бюджета без учета объема безвозмездных поступлений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2. Утвердить основные характеристики местного бюджета на плановый период 2014 и 2015 годов: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местного бюджета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а) на 2014 год в сумме 1 480 843,5 тыс. рублей, из них: объем безвозмездных поступлений из областного бюджета Сахалинской области в сумме  848 176,5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б) на 2015 год в сумме 1 317 920,0 тыс. рублей, из них: объем безвозмездных поступлений из областного бюджета Сахалинской области в сумме  815 707,0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местного бюджета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а)  на 2014 год в сумме 1 529 110,2 тыс. рублей, в том числе условно утвержденные расходы в сумме 38 227,8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б) на 2015 год в сумме 1 518 141,3 тыс. рублей, в том числе условно утвержденные расходы в сумме 75 907,1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3) дефицит местного бюджет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а) на 2014 год в сумме 48 266,7 рублей или 10 процентов от общего объема доходов местного бюджета без учета объема безвозмездных поступле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б) на 2015 год в сумме 200 221,3 тыс. рублей или 39,9 процентов от общего объема доходов местного бюджета без учета объема безвозмездных поступлений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3. Утвердить нормативы распределения отдельных видов доходов в местный бюджет на 2013 год и на плановый период 2014 и 2015 годов согласно </w:t>
      </w:r>
      <w:r>
        <w:rPr>
          <w:color w:val="2812AE"/>
        </w:rPr>
        <w:t>приложению 1</w:t>
      </w:r>
      <w:r>
        <w:rPr>
          <w:color w:val="000000"/>
        </w:rPr>
        <w:t xml:space="preserve"> к настоящему решению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/>
        <w:t xml:space="preserve">4. Утвердить перечень главных администраторов доходов местного бюджета согласно </w:t>
      </w:r>
      <w:r>
        <w:rPr>
          <w:color w:val="2812AE"/>
        </w:rPr>
        <w:t>приложению 2</w:t>
      </w:r>
      <w:r>
        <w:rPr/>
        <w:t xml:space="preserve"> к настоящему решению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В случае изменения состава и (или) функций главных администраторов доходов местного бюджета администрация муниципального образования «Городской округ Ногликский» вправе вносить соответствующие изменения в состав главных администраторов доходов местного бюджета и перечень закрепленных за ними кодов классификации доходов бюджетов Российской Федерации с последующим внесением изменений в настоящее решение. Изменения начинают действовать с момента вступления в силу постановления администрации муниципального образования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 xml:space="preserve">5. Утвердить перечень главных администраторов источников финансирования дефицита местного бюджета согласно </w:t>
      </w:r>
      <w:r>
        <w:rPr>
          <w:color w:val="2812AE"/>
        </w:rPr>
        <w:t>приложению 3</w:t>
      </w:r>
      <w:r>
        <w:rPr>
          <w:color w:val="000000"/>
        </w:rPr>
        <w:t xml:space="preserve"> к настоящему решению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6. </w:t>
      </w:r>
      <w:r>
        <w:rPr/>
        <w:t xml:space="preserve">Определить финансовое управление </w:t>
      </w:r>
      <w:r>
        <w:rPr>
          <w:color w:val="000000"/>
        </w:rPr>
        <w:t xml:space="preserve">муниципального образования «Городской округ Ногликский» </w:t>
      </w:r>
      <w:r>
        <w:rPr/>
        <w:t xml:space="preserve">уполномоченным органом, осуществляющим информационное взаимодействие между Управлением Федерального казначейства по Сахалинской области и главными администраторами доходов местного бюджета - органами местного самоуправления </w:t>
      </w:r>
      <w:r>
        <w:rPr>
          <w:color w:val="000000"/>
        </w:rPr>
        <w:t>муниципального образования «Городской округ Ногликский»</w:t>
      </w:r>
      <w:r>
        <w:rPr/>
        <w:t>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7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 во временное распоряжение муниципальных казенных и  бюджетных учреждений, учитываются на лицевых счетах, открытых для них в финансовом управлении муниципального образования «Городской округ Ногликский», в порядке, установленном финансовым управлением муниципального образования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>8. Утвердить в пределах общего объема расходов местного бюджета, установленного пунктами 1 и 2 настоящего решения, распределение бюджетных ассигнований по разделам, подразделам, целевым статьям и видам расходов классификации расходов бюджета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1) на 2013 год согласно </w:t>
      </w:r>
      <w:r>
        <w:rPr>
          <w:color w:val="2812AE"/>
        </w:rPr>
        <w:t>приложению 4</w:t>
      </w:r>
      <w:r>
        <w:rPr>
          <w:color w:val="000000"/>
        </w:rPr>
        <w:t xml:space="preserve"> к настоящему решению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2) на плановый период 2014 и 2015 годов согласно </w:t>
      </w:r>
      <w:r>
        <w:rPr>
          <w:color w:val="2812AE"/>
        </w:rPr>
        <w:t>приложению 5</w:t>
      </w:r>
      <w:r>
        <w:rPr>
          <w:color w:val="000000"/>
        </w:rPr>
        <w:t xml:space="preserve"> к настоящему решению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>9. Утвердить в пределах общего объема расходов местного бюджета, установленного пунктами 1 и 2 настоящего решения, 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местного бюджета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1) на 2013 год согласно </w:t>
      </w:r>
      <w:r>
        <w:rPr>
          <w:color w:val="2812AE"/>
        </w:rPr>
        <w:t>приложению 6</w:t>
      </w:r>
      <w:r>
        <w:rPr>
          <w:color w:val="000000"/>
        </w:rPr>
        <w:t xml:space="preserve"> к настоящему решению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2) на плановый период 2014 и 2015 годов согласно </w:t>
      </w:r>
      <w:r>
        <w:rPr>
          <w:color w:val="2812AE"/>
        </w:rPr>
        <w:t>приложению 7</w:t>
      </w:r>
      <w:r>
        <w:rPr>
          <w:color w:val="000000"/>
        </w:rPr>
        <w:t xml:space="preserve"> к настоящему решению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>10. Утвердить перечень и коды главных распорядителей средств местного бюджета в составе ведомственной структуры расходов местного бюджета согласно приложениям 6 и 7 к настоящему решению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>1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) на 2013 год в сумме 981,0 тыс. рублей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2) на плановый период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а) на 2014 год в сумме 567,0 тыс. рублей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б) на 2015 год в сумме 567,0 тыс. рублей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>12. Утвердить перечень и объемы финансирования долгосрочных муниципальных  целевых программ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1) на 2013 год согласно </w:t>
      </w:r>
      <w:r>
        <w:rPr>
          <w:color w:val="2812AE"/>
        </w:rPr>
        <w:t>приложению 8</w:t>
      </w:r>
      <w:r>
        <w:rPr>
          <w:color w:val="000000"/>
        </w:rPr>
        <w:t xml:space="preserve"> к настоящему решению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2) на плановый период 2014 и 2015 годов согласно </w:t>
      </w:r>
      <w:r>
        <w:rPr>
          <w:color w:val="2812AE"/>
        </w:rPr>
        <w:t>приложению 9</w:t>
      </w:r>
      <w:r>
        <w:rPr>
          <w:color w:val="000000"/>
        </w:rPr>
        <w:t xml:space="preserve"> к настоящему решению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>13. Утвердить объем бюджетных ассигнований на осуществление бюджетных инвестиций по получателям бюджетных средств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 xml:space="preserve">1) на 2013 год согласно </w:t>
      </w:r>
      <w:r>
        <w:rPr>
          <w:color w:val="2812AE"/>
        </w:rPr>
        <w:t>приложению 10</w:t>
      </w:r>
      <w:r>
        <w:rPr>
          <w:color w:val="000000"/>
        </w:rPr>
        <w:t xml:space="preserve"> к настоящему решению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2) на плановый период 2014 и 2015 годов согласно </w:t>
      </w:r>
      <w:r>
        <w:rPr>
          <w:color w:val="2812AE"/>
        </w:rPr>
        <w:t>приложению 11</w:t>
      </w:r>
      <w:r>
        <w:rPr>
          <w:color w:val="000000"/>
        </w:rPr>
        <w:t xml:space="preserve"> к настоящему решению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Установить, что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«Городской округ Ногликский", включенные адресную инвестиционную программу Сахалинской области, отражаются в составе сводной бюджетной росписи местного бюджета по каждому объекту и соответствующему ему коду расходов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>14. Установить размер резервных фондов администрации муниципального образования «Городской округ Ногликский»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) на 2013 год в сумме 1 011,0 тыс. рублей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2) на плановый период: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а) на 2014 год в сумме 1 349,3 тыс. рублей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б) на 2015 год в сумме 1 451,3 тыс. рублей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15. Установить, что субсидии юридическим лицам - производителям товаров, работ, услуг, предоставляются из местного бюджета в следующих случаях: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 xml:space="preserve">- на возмещение затрат (убытков) или недополученных доходов в связи с производством (реализацией) товаров, выполнением работ, оказанием услуг </w:t>
      </w:r>
      <w:r>
        <w:rPr/>
        <w:t>муниципальными предприятиями жилищно-коммунального хозяйства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>- на возмещение убытков, возникающих при осуществлении перевозок пассажиров автомобильным транспортом общего пользования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- на возмещение нормативных затрат, связанных с выполнением заданий учредителя на оказание муниципальных услуг муниципальными автономными учреждениями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рядок предоставления и возврата субсидий, предусмотренных настоящим пунктом, устанавливается администрацией муниципального образования  «Городской округ Ногликский"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6. Установить, что субъектам малого и среднего предпринимательства – производителям товаров, работ и услуг, осуществляющим свою деятельность на территории муниципального образования «Городской округ Ногликский», предоставляются субсидии на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1) возмещение на уплату процентов по кредитам, полученным в российских кредитных организациях, и части лизинговых платежей по договорам финансовой аренды (лизинга);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) открытие собственного дела субъектам малого предпринимательства; 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) возмещение части затрат по оплате образовательных услуг по  переподготовке и повышению квалификации кадров субъектов малого и среднего предпринимательства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) возмещение части затрат субъектам малого и среднего предпринимательства из числа молодежи, открывших собственное дело.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итерии отбора субъектов малого и среднего предпринимательства, имеющих право на получение субсидий, а также порядок предоставления и возврата субсидий, предусмотренных настоящим пунктом (в случае нарушения условий, установленных при их предоставлении), устанавливаются администрацией муниципального образования «Городской округ Ногликский».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Установить, что субсидии на возмещение (компенсацию) затрат предоставляются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 и услуг: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организующим мероприятия в рамках ведомственной целевой программы «Организация оплачиваемых общественных работ на территории муниципального образования «Городской округ Ногликский» на 2013-2015 годы»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организующим мероприятия в рамках долгосрочной целевой программы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на 2013-2020 годы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ритерии отбора получателей субсидий, а также порядок предоставления и возврата субсидий, установленных настоящей статьей (в случае нарушения условий, установленных при  их предоставлении), устанавливаются администрацией муниципального образования «Городской округ Ногликски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851"/>
        <w:contextualSpacing/>
        <w:jc w:val="both"/>
        <w:rPr>
          <w:color w:val="000000"/>
        </w:rPr>
      </w:pPr>
      <w:r>
        <w:rPr>
          <w:color w:val="000000"/>
        </w:rPr>
        <w:t>18. Установить, что субсидии муниципальным бюджетным и автономным учреждениям предоставляются из местного бюджета в соответствии с порядками, установленными нормативными правовыми актами администрации муниципального образования «Городской округ Ногликский», принятыми с учетом требований Федерального законодатель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851"/>
        <w:contextualSpacing/>
        <w:jc w:val="both"/>
        <w:rPr>
          <w:color w:val="000000"/>
        </w:rPr>
      </w:pPr>
      <w:r>
        <w:rPr>
          <w:color w:val="000000"/>
        </w:rPr>
        <w:t>Муниципальным бюджетным и автономным учреждениям из местного бюджета, в том числе за счет межбюджетных трансфертов (субсидий, субвенций и иных межбюджетных трансфертов) предусматриваются субсидии на выполнение муниципального задания, в том числе на возмещение нормативных затрат, связанных с оказанием ими в соответствии с муниципальном заданием муниципальных услуг (выполнением работ), а также могут предоставляться субсидии на бюджетные инвестиции и субсидии на иные цели.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Установить, что задолженность юридических лиц по денежным обязательствам перед местным бюджетом подлежит списанию с учета в случае ликвидации должников в установленном законом порядке (кроме случаев, когда законом или иными правовыми актами исполнение обязательства ликвидированного должника возложено на другое лицо)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color w:val="000000"/>
          <w:sz w:val="24"/>
          <w:szCs w:val="24"/>
        </w:rPr>
        <w:t>20. Установить верхний предел муниципального внутреннего долга муниципального образования «Городской округ Ногликский»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1) на 1 января 2014 года в сумме 45 967,1 тыс. рублей, в том числе верхний предел долга по муниципальным гарантиям на 1 января 2014 года в сумме 0,0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2) на 1 января 2015 года в сумме 94 233,8 тыс. рублей, в том числе верхний предел долга по муниципальным гарантиям на 1 января 2015 года в сумме 0,0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) на 1 января 2016 года в сумме 144 455,1 тыс. рублей, в том числе верхний</w:t>
      </w:r>
      <w:r>
        <w:rPr>
          <w:color w:val="000000"/>
          <w:sz w:val="24"/>
          <w:szCs w:val="24"/>
        </w:rPr>
        <w:t xml:space="preserve"> предел долга по муниципальным гарантиям на 1 января 2016 года в сумме 0,0 тыс. рублей.</w:t>
      </w:r>
    </w:p>
    <w:p>
      <w:pPr>
        <w:pStyle w:val="TextBody"/>
        <w:spacing w:before="0" w:after="0"/>
        <w:ind w:firstLine="851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Установить предельный объем муниципального внутреннего долга муниципального образования «Городской округ Ногликский»:</w:t>
      </w:r>
    </w:p>
    <w:p>
      <w:pPr>
        <w:pStyle w:val="TextBody"/>
        <w:spacing w:before="0" w:after="0"/>
        <w:ind w:firstLine="851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в 2013 году - </w:t>
      </w:r>
      <w:r>
        <w:rPr>
          <w:sz w:val="24"/>
          <w:szCs w:val="24"/>
        </w:rPr>
        <w:t xml:space="preserve"> в сумме 100 000,0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2) в 2014 году - в сумме  142 000,0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) в 2015 году -  в сумме 185 000,0 тыс. рублей</w:t>
      </w:r>
      <w:r>
        <w:rPr>
          <w:color w:val="000000"/>
          <w:sz w:val="24"/>
          <w:szCs w:val="24"/>
        </w:rPr>
        <w:t>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color w:val="000000"/>
          <w:sz w:val="24"/>
          <w:szCs w:val="24"/>
        </w:rPr>
        <w:t xml:space="preserve">22. Утвердить предельный объем расходов на обслуживание муниципального долга муниципального образования «Городской округ Ногликский» на 2013 год в сумме </w:t>
      </w:r>
      <w:r>
        <w:rPr>
          <w:sz w:val="24"/>
          <w:szCs w:val="24"/>
        </w:rPr>
        <w:t>1720,0 тыс. рублей, на 2014 год в сумме 2 010,0 тыс. рублей, на 2015 год в сумме 2 010,0 тыс.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3. Утвердить Программу муниципальных внутренних заимствований муниципального образования «Городской округ Ногликский»: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на 2013 год  согласно </w:t>
      </w:r>
      <w:r>
        <w:rPr>
          <w:rFonts w:cs="Times New Roman" w:ascii="Times New Roman" w:hAnsi="Times New Roman"/>
          <w:color w:val="2812AE"/>
          <w:sz w:val="24"/>
          <w:szCs w:val="24"/>
        </w:rPr>
        <w:t>приложению 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;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а плановый период 2014 и 2015 годов согласно </w:t>
      </w:r>
      <w:r>
        <w:rPr>
          <w:rFonts w:cs="Times New Roman" w:ascii="Times New Roman" w:hAnsi="Times New Roman"/>
          <w:color w:val="2812AE"/>
          <w:sz w:val="24"/>
          <w:szCs w:val="24"/>
        </w:rPr>
        <w:t>приложению 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4. Утвердить источники финансирования дефицита местного бюджета: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на 2013 год  согласно </w:t>
      </w:r>
      <w:r>
        <w:rPr>
          <w:rFonts w:cs="Times New Roman" w:ascii="Times New Roman" w:hAnsi="Times New Roman"/>
          <w:color w:val="2812AE"/>
          <w:sz w:val="24"/>
          <w:szCs w:val="24"/>
        </w:rPr>
        <w:t>приложению 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;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а плановый период 2013 и 2014 годов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812AE"/>
          <w:sz w:val="24"/>
          <w:szCs w:val="24"/>
        </w:rPr>
        <w:t>приложению 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. 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перераспределение бюджетных ассигнований, предусмотренных главным распорядителям бюджетных средств, утвержденных приложением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образования «Городской округ Ногликский» на 2013 год» к настоящему решению, между главными распорядителями бюджетных средств в случаях: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изменения состава или полномочий (функций) главных распорядителей бюджетных средств (подведомственных им бюджетных учреждений)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дачи полномочий по финансированию отдельных учреждений, мероприятий или видов расходов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изменения наименования главного распорядителя бюджетных средств и (или) изменения структуры исполнительных органов местного самоуправления муниципального образования «Городской округ Ногликский»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ликвидации, реорганизации, изменения наименования бюджетных учреждений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изменения ресурсного обеспечения и (или) состава мероприятий целевых программ муниципального образования «Городской округ Ногликский» и входящих в них подпрограмм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образования экономии по использованию бюджетных ассигнований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распределение   бюджетных  ассигнований   местного бюджета   по главным распорядителям бюджетных средств, функциональную и экономическую структуру расходов на суммы средств, выделяемых за счет резервных фондов администрации муниципального образования «Городской округ Ногликский»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униципального образования «Городской округ Ногликский» в случае перемещения бюджетных ассигнований с объектов с низкой степенью готовности на объекты с высокой степенью готовности в целях их завершения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изменения бюджетной классификации Российской Федерации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меньшение расходов в связи с сокращением размера межбюджетных трансфертов из областного бюджета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величение бюджетных ассигнований на сумму остатков средств местного бюджета по состоянию на 1 января 2013 года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ерераспределение расходов между главными распорядителями бюджетных средств по их ходатайству в пределах 10 процентов средств, предусмотренных им настоящим решением;</w:t>
      </w:r>
    </w:p>
    <w:p>
      <w:pPr>
        <w:pStyle w:val="21"/>
        <w:spacing w:before="0" w:after="0"/>
        <w:ind w:firstLine="851"/>
        <w:contextualSpacing/>
        <w:rPr/>
      </w:pPr>
      <w:r>
        <w:rPr>
          <w:color w:val="000000"/>
          <w:sz w:val="24"/>
          <w:szCs w:val="24"/>
        </w:rPr>
        <w:t>26. Установить, что органы местного самоуправления муниципального образования «Городской округ Ногликский» не вправе принимать решения, приводящие к увеличению численности муниципальных служащих,  работников муниципальных казенных учреждений, за исключением случаев передачи муниципальному образованию «Городской округ Ногликский» дополнительных полномочий в соответствии законодательством Российской Федерации и Сахалин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-1" w:firstLine="851"/>
        <w:contextualSpacing/>
        <w:jc w:val="both"/>
        <w:rPr/>
      </w:pPr>
      <w:r>
        <w:rPr>
          <w:color w:val="000000"/>
        </w:rPr>
        <w:t>27.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851"/>
        <w:contextualSpacing/>
        <w:jc w:val="both"/>
        <w:rPr>
          <w:color w:val="000000"/>
        </w:rPr>
      </w:pPr>
      <w:r>
        <w:rPr>
          <w:color w:val="000000"/>
        </w:rPr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,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spacing w:before="0" w:after="0"/>
        <w:ind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 Опубликовать  настоящее решение в газете  «Знамя труда»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9. Настоящее решение вступает в силу с 1 января 2013 года.</w:t>
      </w:r>
    </w:p>
    <w:p>
      <w:pPr>
        <w:pStyle w:val="21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21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Мэр муниципального образования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 xml:space="preserve">«Городской округ Ногликский»                                                                                В.А. Середа 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2:29:00Z</dcterms:created>
  <dc:creator>Vasin V.V.</dc:creator>
  <dc:description/>
  <cp:keywords/>
  <dc:language>en-US</dc:language>
  <cp:lastModifiedBy>gustova</cp:lastModifiedBy>
  <cp:lastPrinted>2012-12-10T14:08:00Z</cp:lastPrinted>
  <dcterms:modified xsi:type="dcterms:W3CDTF">2012-12-10T03:11:00Z</dcterms:modified>
  <cp:revision>5</cp:revision>
  <dc:subject/>
  <dc:title>САХАЛИНСКАЯ ОБЛАСТЬ</dc:title>
</cp:coreProperties>
</file>