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1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3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4 и 2015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0.12.2012  № 2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сточники финансирования дефицита бюджета муниципального образования «Городской округ Ногликский» </w:t>
      </w:r>
      <w:r>
        <w:rPr>
          <w:b/>
          <w:bCs/>
          <w:sz w:val="24"/>
          <w:szCs w:val="24"/>
        </w:rPr>
        <w:t>на 2013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327"/>
        <w:gridCol w:w="4110"/>
        <w:gridCol w:w="173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финансирования дефицита местного бюдже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4 0000 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67,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04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0 00 04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средств местного бюджета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 967,1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gustova</cp:lastModifiedBy>
  <cp:lastPrinted>2012-07-02T11:26:00Z</cp:lastPrinted>
  <dcterms:modified xsi:type="dcterms:W3CDTF">2012-12-10T01:42:00Z</dcterms:modified>
  <cp:revision>65</cp:revision>
  <dc:subject/>
  <dc:title>Приложение № 6</dc:title>
</cp:coreProperties>
</file>