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>«Городской округ Ногликский» на 2015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6 и 2017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от 11.12.2014г. № 3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финансирования дефицита местного бюджет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лановый период 2016 и 2017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897"/>
        <w:gridCol w:w="1559"/>
        <w:gridCol w:w="1418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в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ого бюдж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431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82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8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122,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 (изменение остатков средств на счетах по учету средств местного бюдж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 8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 122,5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5:55:00Z</dcterms:created>
  <dc:creator>Computer</dc:creator>
  <dc:description/>
  <cp:keywords/>
  <dc:language>en-US</dc:language>
  <cp:lastModifiedBy>gustova</cp:lastModifiedBy>
  <cp:lastPrinted>2013-11-12T20:27:00Z</cp:lastPrinted>
  <dcterms:modified xsi:type="dcterms:W3CDTF">2014-12-10T04:56:00Z</dcterms:modified>
  <cp:revision>73</cp:revision>
  <dc:subject/>
  <dc:title>Приложение № 6</dc:title>
</cp:coreProperties>
</file>