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>от  11.12.2014г.   № 35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gustova</cp:lastModifiedBy>
  <cp:lastPrinted>2014-11-13T15:40:00Z</cp:lastPrinted>
  <dcterms:modified xsi:type="dcterms:W3CDTF">2014-12-10T04:46:00Z</dcterms:modified>
  <cp:revision>33</cp:revision>
  <dc:subject/>
  <dc:title>Приложение 1 к Закону Сахалинской области «Об областном бюджете Сахалинской области на 2005 год»</dc:title>
</cp:coreProperties>
</file>