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1.12.2014г.    №35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ое агентств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</w:tr>
      <w:tr>
        <w:trPr>
          <w:trHeight w:val="16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gustova</cp:lastModifiedBy>
  <cp:lastPrinted>2014-09-12T15:53:00Z</cp:lastPrinted>
  <dcterms:modified xsi:type="dcterms:W3CDTF">2014-12-10T04:45:00Z</dcterms:modified>
  <cp:revision>37</cp:revision>
  <dc:subject/>
  <dc:title/>
</cp:coreProperties>
</file>