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</w:rPr>
        <w:t>САХАЛИНСКАЯ ОБЛАСТЬ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</w:t>
      </w:r>
      <w:r>
        <w:rPr/>
        <w:t xml:space="preserve"> г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4450, п. Ноглики, Сахалинской обл., ул. Советская, 15, тел./факс 9-71-72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76</w:t>
      </w:r>
    </w:p>
    <w:p>
      <w:pPr>
        <w:pStyle w:val="Heading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02.12.201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1 год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1 год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) общий объем доходов местного бюджета в сумме 784 854,2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894 215,2 тыс. рубле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/>
        <w:t>3) дефицит местного бюджета в сумме 109 361,0 тыс. рублей или 33,8 процента от обще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, или  12,2 процента к расходам местного бюджета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Установить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) объем межбюджетных трансфертов, получаемых в 2011 году из областного бюджета, в сумме 297 425,2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2) верхний предел муниципального внутреннего долга муниципального образования «Городской округ Ногликский» на 1 января 2012 года в сумме 45 000 тыс. рублей, в том числе верхний предел долга по муниципальным гарантиям на 1 января 2012 года в сумме 10 000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3) предельный объем расходов на обслуживание муниципального долга муниципального образования «Городской округ Ногликский» на 2011 год в сумме 1 942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 xml:space="preserve">4) размер резервных фондов администрации муниципального образования «Городской округ Ногликский» в сумме 1 162 тыс. рублей. 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3. Утвердить перечень главных администраторов доходов местного бюджета согласно приложению 1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В случае изменения в 2011 году состава и (или) функций главных администраторов доходов местного бюджета администрация муниципального образования «Городской округ Ногликский» вправе вносить соответствующие изменения в состав главных администраторов доходов местного бюджет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администрации муниципального образования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 </w:t>
      </w:r>
      <w:r>
        <w:rPr/>
        <w:t>4. Установить, что финансовое управление муниципального образования «Городской округ Ногликский» - администратор поступлений в местный бюджет является уполномоченным органом  по обмену информацией с органами Федерального казначейства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ConsPlu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бюджетных, казенных учреждений муниципального образования «Городской округ Ногликский», учитываются на лицевых счетах, открытых для них в финансовом управлении муниципального образования «Городской округ Ногликский», в порядке, установленном финансовым управлением муниципального образ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со средствами, поступающими во временное распоряжение бюджетных, казенных учреждений муниципального образования «Городской округ Ногликский», осуществляются финансовым управлением муниципального образования на счете, открытом ему в дополнительном офисе 0110 ОАО Сбербанка России Южно-Сахалинского отделения № 8567.</w:t>
      </w:r>
    </w:p>
    <w:p>
      <w:pPr>
        <w:pStyle w:val="Normal"/>
        <w:ind w:firstLine="851"/>
        <w:jc w:val="both"/>
        <w:rPr/>
      </w:pPr>
      <w:r>
        <w:rPr/>
        <w:t xml:space="preserve">7. Учесть в местном бюджете на 2011 год поступление доходов по группам, подгруппам и статьям классификации доходов бюджетов Российской Федерации  в суммах согласно приложению  3  к настоящему решению. </w:t>
      </w:r>
    </w:p>
    <w:p>
      <w:pPr>
        <w:pStyle w:val="Con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на 2011 год по разделам,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Con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пределение бюджетных ассигнований на 2011 год по разделам, подразделам, целевым статьям и видам расходов классификации расходов бюджетов в ведомственной структуре расходов согласно приложению 5 к настоящему решению.</w:t>
      </w:r>
    </w:p>
    <w:p>
      <w:pPr>
        <w:pStyle w:val="Con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перечень и коды целевых статей и видов расходов бюджета в составе ведомственной структуры местного бюджета согласно приложению 5 к настоящему решению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на исполнение публичных нормативных обязательств на 2011 год в сумме 3 665 тыс. рублей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перечень и объемы финансирования долгосрочных целевых программ на 2011 год согласно приложению 6 к настоящему решению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бюджетных ассигнований на осуществление бюджетных инвестиций в разрезе получателей бюджетных средств на 2011 год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/>
        <w:t xml:space="preserve">13. 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 в соответствии с инвестиционными проектами отражаются в приложении 7 к настоящему решению раздельно по каждому инвестиционному проекту. </w:t>
      </w:r>
    </w:p>
    <w:p>
      <w:pPr>
        <w:pStyle w:val="Normal"/>
        <w:ind w:firstLine="851"/>
        <w:jc w:val="both"/>
        <w:rPr/>
      </w:pPr>
      <w:r>
        <w:rPr/>
        <w:t xml:space="preserve">14. Установить, что субсидии юридическим лицам - производителям товаров, работ, услуг, предоставляются из местного бюджета в следующих случаях: </w:t>
      </w:r>
    </w:p>
    <w:p>
      <w:pPr>
        <w:pStyle w:val="Normal"/>
        <w:ind w:firstLine="851"/>
        <w:jc w:val="both"/>
        <w:rPr/>
      </w:pPr>
      <w:r>
        <w:rPr/>
        <w:t>- на возмещение затрат (убытков) или недополученных доходов в связи с производством (реализацией) товаров, выполнением работ, оказанием услуг муниципальными предприятиями жилищно-коммунального хозяйства;</w:t>
      </w:r>
    </w:p>
    <w:p>
      <w:pPr>
        <w:pStyle w:val="Normal"/>
        <w:ind w:firstLine="851"/>
        <w:jc w:val="both"/>
        <w:rPr/>
      </w:pPr>
      <w:r>
        <w:rPr/>
        <w:t>- на возмещение убытков, возникающих при осуществлении перевозок пассажиров автомобильным транспортом общего пользования;</w:t>
      </w:r>
    </w:p>
    <w:p>
      <w:pPr>
        <w:pStyle w:val="Normal"/>
        <w:ind w:firstLine="851"/>
        <w:jc w:val="both"/>
        <w:rPr/>
      </w:pPr>
      <w:r>
        <w:rPr/>
        <w:t xml:space="preserve">- на возмещение нормативных затрат, связанных с выполнением заданий учредителя на оказание муниципальных услуг муниципальными автономными учреждениями. </w:t>
      </w:r>
    </w:p>
    <w:p>
      <w:pPr>
        <w:pStyle w:val="Normal"/>
        <w:ind w:firstLine="851"/>
        <w:jc w:val="both"/>
        <w:rPr/>
      </w:pPr>
      <w:r>
        <w:rPr/>
        <w:t>Порядок предоставления и возврата субсидий, предусмотренных настоящим пунктом, устанавливается администрацией муниципального образования  «Городской округ Ногликский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субъектам малого и среднего предпринимательства – производителям товаров, работ и услуг, осуществляющим свою деятельность на территории муниципального образования «Городской округ Ногликский», предоставляются субсидии (гранты) на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змещение на уплату процентов по кредитам, полученным в российских кредитных организациях, и части лизинговых платежей по договорам финансовой аренды (лизинга), уплаченных лизинговым компания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озмещение затрат по организации собственного дела субъектам малого предпринимательства;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озмещение части затрат по оплате образовательных услуг по подготовке,  переподготовке и повышению квалификации сотрудников субъектов малого и среднего предпринима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озмещение части затрат субъектам малого и среднего предпринимательства из числа молодежи, открывших собственное дел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тбора субъектов малого и среднего предпринимательства, имеющих право на получение субсидий, а также порядок предоставления и возврата субсидий, предусмотренных настоящим пунктом (в случае нарушения условий, установленных при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, что субсидии на возмещение (компенсацию) затрат предоставляютс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ующим мероприятия в рамках Программы содействия занятости населения муниципального образования «Городской округ Ногликский» на 2010-2012 г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тбора получателей субсидий, а также порядок предоставления и возврата субсидий, установленных настоящей статьей (в случае нарушения условий, установленных при 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оответствии с пунктом 3 статьи 217 Бюджетного кодекса Российской Федерации установить следующие основания для внесения в 2011 году изменений в показатели сводной бюджетной росписи местного бюджета, связанные с особенностями исполнения местного бюдж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, предусмотренных главным распорядителям бюджетных средств, утвержденных приложением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1 год» к настоящему решению, между главными распорядителями бюджетных средств в случа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менения ресурсного обеспечения целевых программ муниципального образования «Городской округ Ногликский» и входящих в них подпрограмм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администрации муниципального образования «Городской округ Ногликский» в случае перемещения бюджетных ассигнований в объекты с высокой степенью готовности в целях их заверш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изменения Министерством финансов Российской Федерации Указаний о порядке применения бюджетной классификации Российской Феде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ньшение расходов в связи с сокращением размера межбюджетных трансфертов из областного бюдже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на сумму остатков средств местного бюджета по состоянию на 1 января 2011 го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перераспределение расходов в пределах 10 процентов средств, предусмотренных настоящим решением, между главными распорядителями бюджетных средств по их ходатайству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твердить Программу муниципальных гарантий муниципального образования «Городской округ Ногликский» на 2011 год согласно приложению 8 к настоящему решению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твердить источники финансирования дефицита местного бюджета на 2011 год  согласно приложению 9 к настоящему решению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Утвердить Программу муниципальных внутренних заимствований муниципального образования «Городской округ Ногликский» на 2011 год согласно приложению 10 к настоящему решению.</w:t>
      </w:r>
    </w:p>
    <w:p>
      <w:pPr>
        <w:pStyle w:val="21"/>
        <w:ind w:firstLine="851"/>
        <w:rPr/>
      </w:pPr>
      <w:r>
        <w:rPr>
          <w:sz w:val="24"/>
          <w:szCs w:val="24"/>
        </w:rPr>
        <w:t>22. Установить, что органы местного самоуправления муниципального образования «Городской округ Ногликский» не вправе принимать в 2011 году решения, приводящие к увеличению численности муниципальных служащих,  работников учреждений и организаций бюджетной сферы, финансируемых за счет средств  местного бюджета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851"/>
        <w:jc w:val="both"/>
        <w:rPr/>
      </w:pPr>
      <w:r>
        <w:rPr/>
        <w:t>23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851"/>
        <w:rPr>
          <w:sz w:val="24"/>
          <w:szCs w:val="24"/>
        </w:rPr>
      </w:pPr>
      <w:r>
        <w:rPr>
          <w:sz w:val="24"/>
          <w:szCs w:val="24"/>
        </w:rPr>
        <w:t>24.  Опубликовать настоящее решение в газете «Знамя труда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 Настоящее решение вступает в силу с 1 января 2011 год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муниципального образования</w:t>
      </w:r>
    </w:p>
    <w:p>
      <w:pPr>
        <w:pStyle w:val="Normal"/>
        <w:rPr/>
      </w:pPr>
      <w:r>
        <w:rPr/>
        <w:t xml:space="preserve">«Городской округ Ногликский»                                                                                 В.А.Серед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19:00Z</dcterms:created>
  <dc:creator>Vasin V.V.</dc:creator>
  <dc:description/>
  <cp:keywords/>
  <dc:language>en-US</dc:language>
  <cp:lastModifiedBy>gustova</cp:lastModifiedBy>
  <cp:lastPrinted>2010-12-02T14:27:00Z</cp:lastPrinted>
  <dcterms:modified xsi:type="dcterms:W3CDTF">2010-12-02T04:27:00Z</dcterms:modified>
  <cp:revision>6</cp:revision>
  <dc:subject/>
  <dc:title>САХАЛИНСКАЯ ОБЛАСТЬ</dc:title>
</cp:coreProperties>
</file>