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8</w:t>
      </w:r>
    </w:p>
    <w:p>
      <w:pPr>
        <w:pStyle w:val="Normal"/>
        <w:jc w:val="right"/>
        <w:rPr/>
      </w:pPr>
      <w:r>
        <w:rPr/>
        <w:t>к решению Собрания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Городской округ Ногликский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>«Городской округ Ногликский» на 2011 год»</w:t>
      </w:r>
    </w:p>
    <w:p>
      <w:pPr>
        <w:pStyle w:val="Normal"/>
        <w:jc w:val="right"/>
        <w:rPr/>
      </w:pPr>
      <w:r>
        <w:rPr/>
        <w:t>от 02.12.2010   №  76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«Городской округ Ногликский»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Перечень подлежащих предоставлению муниципальных гарантий в 201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701"/>
        <w:gridCol w:w="1134"/>
        <w:gridCol w:w="1134"/>
        <w:gridCol w:w="1276"/>
        <w:gridCol w:w="28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-тиро-ва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-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-вого состояния принци-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имствованиям, осуществляемым для подготовки к отопительному сезону, пополнение оборот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– хозяйствую-щие субъекты, определяемые на конкурс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МО «Городской округ Ногликский» осуществляется при предоставлении принципалом обеспечения исполнения обязательств в связи с исполнением гарантии в полном объеме или частичн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МО «Городской округ Ногликский»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 муниципального образования «Городской округ Ногликский»  по возможным гарантийным случаям, в 2011 год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2865"/>
      </w:tblGrid>
      <w:tr>
        <w:trPr>
          <w:trHeight w:val="393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ие </w:t>
            </w:r>
            <w:r>
              <w:rPr>
                <w:sz w:val="24"/>
                <w:szCs w:val="24"/>
              </w:rPr>
              <w:t>муниципальных гарантий муниципального образования «Городской округ Ногликский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расходов местного бюджета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37" w:gutter="0" w:header="0" w:top="709" w:footer="709" w:bottom="1021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36:00Z</dcterms:created>
  <dc:creator>fu_kre4</dc:creator>
  <dc:description/>
  <cp:keywords/>
  <dc:language>en-US</dc:language>
  <cp:lastModifiedBy>gustova</cp:lastModifiedBy>
  <cp:lastPrinted>2010-12-02T14:07:00Z</cp:lastPrinted>
  <dcterms:modified xsi:type="dcterms:W3CDTF">2010-12-02T04:08:00Z</dcterms:modified>
  <cp:revision>17</cp:revision>
  <dc:subject/>
  <dc:title>Приложение</dc:title>
</cp:coreProperties>
</file>