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5</w:t>
      </w:r>
    </w:p>
    <w:p>
      <w:pPr>
        <w:pStyle w:val="Normal"/>
        <w:jc w:val="right"/>
        <w:rPr/>
      </w:pPr>
      <w:r>
        <w:rPr/>
        <w:t>к решению Собрания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разования «Городской округ Ногликский»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>«Городской округ Ногликский» на 2012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13 и 2014 годов»</w:t>
      </w:r>
    </w:p>
    <w:p>
      <w:pPr>
        <w:pStyle w:val="Normal"/>
        <w:jc w:val="right"/>
        <w:rPr/>
      </w:pPr>
      <w:r>
        <w:rPr/>
        <w:t>от    ______№ 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ых гарантий муниципального образования «Городской округ Ногликский» на плановый период 2013 и 201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Перечень подлежащих предоставлению муниципальных гарантий в плановом периоде 2013 и 2014 годов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701"/>
        <w:gridCol w:w="992"/>
        <w:gridCol w:w="993"/>
        <w:gridCol w:w="1134"/>
        <w:gridCol w:w="1275"/>
        <w:gridCol w:w="212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-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 принципа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-сного треб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-вого состояния принци-па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заимство-ваниям, осуществляемым для подготовки к отопительному сезону, пополнение оборотных сред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 – хозяйствую-щие субъекты, определяемые на конкурс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ых гарантий МО «ГО Ногликский» осуществляется при предостав-лении принци-палом обеспе-чения исполнения обязательств в связи с исполне-нием гарантии в полном объеме или частично.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гарантии МО «ГО Ногликский» не обеспечивают ис-полнения обяза-тельств по уплате неустоек (пеней, штрафов)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1.2. Общий объем бюджетных ассигнований, предусмотренных на исполнение муниципальных гарантий  муниципального образования «Городской округ Ногликский»  по возможным гарантийным случаям, </w:t>
      </w:r>
      <w:r>
        <w:rPr/>
        <w:t>в плановом периоде 2013 и 2014 годов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2127"/>
      </w:tblGrid>
      <w:tr>
        <w:trPr>
          <w:trHeight w:val="393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полнение </w:t>
            </w:r>
            <w:r>
              <w:rPr>
                <w:sz w:val="24"/>
                <w:szCs w:val="24"/>
              </w:rPr>
              <w:t>муниципальных гарантий муниципального образования «Городской округ Ногликский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393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</w:tr>
      <w:tr>
        <w:trPr>
          <w:trHeight w:val="1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источников финансирования местного бюджет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0" w:gutter="0" w:header="0" w:top="1134" w:footer="709" w:bottom="1134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5:36:00Z</dcterms:created>
  <dc:creator>fu_kre4</dc:creator>
  <dc:description/>
  <cp:keywords/>
  <dc:language>en-US</dc:language>
  <cp:lastModifiedBy>petrushenko</cp:lastModifiedBy>
  <cp:lastPrinted>2010-11-12T14:31:00Z</cp:lastPrinted>
  <dcterms:modified xsi:type="dcterms:W3CDTF">2011-11-21T01:24:00Z</dcterms:modified>
  <cp:revision>25</cp:revision>
  <dc:subject/>
  <dc:title>Приложение</dc:title>
</cp:coreProperties>
</file>