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2</w:t>
      </w:r>
    </w:p>
    <w:p>
      <w:pPr>
        <w:pStyle w:val="Normal"/>
        <w:spacing w:before="0" w:after="0"/>
        <w:jc w:val="right"/>
        <w:rPr/>
      </w:pPr>
      <w:r>
        <w:rPr/>
        <w:t>к  решению Собрания муниципального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образования «Городской округ Ногликский»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«О 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«Городской округ Ногликский» на 2012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на плановый период 2013 и 2014 годов»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аспределения отдельных видов доходов в бюджет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2012 год и плановый период 2013 и 2014 год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90"/>
        <w:gridCol w:w="1288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в %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отором действует нормати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1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2 1 09 0703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40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42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2:39:00Z</dcterms:created>
  <dc:creator>khranina</dc:creator>
  <dc:description/>
  <cp:keywords/>
  <dc:language>en-US</dc:language>
  <cp:lastModifiedBy>petrushenko</cp:lastModifiedBy>
  <cp:lastPrinted>2011-09-13T13:04:00Z</cp:lastPrinted>
  <dcterms:modified xsi:type="dcterms:W3CDTF">2011-11-21T01:04:00Z</dcterms:modified>
  <cp:revision>7</cp:revision>
  <dc:subject/>
  <dc:title/>
</cp:coreProperties>
</file>