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2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3 и 2014 годов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____________   №_______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00"/>
        <w:gridCol w:w="5209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2 04 0000 4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Архив Ногликского района»</w:t>
            </w:r>
          </w:p>
        </w:tc>
      </w:tr>
      <w:tr>
        <w:trPr>
          <w:trHeight w:val="1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нерезидентов**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15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*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** В части доходов, зачисляемых в местный бюджет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енной власти 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5067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ельского хозяйства, рыболовства и продовольствия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государственной службы занятости населения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Сахалинской области</w:t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40 02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11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-нием платежных кар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-ние законодательства в области обеспече-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2:41:00Z</dcterms:created>
  <dc:creator>khranina</dc:creator>
  <dc:description/>
  <cp:keywords/>
  <dc:language>en-US</dc:language>
  <cp:lastModifiedBy>khranina</cp:lastModifiedBy>
  <cp:lastPrinted>2011-10-13T14:24:00Z</cp:lastPrinted>
  <dcterms:modified xsi:type="dcterms:W3CDTF">2011-11-28T03:17:00Z</dcterms:modified>
  <cp:revision>24</cp:revision>
  <dc:subject/>
  <dc:title/>
</cp:coreProperties>
</file>