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4</w:t>
      </w:r>
    </w:p>
    <w:p>
      <w:pPr>
        <w:pStyle w:val="Normal"/>
        <w:jc w:val="right"/>
        <w:rPr/>
      </w:pPr>
      <w:r>
        <w:rPr/>
        <w:t>к решению Собрания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«Городской округ Ногликский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>«Городской округ Ногликский» на 201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3 и 2014 годов»</w:t>
      </w:r>
    </w:p>
    <w:p>
      <w:pPr>
        <w:pStyle w:val="Normal"/>
        <w:jc w:val="right"/>
        <w:rPr/>
      </w:pPr>
      <w:r>
        <w:rPr/>
        <w:t>от    ______№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гарантий муниципального образования «Городской округ Ногликский»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Перечень подлежащих предоставлению муниципальных гарантий в 2012</w:t>
      </w:r>
      <w:r>
        <w:rPr/>
        <w:t xml:space="preserve"> году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1134"/>
        <w:gridCol w:w="1134"/>
        <w:gridCol w:w="1276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-тиро-вания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-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-вого состояния принци-п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имствованиям, осуществляемым для подготовки к отопительному сезону, пополнение оборот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 – хозяйствую-щие субъекты, определяемые на конкурс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гарантий МО «Городской округ Ногликский» осуществляется при предоставлении принципалом обеспечения исполнения обязательств в связи с исполнением гарантии в полном объеме или частичн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гарантии МО «Городской округ Ногликский» не обеспечивают исполнения обязательств по уплате неустоек (пеней, штрафов)</w:t>
            </w:r>
          </w:p>
        </w:tc>
      </w:tr>
    </w:tbl>
    <w:p>
      <w:pPr>
        <w:pStyle w:val="TextBody"/>
        <w:tabs>
          <w:tab w:val="clear" w:pos="708"/>
          <w:tab w:val="left" w:pos="142" w:leader="none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щий объем бюджетных ассигнований, предусмотренных на исполнение муниципальных гарантий  муниципального образования «Городской округ Ногликский»  по возможным гарантийным случаям, в 2012 году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402"/>
      </w:tblGrid>
      <w:tr>
        <w:trPr>
          <w:trHeight w:val="39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ение </w:t>
            </w:r>
            <w:r>
              <w:rPr>
                <w:sz w:val="24"/>
                <w:szCs w:val="24"/>
              </w:rPr>
              <w:t>муниципальных гарантий муниципального образования «Городской округ Ноглик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9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источников финансирования дефицита местного бюджета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36:00Z</dcterms:created>
  <dc:creator>fu_kre4</dc:creator>
  <dc:description/>
  <cp:keywords/>
  <dc:language>en-US</dc:language>
  <cp:lastModifiedBy>petrushenko</cp:lastModifiedBy>
  <cp:lastPrinted>2011-11-14T15:15:00Z</cp:lastPrinted>
  <dcterms:modified xsi:type="dcterms:W3CDTF">2011-11-21T01:22:00Z</dcterms:modified>
  <cp:revision>20</cp:revision>
  <dc:subject/>
  <dc:title>Приложение</dc:title>
</cp:coreProperties>
</file>