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</w:rPr>
        <w:t>САХАЛИНСКАЯ ОБЛАСТЬ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09 – 2014</w:t>
      </w:r>
      <w:r>
        <w:rPr/>
        <w:t xml:space="preserve"> г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94450, п. Ноглики, Сахалинской обл., ул. Советская, 15, тел./факс 9-71-72</w:t>
            </w:r>
          </w:p>
        </w:tc>
      </w:tr>
    </w:tbl>
    <w:p>
      <w:pPr>
        <w:pStyle w:val="Normal"/>
        <w:tabs>
          <w:tab w:val="clear" w:pos="708"/>
          <w:tab w:val="left" w:pos="703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  <w:u w:val="single"/>
        </w:rPr>
        <w:t>Проект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ект внесен</w:t>
      </w:r>
      <w:r>
        <w:rPr>
          <w:rFonts w:cs="Times New Roman" w:ascii="Times New Roman" w:hAnsi="Times New Roman"/>
          <w:b w:val="false"/>
          <w:sz w:val="24"/>
          <w:szCs w:val="24"/>
        </w:rPr>
        <w:t>: мэром МО «Городской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круг Ногликский»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 xml:space="preserve">: ______________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>: финансовым управле-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ием МО «Городской округ Ногликский»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/>
        <w:t>«Городской округ Ногликский» на 2012 год</w:t>
      </w:r>
    </w:p>
    <w:p>
      <w:pPr>
        <w:pStyle w:val="Normal"/>
        <w:rPr/>
      </w:pPr>
      <w:r>
        <w:rPr/>
        <w:t>и на плановый период 2013 и 2014 годов</w:t>
        <w:tab/>
      </w:r>
    </w:p>
    <w:p>
      <w:pPr>
        <w:pStyle w:val="Normal"/>
        <w:rPr/>
      </w:pPr>
      <w:r>
        <w:rPr/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муниципального образования «Городской округ Ногликский» (далее – местный бюджет) на 2012 год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местного бюджета в сумме 732 479,6 тыс. рублей, из них: объем межбюджетных трансфертов (безвозмездных поступлений), получаемых из областного бюджета Сахалинской области, в сумме  355 555,6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952 144,0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3) прогнозируемый дефицит местного бюджета в сумме 219 664,4 тыс. рублей или 58,3 процента от общего объема доходов местного бюджета без учета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местного бюджета на плановый период 2013 и 2014 годов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3 год в сумме 850 455,0 тыс. рублей, из них: объем безвозмездных поступлений из областного бюджета Сахалинской области в сумме  454 383,0 тыс. рублей, на 2014 год в сумме 1 356 967,9 тыс. рублей, из них: объем безвозмездных поступлений из областного бюджета Сахалинской области в сумме  454 383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общий объем рас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3 год в сумме 890 062,2  тыс. рублей, в том числе условно утвержденные расходы в сумме 22 251,5 тыс. рублей и на 2014 год в сумме 1 398 570,1 тыс. рублей, в том числе условно утвержденные расходы в сумме 69 928,5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3) прогнозируемый дефицит местного бюджета на 2013 год в сумме 39 607,2 рублей или 10,0 процентов от общего объема доходов местного бюджета без учета объема безвозмездных поступлений и на 2014 год в сумме 41 602,2 тыс. рублей или 10,0 процентов от общего объема доходов местного бюджета без учета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3. Утвердить перечень главных администраторов доходов местного бюджета согласно </w:t>
      </w:r>
      <w:r>
        <w:rPr>
          <w:color w:val="0000CC"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284"/>
        <w:contextualSpacing/>
        <w:jc w:val="both"/>
        <w:rPr/>
      </w:pPr>
      <w:r>
        <w:rPr/>
        <w:t xml:space="preserve">         </w:t>
      </w:r>
      <w:r>
        <w:rPr/>
        <w:t xml:space="preserve">В случае изменения состава и (или) функций главных администраторов доходов местного бюджета администрация муниципального образования «Городской округ Ногликский» вправе вносить соответствующие изменения в состав главных администраторов доходов местного бюджета и перечень закрепленных за ними кодов классификации доходов бюджетов Российской Федерации с последующим внесением изменений в настоящее решение. Изменения начинают действовать с момента вступления в силу постановления администрации муниципального образования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284"/>
        <w:contextualSpacing/>
        <w:jc w:val="both"/>
        <w:rPr/>
      </w:pPr>
      <w:r>
        <w:rPr/>
        <w:t xml:space="preserve">         </w:t>
      </w:r>
      <w:r>
        <w:rPr/>
        <w:t xml:space="preserve">4. Утвердить нормативы распределения отдельных видов доходов в местный бюджет на 2012 год и на плановый период 2013 и 2014 годов согласно </w:t>
      </w:r>
      <w:r>
        <w:rPr>
          <w:color w:val="0000CC"/>
        </w:rPr>
        <w:t>приложению 2</w:t>
      </w:r>
      <w:r>
        <w:rPr/>
        <w:t xml:space="preserve">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284"/>
        <w:contextualSpacing/>
        <w:jc w:val="both"/>
        <w:rPr/>
      </w:pPr>
      <w:r>
        <w:rPr/>
        <w:t xml:space="preserve">        </w:t>
      </w:r>
      <w:r>
        <w:rPr/>
        <w:t xml:space="preserve">6. Установить, что финансовое управление муниципального образования «Городской округ Ногликский» - администратор поступлений в местный бюджет является уполномоченным органом  по обмену информацией с органами Федерального казначейства.             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7. 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муниципальных казенных и  бюджетных учреждений, учитываются на лицевых счетах, открытых для них в финансовом управлении муниципального образования «Городской округ Ногликский», в порядке, установленном финансовым управлением муниципального образования.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в пределах общего объема расходов местного бюджета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2012 год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 плановый период 2013 и 2014 годов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твердить в пределах общего объема расходов местного бюджета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местного бюджета: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2012 год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 плановый период 2013 и 2014 годов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перечень и коды главных распорядителей средств местного бюджета в составе ведомственной структуры расходов местного бюджета согласно приложениям 6 и 7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 на исполнение публичных нормативных обязательств на 2012 год в сумме 3 826 тыс. рублей, на 2013 год в сумме 3 921 тыс. рублей, на 2014 год в сумме 4 014 тыс. рублей.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Утвердить перечень и объемы финансирования долгосрочных муниципальных  программ на 2012 год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и на плановый период 2013 и 2014 годов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Утвердить объем бюджетных ассигнований на осуществление бюджетных инвестиций в разрезе получателей бюджетных средств на 2012 год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и на плановый период 2013 и 2014 годов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Установить, что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«Городской округ Ногликский" в соответствии с инвестиционными проектами отражаются в составе сводной бюджетной росписи местного бюджета по каждому инвестиционному проекту и соответствующему виду расходов. 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4. Установить размер резервных фондов администрации муниципального образования «Городской округ Ногликский» на 2012 год в сумме 952 тыс. рублей, на 2013 год в сумме 888 тыс. рублей, на 2014 год в сумме 1 396 тыс.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15. Установить, что субсидии юридическим лицам - производителям товаров, работ, услуг, предоставляются из местного бюджета в следующих случаях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- на возмещение затрат (убытков) или недополученных доходов в связи с производством (реализацией) товаров, выполнением работ, оказанием услуг муниципальными предприятиями жилищно-коммунального хозяйств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- на возмещение убытков, возникающих при осуществлении перевозок пассажиров автомобильным транспортом общего пользова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- на возмещение нормативных затрат, связанных с выполнением заданий учредителя на оказание муниципальных услуг муниципальными автономными учреждениями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Порядок предоставления и возврата субсидий, предусмотренных настоящим пунктом, устанавливается администрацией муниципального образования  «Городской округ Ногликский"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Установить, что субъектам малого и среднего предпринимательства – производителям товаров, работ и услуг, осуществляющим свою деятельность на территории муниципального образования «Городской округ Ногликский», предоставляются субсидии на:</w:t>
      </w:r>
    </w:p>
    <w:p>
      <w:pPr>
        <w:pStyle w:val="ConsPlus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озмещение на уплату процентов по кредитам, полученным в российских кредитных организациях, и части лизинговых платежей по договорам финансовой аренды (лизинга), уплаченных лизинговым компаниям;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возмещение затрат по организации собственного дела субъектам малого предпринимательства; 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возмещение части затрат по оплате образовательных услуг по подготовке,  переподготовке и повышению квалификации сотрудников субъектов малого и среднего предпринимательств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озмещение части затрат субъектам малого и среднего предпринимательства из числа молодежи, открывших собственное дело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отбора субъектов малого и среднего предпринимательства, имеющих право на получение субсидий, а также порядок предоставления и возврата субсидий, предусмотренных настоящим пунктом (в случае нарушения условий, установленных при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субсидии на возмещение (компенсацию) затрат предоставляютс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 и услуг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рганизующим мероприятия в рамках Программы содействия занятости населения муниципального образования «Городской округ Ногликский» на 2010-2012 год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</w:t>
      </w:r>
      <w:r>
        <w:rPr/>
        <w:t>Критерии отбора получателей субсидий, а также порядок предоставления и возврата субсидий, установленных настоящей статьей (в случае нарушения условий, установленных при 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/>
        <w:t>18. Установить, что субсидии муниципальным бюджетным и автономным учреждениям предоставляются из местного бюджета в соответствии с порядками, установленными нормативными правовыми актами администрации муниципального образования «Городской округ Ногликский», принятыми с учетом требований Федера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/>
        <w:t>Муниципальным бюджетным и автономным учреждениям из местного бюджета, в том числе за счет межбюджетных трансфертов (субсидий, субвенций и иных межбюджетных трансфертов) предусматриваются субсидии на выполнение муниципального задания, в том числе на возмещение нормативных затрат, связанных с оказанием ими в соответствии с муниципальном заданием муниципальных услуг (выполнением работ), а также могут предоставляться субсидии на бюджетные инвестиции и субсидии на иные цели.</w:t>
      </w:r>
    </w:p>
    <w:p>
      <w:pPr>
        <w:pStyle w:val="Con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. Установить, что задолженность юридических лиц по денежным обязательствам перед местным бюджетом подлежит списанию с учета 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. Установить верхний предел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на 1 января 2013 года в сумме 80 193 тыс. рублей, в том числе верхний предел долга по муниципальным гарантиям на 1 января 2013 года в сумме 1 00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на 1 января 2014 года в сумме 84 315 тыс. рублей, в том числе верхний предел долга по муниципальным гарантиям на 1 января 2014 года в сумме 1 00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на 1 января 2015 года в сумме 82 592 тыс. рублей, в том числе верхний предел долга по муниципальным гарантиям на 1 января 2015 года в сумме 1 000 тыс. рублей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1. Установить предельный объем расходов на обслуживание муниципального долга муниципального образования «Городской округ Ногликский» на 2012 год в сумме 3 500 тыс. рублей, на 2013 год в сумме 3 707 тыс. рублей, на 2014 год в сумме 3 899 тыс. рублей.</w:t>
      </w:r>
    </w:p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2. Утвердить Программу муниципальных внутренних заимствований муниципального образования «Городской округ Ногликский» на 2012 год 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и на плановый период 2013 и 2014 годов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3. Утвердить Программу муниципальных гарантий муниципального образования «Городской округ Ногликский» на 2012 год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и на плановый период 2013 и 2014 годов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4. Утвердить источники финансирования дефицита местного бюджета на 2012 год 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и на плановый период 2013 и 2014 годов согласно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ю 1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5. В соответствии с пунктом 3 статьи 217 Бюджетного кодекса Российской Федерации установить следующие основания для внесения в 2012 году изменений в показатели сводной бюджетной росписи местного бюджета, связанные с особенностями исполнения местного бюджета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перераспределение бюджетных ассигнований, предусмотренных главным распорядителям бюджетных средств, утвержденных </w:t>
      </w:r>
      <w:r>
        <w:rPr>
          <w:rFonts w:cs="Times New Roman" w:ascii="Times New Roman" w:hAnsi="Times New Roman"/>
          <w:color w:val="0000CC"/>
          <w:sz w:val="24"/>
          <w:szCs w:val="24"/>
        </w:rPr>
        <w:t>приложением 6</w:t>
      </w:r>
      <w:r>
        <w:rPr>
          <w:rFonts w:cs="Times New Roman" w:ascii="Times New Roman" w:hAnsi="Times New Roman"/>
          <w:sz w:val="24"/>
          <w:szCs w:val="24"/>
        </w:rPr>
        <w:t xml:space="preserve">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«Городской округ Ногликский» на 2012 год» к настоящему решению, между главными распорядителями бюджетных средств в случаях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ачи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изменения наименования главного распорядителя бюджетных средств и (или) изменения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ликвидации, реорганизации, изменения наименования бюджетных учреждений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зменения ресурсного обеспечения целевых программ муниципального образования «Городской округ Ногликский» и входящих в них подпрограмм;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образования экономии по использованию бюджетных ассигнований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аспределение   бюджетных  ассигнований   местного бюджета   по главным распорядителям бюджетных средств, функциональную и экономическую структуру расходов на суммы средств, выделяемых за счет резервных фондов администрации муниципального образования «Городской округ Ногликский»;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администрации муниципального образования «Городской округ Ногликский» в случае перемещения бюджетных ассигнований в объекты с высокой степенью готовности в целях их завершения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/>
        <w:t xml:space="preserve">         </w:t>
      </w:r>
      <w:r>
        <w:rPr/>
        <w:t>4) перераспределение бюджетных ассигнований на  капитальный ремонт объектов социально-культурной сферы на основании нормативных правовых актов Правительства Сахалинской области и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изменения Министерством финансов Российской Федерации Указаний о порядке применения бюджетной классификации Российской Федерации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меньшение расходов в связи с сокращением размера межбюджетных трансфертов из областного бюджет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увеличение бюджетных ассигнований на сумму остатков средств местного бюджета по состоянию на 1 января 2012 год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перераспределение расходов в пределах 10 процентов средств, предусмотренных настоящим решением, между главными распорядителями бюджетных средств по их ходатайству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both"/>
        <w:outlineLvl w:val="1"/>
        <w:rPr/>
      </w:pPr>
      <w:r>
        <w:rPr/>
        <w:t>9) увеличение расходов на сумму безвозмездных поступлений, имеющих целевое назначение и получаемых от физических и (или) юридических лиц в пользу исполнительных органов местного самоуправления и муниципальных казенных учреждений муниципального образования «Городской округ Ногликский» при исполнении бюджета сверх  утвержденных настоящим решением.</w:t>
      </w:r>
    </w:p>
    <w:p>
      <w:pPr>
        <w:pStyle w:val="2"/>
        <w:spacing w:before="0" w:after="0"/>
        <w:contextualSpacing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6. Установить, что органы местного самоуправления муниципального образования «Городской округ Ногликский» не вправе принимать решения, приводящие к увеличению численности муниципальных служащих,  работников муниципальных казенных учреждений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Сахали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-1" w:firstLine="709"/>
        <w:contextualSpacing/>
        <w:jc w:val="both"/>
        <w:rPr/>
      </w:pPr>
      <w:r>
        <w:rPr/>
        <w:t>27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8. Направить настоящее решение мэру муниципального образования «Городской округ Ногликский» для подписания и обнародования.</w:t>
      </w:r>
    </w:p>
    <w:p>
      <w:pPr>
        <w:pStyle w:val="Con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Настоящее решение вступает в силу с 1 января 2012 года.</w:t>
      </w:r>
    </w:p>
    <w:p>
      <w:pPr>
        <w:pStyle w:val="2"/>
        <w:spacing w:before="0" w:after="0"/>
        <w:contextualSpacing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0. Контроль за исполнением настоящего решения возложить на председателя Собрания муниципального образования «Городской округ Ногликский» В.Г. Багаева.</w:t>
      </w:r>
    </w:p>
    <w:p>
      <w:pPr>
        <w:pStyle w:val="Con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</w:r>
    </w:p>
    <w:p>
      <w:pPr>
        <w:pStyle w:val="Normal"/>
        <w:spacing w:before="0" w:after="0"/>
        <w:contextualSpacing/>
        <w:rPr/>
      </w:pPr>
      <w:r>
        <w:rPr/>
        <w:t>муниципального образования</w:t>
      </w:r>
    </w:p>
    <w:p>
      <w:pPr>
        <w:pStyle w:val="Normal"/>
        <w:spacing w:before="0" w:after="0"/>
        <w:contextualSpacing/>
        <w:rPr/>
      </w:pPr>
      <w:r>
        <w:rPr/>
        <w:t xml:space="preserve">«Городской округ Ногликский»                                                                      В.Г. Багаев  </w:t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3:09:00Z</dcterms:created>
  <dc:creator>Vasin V.V.</dc:creator>
  <dc:description/>
  <cp:keywords/>
  <dc:language>en-US</dc:language>
  <cp:lastModifiedBy>petrushenko</cp:lastModifiedBy>
  <cp:lastPrinted>2011-11-14T15:05:00Z</cp:lastPrinted>
  <dcterms:modified xsi:type="dcterms:W3CDTF">2011-11-21T01:40:00Z</dcterms:modified>
  <cp:revision>40</cp:revision>
  <dc:subject/>
  <dc:title>САХАЛИНСКАЯ ОБЛАСТЬ</dc:title>
</cp:coreProperties>
</file>