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80200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ХАЛИНСКАЯ ОБЛАСТЬ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rPr/>
      </w:pPr>
      <w:r>
        <w:rPr>
          <w:sz w:val="28"/>
          <w:szCs w:val="28"/>
        </w:rPr>
        <w:t>2009 – 2014 гг.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49</w:t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06.12.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rPr/>
      </w:pPr>
      <w:r>
        <w:rPr/>
        <w:t>«Городской округ Ногликский» на 2012 год</w:t>
      </w:r>
    </w:p>
    <w:p>
      <w:pPr>
        <w:pStyle w:val="Normal"/>
        <w:rPr/>
      </w:pPr>
      <w:r>
        <w:rPr/>
        <w:t>и на плановый период 2013 и 2014 годов</w:t>
        <w:tab/>
      </w:r>
    </w:p>
    <w:p>
      <w:pPr>
        <w:pStyle w:val="Normal"/>
        <w:rPr/>
      </w:pPr>
      <w:r>
        <w:rPr/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основании статей 16, 35, 52 Федерального закона от 06.10.2003 № 131 - ФЗ «Об общих принципах организации местного самоуправления в Российской Федерации», статьи 24 Устава муниципального образования «Городской округ Ногликский», в соответствии с 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02.2008  № 193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ОБРАНИЕ МУНИЦИПАЛЬНОГО ОБРАЗОВАНИЯ</w:t>
      </w:r>
    </w:p>
    <w:p>
      <w:pPr>
        <w:pStyle w:val="Normal"/>
        <w:jc w:val="center"/>
        <w:rPr/>
      </w:pPr>
      <w:r>
        <w:rPr/>
        <w:t xml:space="preserve">«ГОРОДСКОЙ ОКРУГ НОГЛИКСКИЙ» РЕШИЛО: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бюджета муниципального образования «Городской округ Ногликский» (далее – местный бюджет) на 2012 год: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местного бюджета в сумме 732 479,6 тыс. рублей, из них: объем межбюджетных трансфертов (безвозмездных поступлений), получаемых из областного бюджета Сахалинской области, в сумме  355 555,6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бщий объем расходов местного бюджета в сумме 952 144,0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3) прогнозируемый дефицит местного бюджета в сумме 219 664,4 тыс. рублей или 58,3 процента от общего объема доходов местного бюджета без учета объема безвозмездных поступлений.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местного бюджета на плановый период 2013 и 2014 годов: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местного бюджета: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2013 год в сумме 850 455,0 тыс. рублей, из них: объем безвозмездных поступлений из областного бюджета Сахалинской области в сумме  454 383,0 тыс. рублей, на 2014 год в сумме 1 356 967,9 тыс. рублей, из них: объем безвозмездных поступлений из областного бюджета Сахалинской области в сумме  454 383,0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местного бюджета:</w:t>
      </w:r>
    </w:p>
    <w:p>
      <w:pPr>
        <w:pStyle w:val="TextBody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2013 год в сумме 890 062,2  тыс. рублей, в том числе условно утвержденные расходы в сумме 22 251,5 тыс. рублей и на 2014 год в сумме 1 398 570,1 тыс. рублей, в том числе условно утвержденные расходы в сумме 69 928,5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/>
        <w:t xml:space="preserve">     </w:t>
      </w:r>
      <w:r>
        <w:rPr/>
        <w:t>3) прогнозируемый дефицит местного бюджета на 2013 год в сумме 39 607,2 рублей или 10,0 процентов от общего объема доходов местного бюджета без учета объема безвозмездных поступлений и на 2014 год в сумме 41 602,2 тыс. рублей или 10,0 процентов от общего объема доходов местного бюджета без учета объема безвозмездных поступлений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 xml:space="preserve">3. Утвердить перечень главных администраторов доходов местного бюджета согласно </w:t>
      </w:r>
      <w:r>
        <w:rPr>
          <w:color w:val="000000"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В случае изменения состава и (или) функций главных администраторов доходов местного бюджета администрация муниципального образования «Городской округ Ногликский» вправе вносить соответствующие изменения в состав главных администраторов доходов местного бюджета и перечень закрепленных за ними кодов классификации доходов бюджетов Российской Федерации с последующим внесением изменений в настоящее решение. Изменения начинают действовать с момента вступления в силу постановления администрации муниципального образования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 xml:space="preserve">4. Утвердить нормативы распределения отдельных видов доходов в местный бюджет на 2012 год и на плановый период 2013 и 2014 годов согласно </w:t>
      </w:r>
      <w:r>
        <w:rPr>
          <w:color w:val="000000"/>
        </w:rPr>
        <w:t>приложению 2 к настоящему решению.</w:t>
      </w:r>
    </w:p>
    <w:p>
      <w:pPr>
        <w:pStyle w:val="ConsNonforma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Утвердить перечень главных администраторов источников финансирования дефицита местного бюджета согласно приложению 3 к настоящему решению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6. Установить, что финансовое управление муниципального образования «Городской округ Ногликский» - администратор поступлений в местный бюджет является уполномоченным органом  по обмену информацией с органами Федерального казначейства.             </w:t>
      </w:r>
    </w:p>
    <w:p>
      <w:pPr>
        <w:pStyle w:val="ConsPlu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. 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муниципальных казенных и  бюджетных учреждений, учитываются на лицевых счетах, открытых для них в финансовом управлении муниципального образования «Городской округ Ногликский», в порядке, установленном финансовым управлением муниципального образования.</w:t>
      </w:r>
    </w:p>
    <w:p>
      <w:pPr>
        <w:pStyle w:val="ConsNonforma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Утвердить в пределах общего объема расходов местного бюджета, установленного пунктом 1 настоящего решения, распределение бюджетных ассигнований по разделам, подразделам, целевым статьям и видам расходов классификации расходов бюджета:</w:t>
      </w:r>
    </w:p>
    <w:p>
      <w:pPr>
        <w:pStyle w:val="ConsNonforma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 2012 год согласно приложению 4 к настоящему решению;</w:t>
      </w:r>
    </w:p>
    <w:p>
      <w:pPr>
        <w:pStyle w:val="ConsNonforma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плановый период 2013 и 2014 годов согласно приложению 5 к настоящему решению.</w:t>
      </w:r>
    </w:p>
    <w:p>
      <w:pPr>
        <w:pStyle w:val="ConsNonforma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Утвердить в пределах общего объема расходов местного бюджета, установленного пунктом 1 настоящего решения, 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местного бюджета:</w:t>
      </w:r>
    </w:p>
    <w:p>
      <w:pPr>
        <w:pStyle w:val="ConsNonforma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 2012 год согласно приложению 6 к настоящему решению;</w:t>
      </w:r>
    </w:p>
    <w:p>
      <w:pPr>
        <w:pStyle w:val="ConsNonforma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плановый период 2013 и 2014 годов согласно приложению 7 к настоящему решению.</w:t>
      </w:r>
    </w:p>
    <w:p>
      <w:pPr>
        <w:pStyle w:val="ConsNonformat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Утвердить перечень и коды главных распорядителей средств местного бюджета в составе ведомственной структуры расходов местного бюджета согласно приложениям 6 и 7 к настоящему решению.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дить общий объем бюджетных ассигнований на исполнение публичных нормативных обязательств на 2012 год в сумме 3 826 тыс. рублей, на 2013 год в сумме 3 921 тыс. рублей, на 2014 год в сумме 4 014 тыс. рублей.</w:t>
      </w:r>
    </w:p>
    <w:p>
      <w:pPr>
        <w:pStyle w:val="Con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. Утвердить перечень и объемы финансирования долгосрочных муниципальных  программ на 2012 год согласно приложению 8 к настоящему решению и на плановый период 2013 и 2014 годов согласно приложению 9 к настоящему решению.</w:t>
      </w:r>
    </w:p>
    <w:p>
      <w:pPr>
        <w:pStyle w:val="ConsNonformat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Утвердить объем бюджетных ассигнований на осуществление бюджетных инвестиций в разрезе получателей бюджетных средств на 2012 год согласно приложению 10 к настоящему решению и на плановый период 2013 и 2014 годов согласно приложению 11 к настоящему решению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Установить, что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«Городской округ Ногликский" в соответствии с инвестиционными проектами отражаются в составе сводной бюджетной росписи местного бюджета по каждому инвестиционному проекту и соответствующему виду расходов. </w:t>
      </w:r>
    </w:p>
    <w:p>
      <w:pPr>
        <w:pStyle w:val="TextBody"/>
        <w:spacing w:before="0" w:after="0"/>
        <w:ind w:firstLine="851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Установить размер резервных фондов администрации муниципального образования «Городской округ Ногликский» на 2012 год в сумме 952 тыс. рублей, на 2013 год в сумме 888 тыс. рублей, на 2014 год в сумме 1 396 тыс. рублей.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15. Установить, что субсидии юридическим лицам - производителям товаров, работ, услуг, предоставляются из местного бюджета в следующих случаях: 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- на возмещение затрат (убытков) или недополученных доходов в связи с производством (реализацией) товаров, выполнением работ, оказанием услуг муниципальными предприятиями жилищно-коммунального хозяйства;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>- на возмещение убытков, возникающих при осуществлении перевозок пассажиров автомобильным транспортом общего пользования;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- на возмещение нормативных затрат, связанных с выполнением заданий учредителя на оказание муниципальных услуг муниципальными автономными учреждениями. 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рядок предоставления и возврата субсидий, предусмотренных настоящим пунктом, устанавливается администрацией муниципального образования  «Городской округ Ногликский".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6. Установить, что субъектам малого и среднего предпринимательства – производителям товаров, работ и услуг, осуществляющим свою деятельность на территории муниципального образования «Городской округ Ногликский», предоставляются субсидии на:</w:t>
      </w:r>
    </w:p>
    <w:p>
      <w:pPr>
        <w:pStyle w:val="ConsPlusNormal"/>
        <w:spacing w:before="0" w:after="0"/>
        <w:ind w:firstLine="851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возмещение на уплату процентов по кредитам, полученным в российских кредитных организациях, и части лизинговых платежей по договорам финансовой аренды (лизинга), уплаченных лизинговым компаниям; 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озмещение затрат по организации собственного дела субъектам малого предпринимательства;  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) возмещение части затрат по оплате образовательных услуг по подготовке,  переподготовке и повышению квалификации сотрудников субъектов малого и среднего предпринимательства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) возмещение части затрат субъектам малого и среднего предпринимательства из числа молодежи, открывших собственное дело.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итерии отбора субъектов малого и среднего предпринимательства, имеющих право на получение субсидий, а также порядок предоставления и возврата субсидий, предусмотренных настоящим пунктом (в случае нарушения условий, установленных при их предоставлении), устанавливаются администрацией муниципального образования «Городской округ Ногликский».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Установить, что субсидии на возмещение (компенсацию) затрат предоставляются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 и услуг: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) организующим мероприятия в рамках Программы содействия занятости населения муниципального образования «Городской округ Ногликский» на 2010-2012 год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ритерии отбора получателей субсидий, а также порядок предоставления и возврата субсидий, установленных настоящей статьей (в случае нарушения условий, установленных при  их предоставлении), устанавливаются администрацией муниципального образования «Городской округ Ногликски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851"/>
        <w:contextualSpacing/>
        <w:jc w:val="both"/>
        <w:rPr>
          <w:color w:val="000000"/>
        </w:rPr>
      </w:pPr>
      <w:r>
        <w:rPr>
          <w:color w:val="000000"/>
        </w:rPr>
        <w:t>18. Установить, что субсидии муниципальным бюджетным и автономным учреждениям предоставляются из местного бюджета в соответствии с порядками, установленными нормативными правовыми актами администрации муниципального образования «Городской округ Ногликский», принятыми с учетом требований Федерального законодатель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1" w:firstLine="851"/>
        <w:contextualSpacing/>
        <w:jc w:val="both"/>
        <w:rPr>
          <w:color w:val="000000"/>
        </w:rPr>
      </w:pPr>
      <w:r>
        <w:rPr>
          <w:color w:val="000000"/>
        </w:rPr>
        <w:t>Муниципальным бюджетным и автономным учреждениям из местного бюджета, в том числе за счет межбюджетных трансфертов (субсидий, субвенций и иных межбюджетных трансфертов) предусматриваются субсидии на выполнение муниципального задания, в том числе на возмещение нормативных затрат, связанных с оказанием ими в соответствии с муниципальном заданием муниципальных услуг (выполнением работ), а также могут предоставляться субсидии на бюджетные инвестиции и субсидии на иные цели.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Установить, что задолженность юридических лиц по денежным обязательствам перед местным бюджетом подлежит списанию с учета в случае ликвидации должников в установленном законом порядке (кроме случаев, когда законом или иными правовыми актами исполнение обязательства ликвидированного должника возложено на другое лицо).</w:t>
      </w:r>
    </w:p>
    <w:p>
      <w:pPr>
        <w:pStyle w:val="TextBody"/>
        <w:spacing w:before="0" w:after="0"/>
        <w:ind w:firstLine="851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. Установить верхний предел муниципального внутреннего долга муниципального образования «Городской округ Ногликский»:</w:t>
      </w:r>
    </w:p>
    <w:p>
      <w:pPr>
        <w:pStyle w:val="TextBody"/>
        <w:spacing w:before="0" w:after="0"/>
        <w:ind w:firstLine="851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 1 января 2013 года в сумме 80 193 тыс. рублей, в том числе верхний предел долга по муниципальным гарантиям на 1 января 2013 года в сумме 1 000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а 1 января 2014 года в сумме 84 315 тыс. рублей, в том числе верхний предел долга по муниципальным гарантиям на 1 января 2014 года в сумме 1 000 тыс. рублей;</w:t>
      </w:r>
    </w:p>
    <w:p>
      <w:pPr>
        <w:pStyle w:val="TextBody"/>
        <w:spacing w:before="0" w:after="0"/>
        <w:ind w:firstLine="851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на 1 января 2015 года в сумме 82 592 тыс. рублей, в том числе верхний предел долга по муниципальным гарантиям на 1 января 2015 года в сумме 1 000 тыс. рублей.</w:t>
      </w:r>
    </w:p>
    <w:p>
      <w:pPr>
        <w:pStyle w:val="TextBody"/>
        <w:spacing w:before="0" w:after="0"/>
        <w:ind w:firstLine="851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1. Установить предельный объем расходов на обслуживание муниципального долга муниципального образования «Городской округ Ногликский» на 2012 год в сумме 3 500 тыс. рублей, на 2013 год в сумме 3 707 тыс. рублей, на 2014 год в сумме 3 899 тыс. рублей.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2. Утвердить Программу муниципальных внутренних заимствований муниципального образования «Городской округ Ногликский» на 2012 год  согласно приложению 12 к настоящему решению и на плановый период 2013 и 2014 годов согласно приложению 13 к настоящему решению.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3. Утвердить Программу муниципальных гарантий муниципального образования «Городской округ Ногликский» на 2012 год согласно приложению 14 к настоящему решению и на плановый период 2013 и 2014 годов согласно приложению 15 к настоящему решению.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4. Утвердить источники финансирования дефицита местного бюджета на 2012 год  согласно приложению 16 к настоящему решению и на плановый период 2013 и 2014 годов согласно приложению 17 к настоящему решению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5. В соответствии с пунктом 3 статьи 217 Бюджетного кодекса Российской Федерации установить следующие основания для внесения в 2012 году изменений в показатели сводной бюджетной росписи местного бюджета, связанные с особенностями исполнения местного бюджета: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) перераспределение бюджетных ассигнований, предусмотренных главным распорядителям бюджетных средств, утвержденных приложением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образования «Городской округ Ногликский» на 2012 год» к настоящему решению, между главными распорядителями бюджетных средств в случаях: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) изменения состава или полномочий (функций) главных распорядителей бюджетных средств (подведомственных им бюджетных учреждений)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ередачи полномочий по финансированию отдельных учреждений, мероприятий или видов расходов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) изменения наименования главного распорядителя бюджетных средств и (или) изменения структуры исполнительных органов местного самоуправления муниципального образования «Городской округ Ногликский»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) ликвидации, реорганизации, изменения наименования бюджетных учреждений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изменения ресурсного обеспечения целевых программ муниципального образования «Городской округ Ногликский» и входящих в них подпрограмм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) образования экономии по использованию бюджетных ассигнований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распределение   бюджетных  ассигнований   местного бюджета   по главным распорядителям бюджетных средств, функциональную и экономическую структуру расходов на суммы средств, выделяемых за счет резервных фондов администрации муниципального образования «Городской округ Ногликский»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администрации муниципального образования «Городской округ Ногликский» в случае перемещения бюджетных ассигнований в объекты с высокой степенью готовности в целях их завершения;</w:t>
      </w:r>
    </w:p>
    <w:p>
      <w:pPr>
        <w:pStyle w:val="Normal"/>
        <w:numPr>
          <w:ilvl w:val="0"/>
          <w:numId w:val="0"/>
        </w:numPr>
        <w:spacing w:before="0" w:after="0"/>
        <w:ind w:firstLine="851"/>
        <w:contextualSpacing/>
        <w:jc w:val="both"/>
        <w:outlineLvl w:val="1"/>
        <w:rPr/>
      </w:pPr>
      <w:r>
        <w:rPr>
          <w:color w:val="000000"/>
        </w:rPr>
        <w:t xml:space="preserve"> </w:t>
      </w:r>
      <w:r>
        <w:rPr>
          <w:color w:val="000000"/>
        </w:rPr>
        <w:t>4) перераспределение бюджетных ассигнований на  капитальный ремонт объектов социально-культурной сферы на основании нормативных правовых актов Правительства Сахалинской области и муниципального образования «Городской округ Ногликский»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в случае изменения Министерством финансов Российской Федерации Указаний о порядке применения бюджетной классификации Российской Федерации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уменьшение расходов в связи с сокращением размера межбюджетных трансфертов из областного бюджета;</w:t>
      </w:r>
    </w:p>
    <w:p>
      <w:pPr>
        <w:pStyle w:val="ConsPlu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увеличение бюджетных ассигнований на сумму остатков средств местного бюджета по состоянию на 1 января 2012 года;</w:t>
      </w:r>
    </w:p>
    <w:p>
      <w:pPr>
        <w:pStyle w:val="ConsPlu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перераспределение расходов в пределах 10 процентов средств, предусмотренных настоящим решением, между главными распорядителями бюджетных средств по их ходатайству.</w:t>
      </w:r>
    </w:p>
    <w:p>
      <w:pPr>
        <w:pStyle w:val="Normal"/>
        <w:numPr>
          <w:ilvl w:val="0"/>
          <w:numId w:val="0"/>
        </w:numPr>
        <w:spacing w:before="0" w:after="0"/>
        <w:ind w:firstLine="851"/>
        <w:contextualSpacing/>
        <w:jc w:val="both"/>
        <w:outlineLvl w:val="1"/>
        <w:rPr>
          <w:color w:val="000000"/>
        </w:rPr>
      </w:pPr>
      <w:r>
        <w:rPr>
          <w:color w:val="000000"/>
        </w:rPr>
        <w:t>9) увеличение расходов на сумму безвозмездных поступлений, имеющих целевое назначение и получаемых от физических и (или) юридических лиц в пользу исполнительных органов местного самоуправления и муниципальных казенных учреждений муниципального образования «Городской округ Ногликский» при исполнении бюджета сверх  утвержденных настоящим решением.</w:t>
      </w:r>
    </w:p>
    <w:p>
      <w:pPr>
        <w:pStyle w:val="21"/>
        <w:spacing w:before="0" w:after="0"/>
        <w:ind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. Установить, что органы местного самоуправления муниципального образования «Городской округ Ногликский» не вправе принимать решения, приводящие к увеличению численности муниципальных служащих,  работников муниципальных казенных учреждений, за исключением случаев передачи муниципальному образованию «Городской округ Ногликский» дополнительных полномочий в соответствии законодательством Сахалин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right="-1" w:firstLine="851"/>
        <w:contextualSpacing/>
        <w:jc w:val="both"/>
        <w:rPr>
          <w:color w:val="000000"/>
        </w:rPr>
      </w:pPr>
      <w:r>
        <w:rPr>
          <w:color w:val="000000"/>
        </w:rPr>
        <w:t>27.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851"/>
        <w:contextualSpacing/>
        <w:jc w:val="both"/>
        <w:rPr>
          <w:color w:val="000000"/>
        </w:rPr>
      </w:pPr>
      <w:r>
        <w:rPr>
          <w:color w:val="000000"/>
        </w:rPr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,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spacing w:before="0" w:after="0"/>
        <w:ind w:firstLine="851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 Опубликовать  настоящее решение в газете  «Знамя труда».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 Настоящее решение вступает в силу с 1 января 2012 года.</w:t>
      </w:r>
    </w:p>
    <w:p>
      <w:pPr>
        <w:pStyle w:val="21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21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Мэр муниципального образования</w:t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 xml:space="preserve">«Городской округ Ногликский»                                                                                 В.А.Середа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3:09:00Z</dcterms:created>
  <dc:creator>Vasin V.V.</dc:creator>
  <dc:description/>
  <cp:keywords/>
  <dc:language>en-US</dc:language>
  <cp:lastModifiedBy>gustova</cp:lastModifiedBy>
  <cp:lastPrinted>2011-12-06T16:07:00Z</cp:lastPrinted>
  <dcterms:modified xsi:type="dcterms:W3CDTF">2011-12-06T05:08:00Z</dcterms:modified>
  <cp:revision>45</cp:revision>
  <dc:subject/>
  <dc:title>САХАЛИНСКАЯ ОБЛАСТЬ</dc:title>
</cp:coreProperties>
</file>