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5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  <w:t>от   06.12.2011г. № 14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на плановый период 2013 и 2014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Перечень подлежащих предоставлению муниципальных гарантий в плановом периоде 2013 и 2014 годов</w:t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96"/>
        <w:gridCol w:w="1680"/>
        <w:gridCol w:w="960"/>
        <w:gridCol w:w="993"/>
        <w:gridCol w:w="1134"/>
        <w:gridCol w:w="1275"/>
        <w:gridCol w:w="206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О «ГО Ногликский» осуществляется при предоставлении принципалом обеспечения исполнения обязательств в связи с исполне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О «ГО Ногликский»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 муниципального образования «Городской округ Ногликский»  по возможным гарантийным случаям, </w:t>
      </w:r>
      <w:r>
        <w:rPr/>
        <w:t>в плановом периоде 2013 и 2014 годов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1782"/>
      </w:tblGrid>
      <w:tr>
        <w:trPr>
          <w:trHeight w:val="393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</w:t>
            </w:r>
            <w:r>
              <w:rPr>
                <w:sz w:val="24"/>
                <w:szCs w:val="24"/>
              </w:rPr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</w:tr>
      <w:tr>
        <w:trPr>
          <w:trHeight w:val="17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финансирования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851" w:footer="709" w:bottom="851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gustova</cp:lastModifiedBy>
  <cp:lastPrinted>2011-12-06T16:49:00Z</cp:lastPrinted>
  <dcterms:modified xsi:type="dcterms:W3CDTF">2011-12-06T05:49:00Z</dcterms:modified>
  <cp:revision>27</cp:revision>
  <dc:subject/>
  <dc:title>Приложение</dc:title>
</cp:coreProperties>
</file>