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к  решению Собрания муниципального</w:t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бразования «Городской округ Ногликский»</w:t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«О  бюджете муниципального образования</w:t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«Городской округ Ногликский» на 2012 год</w:t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и на плановый период 2013 и 2014 годов» </w:t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от 06.12.2011г.  № 149</w:t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рмативы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ределения отдельных видов доходов в бюджет</w:t>
      </w:r>
    </w:p>
    <w:p>
      <w:pPr>
        <w:pStyle w:val="Normal"/>
        <w:spacing w:before="0" w:after="0"/>
        <w:jc w:val="center"/>
        <w:rPr/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ого образования «Городской округ Ногликский»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 2012 год и плановый период 2013 и 2014 годов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390"/>
        <w:gridCol w:w="1288"/>
        <w:gridCol w:w="212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кода поступлений в бюджет, группы, подгруппы, статьи, подстатьи, элемента, подвида доходов, классификации операций сектора государственного управлени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 в %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ОКАТ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 котором действует нормати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82 1 09 07012 04 0000 110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рекламу, мобилизуемый на территориях городских округов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320000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82 1 09 07032 04 0000 110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320000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82 1 09 07052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4 0000 110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стные налоги и сборы, мобилизуемые на территориях городских округов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320000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3 01994 04 0000 130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320000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3 02064 04 0000 130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 имущества городских округов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320000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3 02994 04 0000 130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 бюджетов городских округов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320000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5 02040 04 0000 140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, взимаемые органами управления (организациями) городских округов за выполнение определенных функций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320000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6 23042 04 0000 140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320000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7 01040 04 0000 180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320000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7 05040 04 0000 180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городских округов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32000000</w:t>
            </w:r>
          </w:p>
        </w:tc>
      </w:tr>
    </w:tbl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02:39:00Z</dcterms:created>
  <dc:creator>khranina</dc:creator>
  <dc:description/>
  <cp:keywords/>
  <dc:language>en-US</dc:language>
  <cp:lastModifiedBy>gustova</cp:lastModifiedBy>
  <cp:lastPrinted>2011-09-13T13:04:00Z</cp:lastPrinted>
  <dcterms:modified xsi:type="dcterms:W3CDTF">2011-12-06T04:50:00Z</dcterms:modified>
  <cp:revision>10</cp:revision>
  <dc:subject/>
  <dc:title/>
</cp:coreProperties>
</file>