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т 06.12.2011г.   № 149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00"/>
        <w:gridCol w:w="5209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ра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нерезидентов**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0000 00 0000 18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0 0000 00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** В части доходов, зачисляемых в местный бюджет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сударственной власти 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067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, рыболовства и продовольствия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государственной службы занятости населения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Сахалинской области</w:t>
            </w:r>
          </w:p>
        </w:tc>
      </w:tr>
      <w:tr>
        <w:trPr>
          <w:trHeight w:val="5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40 02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11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2 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2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 0000 11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-нием платежных кар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-ние законодательства в области обеспече-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2:41:00Z</dcterms:created>
  <dc:creator>khranina</dc:creator>
  <dc:description/>
  <cp:keywords/>
  <dc:language>en-US</dc:language>
  <cp:lastModifiedBy>gustova</cp:lastModifiedBy>
  <cp:lastPrinted>2011-10-13T14:24:00Z</cp:lastPrinted>
  <dcterms:modified xsi:type="dcterms:W3CDTF">2011-12-06T04:42:00Z</dcterms:modified>
  <cp:revision>29</cp:revision>
  <dc:subject/>
  <dc:title/>
</cp:coreProperties>
</file>