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27"/>
      </w:tblGrid>
      <w:tr>
        <w:trPr>
          <w:trHeight w:val="31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Приложение 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разования «Городской округ Ногликский»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б утверждении  отчета об исполнен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юджета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"Городской округ Ногликский" за 2011 год</w:t>
            </w:r>
          </w:p>
          <w:p>
            <w:pPr>
              <w:pStyle w:val="Normal"/>
              <w:jc w:val="right"/>
              <w:rPr/>
            </w:pPr>
            <w:r>
              <w:rPr/>
              <w:t>от 24.05.2012 № 1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едоставленных муниципальных гарантиях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ородской округ Ногликский» в валюте Российской Федерации 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453"/>
        <w:gridCol w:w="1984"/>
        <w:gridCol w:w="2127"/>
      </w:tblGrid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муниципальных гарантий, утвержденной приложением 8 к решению Собрания МО «Городской округ Ногликский» от  02.12.2010  № 76 «О бюджете муниципального образования «Городской округ Ногликский» на 2011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гарантий за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gustova</cp:lastModifiedBy>
  <cp:lastPrinted>2012-05-25T08:29:00Z</cp:lastPrinted>
  <dcterms:modified xsi:type="dcterms:W3CDTF">2012-05-24T21:29:00Z</dcterms:modified>
  <cp:revision>23</cp:revision>
  <dc:subject/>
  <dc:title>Приложение</dc:title>
</cp:coreProperties>
</file>