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Администрация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>от 19.04.2018 № 406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2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1"/>
      </w:tblGrid>
      <w:tr>
        <w:trPr>
          <w:trHeight w:val="1838" w:hRule="atLeast"/>
        </w:trPr>
        <w:tc>
          <w:tcPr>
            <w:tcW w:w="52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отчета об исполнении бюджета муниципального образования «Городской округ Ногликский за первый квартал 2018 год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первый квартал 2018 года </w:t>
      </w:r>
      <w:r>
        <w:rPr>
          <w:bCs/>
          <w:sz w:val="26"/>
          <w:szCs w:val="26"/>
        </w:rPr>
        <w:t>по доходам в сумме 250 561,1 тыс. рублей и по расходам в сумме 231 713,4 тыс. рублей, с превышением доходов над расходами (профицитом) в сумме 18 847,7 тыс. рублей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править настоящее постановление в Собрание муниципального образования «Городской округ Ногликский» и Контрольно-счетную палату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Разместить настоящее постановление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ab/>
        <w:t xml:space="preserve"> </w:t>
      </w:r>
      <w:r>
        <w:rPr/>
        <w:t>С.Н. Балакан</w:t>
        <w:tab/>
        <w:tab/>
        <w:tab/>
        <w:tab/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type w:val="continuous"/>
      <w:pgSz w:w="12240" w:h="15840"/>
      <w:pgMar w:left="2127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и_201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2:13:00Z</dcterms:created>
  <dc:creator>lukyanova</dc:creator>
  <dc:description/>
  <cp:keywords/>
  <dc:language>en-US</dc:language>
  <cp:lastModifiedBy>horoshailova</cp:lastModifiedBy>
  <cp:lastPrinted>2017-02-15T10:48:00Z</cp:lastPrinted>
  <dcterms:modified xsi:type="dcterms:W3CDTF">2018-05-03T00:49:00Z</dcterms:modified>
  <cp:revision>6</cp:revision>
  <dc:subject/>
  <dc:title> </dc:title>
</cp:coreProperties>
</file>