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 xml:space="preserve">ПРОЕКТ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Стимулирование экономической активно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муниципальном образовании «Городской округ Ногликский»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40"/>
        <w:gridCol w:w="6300"/>
      </w:tblGrid>
      <w:tr>
        <w:trPr>
          <w:trHeight w:val="4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06.10.2003 № 131–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24.07.2007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9.12.2006 № 264-ФЗ «О развитии сельского хозяйства»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 Сахалинской области от 15.07.2011 № 81-ЗО «О развитии сельского хозяйства Сахалинской области»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28.12.2009 № 381-ФЗ «Об основах государственного регулирования торговой деятельности в Российской Федерации»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13.07.2015 № 220—ФЗ «Об организации регулярных перевозок пассажиров и багажа автомобильны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новление администрации муниципального образования «Городской округ Ногликский» от 28.06.2016 № 344 «Об утверждении Порядка разработки, реализации и проведения оценки эффективности муниципальных программ муниципального образования «Городской округ Ногликский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Концепция муниципальной программы «Стимулирование экономической активности в муниципальном образовании «Городской округ Ногликский» на период 2015-2020 годы», утвержденная на заседании Коллегии при мэре муниципального образования «</w:t>
            </w:r>
            <w:r>
              <w:rPr>
                <w:bCs/>
                <w:sz w:val="28"/>
                <w:szCs w:val="28"/>
              </w:rPr>
              <w:t>Городской округ Ногликский» - протокол от 08.07.2014 № 1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распоряжение мэра муниципального образования «Городской округ Ногликский» от 17.07.2018 № 53-р «Об утверждении Перечня муниципальных программ муниципального образования «Городской округ Ногликский» </w:t>
            </w:r>
          </w:p>
        </w:tc>
      </w:tr>
      <w:tr>
        <w:trPr>
          <w:trHeight w:val="4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департамента экономического развития, строительства, жилищно-коммунального и дорожного хозяйства администрации муниципального образования «Городской округ Ногликский»</w:t>
            </w:r>
          </w:p>
        </w:tc>
      </w:tr>
      <w:tr>
        <w:trPr>
          <w:trHeight w:val="4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департамента экономического развития, строительства, жилищно-коммунального и дорожного хозяйства администрации муниципального образования «Городской округ Ногликский»</w:t>
            </w:r>
          </w:p>
        </w:tc>
      </w:tr>
      <w:tr>
        <w:trPr>
          <w:trHeight w:val="4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муниципального образования «Городской округ Ногликский», отдел строительства и архитектуры департамента экономического развития, строительства, жилищно-коммунального и дорожного хозяйства администрации муниципального образования «Городской округ Ногликский», МКУ «Департамент социальной политики» администрации муниципального образования «Городской округ Ногликский», ОГУ «Центр занятости населения»</w:t>
            </w:r>
          </w:p>
        </w:tc>
      </w:tr>
      <w:tr>
        <w:trPr>
          <w:trHeight w:val="4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, основные меропри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Развитие малого и среднего предпринимательства в муниципальном образовании «Городской округ Ногликский»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сельского хозяйства и регулирование рынков сельскохозяйственной продукции, сырья и продовольствия муниципального образования «Городской округ Ногликский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 «Создание условий для наиболее полного удовлетворения спроса населения на потребительские товары и услуги по доступным ценам в пределах территориальной доступности, повышения качества торгового обслуживания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 «Содействие развитию инфраструктуры торговли, основанной на принципах достижений установленных нормативов обеспеченности населения муниципального образования площадью торговых объектов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 «Создание условий для предоставления населению транспортных услуг автомобильным транспортом общего пользования, и организация транспортного обслуживания населения на территори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новное мероприятие 4 «Финансовая поддержка гражданам, ведущим самостоятельную трудовую деятельность и впервые зарегистрированным в качестве самозанятых»</w:t>
            </w:r>
          </w:p>
        </w:tc>
      </w:tr>
      <w:tr>
        <w:trPr>
          <w:trHeight w:val="4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жизнедеятельности населения, повышение качества жизни населения, включая увеличение реальных денежных доходов населения, формирование благоприятной экономической среды, а также создание условий для развития экономики муниципального образования «Городской округ Ногликский»</w:t>
            </w:r>
          </w:p>
        </w:tc>
      </w:tr>
      <w:tr>
        <w:trPr>
          <w:trHeight w:val="4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Создание благоприятных условий для развития предпринимательской деятельности.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экономически благоприятных условий, способствующих эффективности деятельности сельскохозяйственного сект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здание муниципального фонда земель сельскохозяйственного на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здание условий для расширения рынка сельскохозяйственной продук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оздание эффективного механизма взаимодействия и кооперирования личных подсобных хозяйств населения (далее ЛПХ) и крестьянских (фермерских) хозяйств (далее КФХ)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7. Создание условий для наиболее полного удовлетворения спроса населения на потребительские товары и услуги по доступным ценам в пределах территориальной доступности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одействие развитию инфраструктуры торговли, основанной на принципах достижения установленных нормативов обеспеченности населения муниципального образования площадью торговых объектов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оздание условий для предоставления населению транспортных услуг автомобильным транспортом общего пользования, и организация транспортного обслуживания населения на территории муниципального образования</w:t>
            </w:r>
          </w:p>
        </w:tc>
      </w:tr>
      <w:tr>
        <w:trPr>
          <w:trHeight w:val="4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бщий объем финансирования – 382 975,9 тыс. рубле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годам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14 277,4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11 184,4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10 022,1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21 366,7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25 521,6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28 942,7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33 547,9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2 г. – 39 704,6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3 г. – 38 689,5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41 741,0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43 179,2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 – 36 109,3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. – 38 689,5 тыс.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 источник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- за счет средств местного бюджета – 292 629,7 тыс. рубле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годам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2 945,0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2 655,0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1 375,5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18 420,1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21 914,6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24 993,2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27 488,1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27 233,3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3 г. – 30 488,6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33 540,1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34 978,3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 – 36 109,3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. - 30 488,6 тыс. руб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за счет средств областного бюджета – 89 790,2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годам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10 882,4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8 423,4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8 646,6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2 946,6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3 607,0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3 949,5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6 059,8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2 г. – 12 471,3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3 г. – 8 200,9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8 200,9 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8 200,9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 – 0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. - 8 200,9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- за счет внебюджетных источников – 556,0 тыс. рубле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годам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450,0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106,0 тыс. руб.</w:t>
            </w:r>
          </w:p>
        </w:tc>
      </w:tr>
      <w:tr>
        <w:trPr>
          <w:trHeight w:val="4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реднесписочная численность работников, занятых на малых и средних предприят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личество субъектов МСП, включая индивидуальных предпринимателей, на 10 тыс. человек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личество субъектов МСП, получивших финансовую поддержку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орот товаров и услуг, производимых малыми и средними предприятия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личество субъектов МСП, которым оказана поддержка в рамках софинансирования подпрограммы 1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личество созданных рабочих мест в рамках софинансирования подпрограммы 1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. Количество сохраненных рабочих мест в рамках софинансирования подпрограммы 1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Индекс производства молока в ЛПХ и КФХ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Индекс производства мяса скота и птицы на убой (в живом весе) в ЛПХ и КФХ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Индекс производства продукции растениеводства в ЛПХ и КФ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1. Количество КФХ до 2020 год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2. Ввод в эксплуатацию сельскохозяйственного рынка – 1 объект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Доля ярмарочной торговли в общем объеме товарооборот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Обеспеченность населения площадью торговых объектов к нормативу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Выполнение рейсов для перевозки пассажиров общественным транспорто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6. Количество пассажиров, перевезенных общественным транспортом, до 2020 год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Максимальный возраст подвижного состав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Количество самозанятых граждан, получивших гранты в форме субсиди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Количество поставленного дотационного комбикорма и фуражного зерна для сельскохозяйственных животных и птицы в населенные пункты для ЛПХ, начиная с 2021 года.</w:t>
            </w:r>
          </w:p>
        </w:tc>
      </w:tr>
      <w:tr>
        <w:trPr>
          <w:trHeight w:val="4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редусмотрена в два этап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 – 2015-2020 г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 – 2021-2027 г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срок реализации программы 2015-2027 годы.</w:t>
            </w:r>
          </w:p>
        </w:tc>
      </w:tr>
      <w:tr>
        <w:trPr>
          <w:trHeight w:val="4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хранение среднесписочной численности работников, занятых на малых и средних предприятиях, на уровне базового периода, не менее 1,5 тыс. чел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Сохранение количества субъектов МСП, включая индивидуальных предпринимателей, на 10 тыс. человек населения на уровне базового периода, не менее 508,0 ед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беспечение количества субъектов МСП, получивших финансовую поддержку, не менее 3 субъектов в го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 Увеличение оборота товаров и услуг, производимых малыми и средними предприятиями, не менее чем в 2 раза к базовому период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еспечение количества субъектов МСП, которым оказана поддержка в рамках софинансирования подпрограммы 1, не менее 2 субъектов в год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беспечение количества созданных рабочих мест в рамках софинансирования подпрограммы 1 не менее 60 единиц за весь период действия подпрограммы 1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. Обеспечение количества сохраненных рабочих мест в рамках софинансирования подпрограммы 1 не менее 399 единиц за весь период действия подпрограммы 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Сохранение на уровне предыдущего отчетного периода и увеличение до 100,9 % к 2027 году индекса производства молока в ЛПХ и КФ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охранение на уровне предыдущего отчетного периода и увеличение до 104,1 % к 2027 году индекса производства мяса скота и птицы на убой (в живом весе) в ЛПХ и КФ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охранение на уровне предыдущего отчетного периода и увеличение до 100,3 % к 2027 году индекса производства продукции растениеводства в ЛПХ и КФ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 Прирост 2 КФХ к уже осуществляющим деятельность хозяйствам в период с 2015 по 2020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Создание условий для реализации сельскохозяйственной продукции за счет ввода в эксплуатацию 1 сельскохозяйственного рын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оставка дотационного комбикорма и фуражного зерна для сельскохозяйственных животных и птицы в населенные пункты для ЛПХ в 2021 году не менее 100,0 тн, начиная с 2022 года не менее 160,0 тн в год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 Увеличение доли ярмарочной торговли в общем объеме товарооборота 1% до 2,6 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 Уровень обеспеченности населения площадью торговых объектов к нормативу с 595 кв. м до 640 кв.м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 Количество рейсов для перевозки пассажиров общественным транспортом – 100% от технического задания в соответствии с муниципальным контракто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 Количество пассажиров, перевезенных общественным транспортом – не менее 100% от технического задания в соответствии с муниципальным контрактом в период с 2015 по 2020 год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 Максимальный возраст подвижного состава – не старше 10 л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Обеспечение количества самозанятых граждан, получивших гранты в форме субсидий в 2020 году, не менее 20 человек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708" w:bottom="899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sz w:val="44"/>
    </w:rPr>
  </w:style>
  <w:style w:type="character" w:styleId="2">
    <w:name w:val="Заголовок 2 Знак"/>
    <w:qFormat/>
    <w:rPr>
      <w:sz w:val="2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1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22:56:00Z</dcterms:created>
  <dc:creator>Администрация</dc:creator>
  <dc:description/>
  <cp:keywords/>
  <dc:language>en-US</dc:language>
  <cp:lastModifiedBy>Елена А. Лапкова</cp:lastModifiedBy>
  <cp:lastPrinted>2022-01-27T14:24:00Z</cp:lastPrinted>
  <dcterms:modified xsi:type="dcterms:W3CDTF">2023-11-12T03:56:00Z</dcterms:modified>
  <cp:revision>138</cp:revision>
  <dc:subject/>
  <dc:title>1</dc:title>
</cp:coreProperties>
</file>