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ые меры противодействия злоупотреблению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котикам и их незаконному обороту в муниципальном образовании 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ской округ Ногликский» 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962"/>
      </w:tblGrid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Федеральный закон от 06.10.2003 </w:t>
              <w:br/>
              <w:t>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Федеральный закон от 08.01.1998 </w:t>
              <w:br/>
              <w:t>№ 3-ФЗ «О наркотических средствах и психотропных веществах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каз Президента РФ от 09.06.2010 </w:t>
              <w:br/>
              <w:t>№ 690 «Об утверждении антинаркотической политики до 2020 год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Указ Президента РФ от 23.11.2020 </w:t>
              <w:br/>
              <w:t>№ 733 «Об утверждении Стратегии государственной антинаркотической политики Российской Федерации на период до 2030 го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Закон Сахалинской области от 29.09.2014 № 57-ЗО «О профилактике незаконного потребления наркотических средств и психотропных веществ, наркомании и токсикомании в Сахалинской обла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становление Правительства Сахалинской области от 29.12.2012 № 695 «Об утверждении государственной программы Сахалинской области «Обеспечение общественного порядка, противодействие преступности и незаконному обороту наркотиков в Сахалинской обла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становление администрации муниципального образования «Городской округ Ногликский» от 28.04.2016 № 344 «Об утверждении Порядка разработки, реализации и проведения оценки эффективности муниципальных программ муниципального образования «Городской округ Ногликски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Концепция муниципальной программы «Комплексные меры противодействия злоупотреблению наркотикам и их незаконному обороту в муниципальном образовании «Городской округ Ногликский» утвержденная на заседании коллегии при мэре муниципального образования «Городской округ Ногликски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Распоряжение мэра муниципального образования «Городской округ Ногликский» от 17.07.2018 № 53-р «Об утверждении Перечня муниципальных программ муниципального образования «Городской округ Ногликский».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и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иальной политики (далее - Департамент) администрации муниципального образования «Городской округ Ногликский» в лице вице-мэра муниципального образования «Городской округ Ногликский».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«Городской округ Ногликский».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иальной политики администрации муниципального образования «Городской округ Ногликский».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Департамента социальной политики администрации муниципального образования «Городской округ Ногликский», отдел культуры, спорта, молодежной и социальной политики, туризма и КМНС Департамента социальной политики администрации муниципального образования «Городской округ Ногликский», ОМВД России по городскому округу «Ногликский», Комиссия по делам несовершеннолетних и защите их прав при администрации муниципального образования «Городской округ Ногликский», ГБУЗ Ногликская центральная районная больница, муниципальные бюджетные образовательные учреждения, муниципальные бюджетные учреждения культуры, редакция газеты «Знамя труда».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цель программы – формирование негативного отношения к незаконному обороту и потреблению наркотиков.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и укрепление системы межведомственного взаимодействия в организации профилактики противодействия наркома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вершенствование системы профилактики наркомании среди детей и подрост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тиводействие незаконному обороту наркотических средств и психотропных веществ.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мероприятий программы необходимо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1,4 тыс. руб. из местного бюджета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2015 году – 85,7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2016 году – 96,7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2017 году – 120,4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2018 году – 99,3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2019 году – 114,4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 2020 году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3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2021 году – 125,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2022 году - 140,9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2023 году - 173,1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2024 году - 153,3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2025 году - 159,6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2026 году - 173,1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2027 году - 173,1 тыс. руб.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специалистов, реализующих программы профилактики наркомании в образовательных учрежд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овлечение детей и подростков, в районные, областные антинаркотических культурно массовые спортивные меропри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величение раскрываемости преступлений по обороту и потреблению наркотиков.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2027 годы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величение количества специалистов, реализующих программы профилактики наркомании в образовательных учреждениях до 24 человек к 2020 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ост количества детей и подростков, участвующих в районных, областных антинаркотических культурно-массовых, спортивных мероприятиях от 250 человек до 450 человек к 2019 году, от 500 человек до 630 человек к 2024 году, не менее 670 человек в год с 2025 по 2027 год включитель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ост раскрываемых преступлений по обороту и потреблению наркотиков от 30% до 55% в год к 2019 году, не менее 60% в год с 2020 по 2027 год включительно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851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23:43:00Z</dcterms:created>
  <dc:creator>Администрация</dc:creator>
  <dc:description/>
  <cp:keywords/>
  <dc:language>en-US</dc:language>
  <cp:lastModifiedBy>Елена А. Лапкова</cp:lastModifiedBy>
  <cp:lastPrinted>2018-11-15T09:58:00Z</cp:lastPrinted>
  <dcterms:modified xsi:type="dcterms:W3CDTF">2023-11-12T03:56:00Z</dcterms:modified>
  <cp:revision>36</cp:revision>
  <dc:subject/>
  <dc:title>УТВЕРЖДЕНА</dc:title>
</cp:coreProperties>
</file>