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right="-1" w:hanging="0"/>
        <w:contextualSpacing/>
        <w:jc w:val="right"/>
        <w:rPr>
          <w:b w:val="false"/>
          <w:b w:val="false"/>
        </w:rPr>
      </w:pPr>
      <w:r>
        <w:rPr>
          <w:b w:val="false"/>
        </w:rPr>
        <w:t>Приложение  1</w:t>
      </w:r>
    </w:p>
    <w:p>
      <w:pPr>
        <w:pStyle w:val="Normal"/>
        <w:spacing w:lineRule="auto" w:line="240" w:before="0" w:after="20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брания муниципального</w:t>
      </w:r>
    </w:p>
    <w:p>
      <w:pPr>
        <w:pStyle w:val="Normal"/>
        <w:spacing w:lineRule="auto" w:line="240" w:before="0" w:after="200"/>
        <w:contextualSpacing/>
        <w:jc w:val="right"/>
        <w:rPr>
          <w:sz w:val="24"/>
          <w:szCs w:val="24"/>
        </w:rPr>
      </w:pP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образования «Городской округ Ногликский»</w:t>
      </w:r>
    </w:p>
    <w:p>
      <w:pPr>
        <w:pStyle w:val="Normal"/>
        <w:spacing w:lineRule="auto" w:line="240" w:before="0" w:after="200"/>
        <w:contextualSpacing/>
        <w:jc w:val="right"/>
        <w:rPr>
          <w:sz w:val="24"/>
          <w:szCs w:val="24"/>
        </w:rPr>
      </w:pPr>
      <w:r>
        <w:rPr>
          <w:rFonts w:eastAsia="Times New Roman;Times New Roman"/>
          <w:sz w:val="24"/>
          <w:szCs w:val="24"/>
        </w:rPr>
        <w:t xml:space="preserve">  </w:t>
      </w:r>
      <w:r>
        <w:rPr>
          <w:sz w:val="24"/>
          <w:szCs w:val="24"/>
        </w:rPr>
        <w:t xml:space="preserve">«О бюджете муниципального образования </w:t>
      </w:r>
    </w:p>
    <w:p>
      <w:pPr>
        <w:pStyle w:val="Normal"/>
        <w:spacing w:lineRule="auto" w:line="240" w:before="0" w:after="20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>«Городской округ Ногликский» на 2014 год</w:t>
      </w:r>
    </w:p>
    <w:p>
      <w:pPr>
        <w:pStyle w:val="Normal"/>
        <w:spacing w:lineRule="auto" w:line="240" w:before="0" w:after="200"/>
        <w:contextualSpacing/>
        <w:jc w:val="right"/>
        <w:rPr/>
      </w:pP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и на плановый период 2015 и 2016 годов»</w:t>
      </w:r>
    </w:p>
    <w:p>
      <w:pPr>
        <w:pStyle w:val="Normal"/>
        <w:spacing w:lineRule="auto" w:line="240" w:before="0" w:after="20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>от  __________  №  ______</w:t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ных администраторов доходов местного бюджета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Таблица 1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rFonts w:eastAsia="Times New Roman;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лавных администраторов доходов местного бюджета – органов</w:t>
      </w:r>
    </w:p>
    <w:p>
      <w:pPr>
        <w:pStyle w:val="Normal"/>
        <w:spacing w:before="0" w:after="0"/>
        <w:jc w:val="center"/>
        <w:rPr/>
      </w:pPr>
      <w:r>
        <w:rPr>
          <w:b/>
          <w:sz w:val="24"/>
          <w:szCs w:val="24"/>
        </w:rPr>
        <w:t>местного самоуправления муниципального образования «Городской округ</w:t>
      </w:r>
    </w:p>
    <w:p>
      <w:pPr>
        <w:pStyle w:val="Normal"/>
        <w:spacing w:before="0" w:after="0"/>
        <w:jc w:val="center"/>
        <w:rPr/>
      </w:pPr>
      <w:r>
        <w:rPr>
          <w:b/>
          <w:sz w:val="24"/>
          <w:szCs w:val="24"/>
        </w:rPr>
        <w:t>Ногликский» и (или) находящихся в их ведении казенных учреждений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2800"/>
        <w:gridCol w:w="5705"/>
      </w:tblGrid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5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лавного администратора дохо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стного бюджета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главного админист-ратора доходов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ов местн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а</w:t>
            </w:r>
          </w:p>
        </w:tc>
        <w:tc>
          <w:tcPr>
            <w:tcW w:w="5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брание муниципального образования «Городской округ Ногликский»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униципального образования «Городской округ Ногликский»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0000 11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43 04 0000 41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51020 02 0000 14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нансовое управление муниципального образования «Городской округ Ногликский»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3040 04 0000 12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, полученные от предоставления бюджетных кредитов внутри страны за счет средств бюджетов городских округов</w:t>
            </w:r>
          </w:p>
        </w:tc>
      </w:tr>
      <w:tr>
        <w:trPr>
          <w:trHeight w:val="81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8040 04 0000 14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итет по управлению муниципальным имуществом муниципального образования «Городской округ Ногликский»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1040 04 0000 12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2084 04 0000 12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азмещения сумм, аккумулируемых в ходе проведения аукционов по продаже акций, находящихся в собственности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 ***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4 04 0000 12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6 04 0000 12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4 04 0000 12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74 04 0000 12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4 04 0000 12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8040 04 0000 12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, получаемые от передач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44 04 0000 12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42 04 0000 41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42 04 0000 44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43 04 0000 41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43 04 0000 44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3040 04 0000 41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городских округов (в части реализации основных средств по указанному имуществу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3040 04 0000 44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городских округов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2 04 0000 43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***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24 04 0000 43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32 04 0000 43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7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казенное учреждение «Управление социальной политики администрации муниципального образования «Городской округ Ногликский»</w:t>
            </w:r>
          </w:p>
        </w:tc>
      </w:tr>
      <w:tr>
        <w:trPr>
          <w:trHeight w:val="115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доходы местного бюджета, администрирование которых может осуществляться главными администраторами доходов, в пределах их компетенции: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8040 04 0000 12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, получаемые от передач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4 04 0000 13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64 04 0000 13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 имущества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4 04 0000 13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 бюджетов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1040 04 0000 41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квартир, находящихся в собственности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4040 04 0000 42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нематериальных активов, находящихся в собственности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 02040 04 0000 14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42 04 0000 14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 выступают получатели средств бюджетов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2000 04 0000 14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40 04 0000 14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40 04 0000 18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городских округов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40 04 0000 18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1 00000 00 0000 00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звозмездные поступления от нерезидентов** 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*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2 03 00000 00 0000 00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государственных (муниципальных) организаций**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2 04 00000 00 0000 00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негосударственных организаций**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2 07 00000 00 0000 00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**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2 08 00000 00 0000 00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*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0000 00 0000 151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Доходы бюджетов бюджетной системы Российской Федерации от возврата 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 *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00000 00 0000 00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*</w:t>
            </w:r>
          </w:p>
        </w:tc>
      </w:tr>
    </w:tbl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before="0" w:after="0"/>
        <w:ind w:left="0" w:hanging="0"/>
        <w:contextualSpacing/>
        <w:jc w:val="both"/>
        <w:rPr/>
      </w:pPr>
      <w:r>
        <w:rPr>
          <w:sz w:val="24"/>
          <w:szCs w:val="24"/>
        </w:rPr>
        <w:t>* Администрирование поступлений в местный бюджет осуществляет орган, организующий исполнение бюджета.</w:t>
      </w:r>
    </w:p>
    <w:p>
      <w:pPr>
        <w:pStyle w:val="Style17"/>
        <w:spacing w:before="0" w:after="0"/>
        <w:ind w:left="0" w:hanging="0"/>
        <w:contextualSpacing/>
        <w:jc w:val="both"/>
        <w:rPr/>
      </w:pPr>
      <w:r>
        <w:rPr>
          <w:sz w:val="24"/>
          <w:szCs w:val="24"/>
        </w:rPr>
        <w:t xml:space="preserve">** Администрирование поступлений в местный бюджет осуществляют уполномоченные органы местного самоуправления, а также созданные ими казенные учреждения, являющиеся получателями указанных средств.  </w:t>
      </w:r>
    </w:p>
    <w:p>
      <w:pPr>
        <w:pStyle w:val="Style17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*** В части доходов, зачисляемых в местный бюджет.</w:t>
      </w:r>
    </w:p>
    <w:p>
      <w:pPr>
        <w:pStyle w:val="Style17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Таблица 2</w:t>
      </w:r>
    </w:p>
    <w:p>
      <w:pPr>
        <w:pStyle w:val="Normal"/>
        <w:spacing w:before="0" w:after="0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ных администраторов доходов местного бюджета – органов государственной власти Российской Федерации и органов государственной власти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rFonts w:eastAsia="Times New Roman;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Сахалинской области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693"/>
        <w:gridCol w:w="4925"/>
      </w:tblGrid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администратора доходов местного бюджет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главног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администра-тора дох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 местного бюджета</w:t>
            </w:r>
          </w:p>
        </w:tc>
        <w:tc>
          <w:tcPr>
            <w:tcW w:w="4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рхивное агентство Сахалинской област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истерство сельского хозяйства, торговли и продовольствия Сахалинской област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истерство природных ресурсов и охраны окружающей среды Сахалинской област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истерство строительства Сахалинской област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гентство ветеринарии Сахалинской област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гентство государственной службы занятости населения Сахалинской области</w:t>
            </w:r>
          </w:p>
        </w:tc>
      </w:tr>
      <w:tr>
        <w:trPr>
          <w:trHeight w:val="48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истерство лесного и охотничьего хозяйства Сахалинской област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ударственная инспекция строительного надзора Сахалинской област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гентство по рыболовству Сахалинской област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ударственная инспекция по надзору за техническим состоянием самоходных машин и других видов техники Сахалинской област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истерства транспорта и дорожного хозяйства Сахалинской област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истерство культуры Сахалинской области</w:t>
            </w:r>
          </w:p>
        </w:tc>
      </w:tr>
      <w:tr>
        <w:trPr>
          <w:trHeight w:val="52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ударственная жилищная инспекция Сахалинской област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деральная служба по надзору в сфере природопользования</w:t>
            </w:r>
          </w:p>
        </w:tc>
      </w:tr>
      <w:tr>
        <w:trPr>
          <w:trHeight w:val="55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43000 01 0000 140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деральная служба по надзору в сфере здравоохранения и социального развит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деральное агентство по рыболовству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5020 04 0000 140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ы по искам о возмещении вреда, причиненного окружающей среде, подлежащие зачислению в бюджеты городских округов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деральная служба по ветеринарному и фитосанитарному надзору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деральная служба по надзору в сфере защиты прав потребителей и благополучия человек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6 28000 01 0000 140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истерство Российской Федерации по делам гражданской обороны, чрезвычайным ситуациям и ликвидации последствий стихийных бедстви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деральная налоговая служб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00 00 0000 110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05 02000 02 0000 110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</w:tr>
      <w:tr>
        <w:trPr>
          <w:trHeight w:val="25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5 04010 02 0000 110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</w:tr>
      <w:tr>
        <w:trPr>
          <w:trHeight w:val="109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20 04 0000 110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 ставкам, применяемым к объектам налогообложения, расположенным в границах городских округов</w:t>
            </w:r>
          </w:p>
        </w:tc>
      </w:tr>
      <w:tr>
        <w:trPr>
          <w:trHeight w:val="27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4000 02 0000 110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й налог</w:t>
            </w:r>
          </w:p>
        </w:tc>
      </w:tr>
      <w:tr>
        <w:trPr>
          <w:trHeight w:val="168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12 04 0000 110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городских округов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22 04 0000 110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налог, взимаемый по ставкам, установленным в соответствии с подпунктом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ункта 1 статьи 394 Налогового кодекса Российской Федерации и применяемым к объектам налогообложения, расположенным в границах городских округов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09 07012 04 0000 110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рекламу, мобилизуемый на территориях городских округов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 04052 04 0000 110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(по обязательствам, возникшим до 1 января 2006 года), мобилизуемый на территориях городских округов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09 07032 04 0000 110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-зуемые на территориях городских округов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09 07052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4 0000 110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стные налоги и сборы, мобилизуемые на территориях городских округов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6 03010 01 0000 140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алогах и сборах, предусмотренные статьями 116, 118, 119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>, пунктами 1 и 2 статьи 120, статьями 125, 126, 128, 129, 129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>, 132, 133, 134, 135, 135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Налогового кодекса Российской Федерации, а также штрафы, взыскание которых осуществляется на основании ранее действовавшей статьи 117 Налогового кодекса Российской Федераци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3030 01 0000 140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6 06000 01 0000 140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>
          <w:trHeight w:val="57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истерство внутренних дел Российской Федераци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6 06000 01 0000 140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 законодательства о применении контрольно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6 08000 01 0000 140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1040 04 0000 140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городских округов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6 28000 01 0000 140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0030 01 0000 140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енежные взыскания (штрафы) за правонарушения в области дорожного движе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деральная миграционная служб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деральная служба государственной регистрации, кадастра и картографи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деральная служба судебных приставов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6 21040 04 0000 140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городских округов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деральная служба по экологическому, технологическому и атомному надзору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доходы местного бюджета, администрирование которых может осуществляться главными администраторами доходов, в пределах их компетенции: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00 00 0000 140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40 04 0000 140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</w:tbl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 MS Sans Serif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;Times New Roman" w:hAnsi="Times New Roman;Times New Roman" w:eastAsia="Calibri;Century Gothic" w:cs="Times New Roman;Times New Roman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eastAsia="Times New Roman;Times New Roman"/>
      <w:b/>
      <w:bCs/>
      <w:sz w:val="24"/>
      <w:szCs w:val="24"/>
    </w:rPr>
  </w:style>
  <w:style w:type="character" w:styleId="WW8Num1z0">
    <w:name w:val="WW8Num1z0"/>
    <w:qFormat/>
    <w:rPr>
      <w:rFonts w:ascii="Symbol" w:hAnsi="Symbol" w:eastAsia="Calibri;Century Gothic" w:cs="Times New Roman;Times New Roman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; MS Sans Serif" w:hAnsi="Tahoma; MS Sans Serif" w:cs="Tahoma; MS Sans Serif"/>
      <w:sz w:val="16"/>
      <w:szCs w:val="16"/>
    </w:rPr>
  </w:style>
  <w:style w:type="character" w:styleId="1">
    <w:name w:val="Заголовок 1 Знак"/>
    <w:basedOn w:val="Style13"/>
    <w:qFormat/>
    <w:rPr>
      <w:rFonts w:eastAsia="Times New Roman;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; MS Sans Serif" w:hAnsi="Tahoma; MS Sans Serif" w:cs="Tahoma; MS Sans Serif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22:27:00Z</dcterms:created>
  <dc:creator>khranina</dc:creator>
  <dc:description/>
  <cp:keywords/>
  <dc:language>en-US</dc:language>
  <cp:lastModifiedBy>Лапкова</cp:lastModifiedBy>
  <cp:lastPrinted>2013-11-14T17:16:00Z</cp:lastPrinted>
  <dcterms:modified xsi:type="dcterms:W3CDTF">2013-11-14T06:17:00Z</dcterms:modified>
  <cp:revision>32</cp:revision>
  <dc:subject/>
  <dc:title/>
</cp:coreProperties>
</file>