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лановый период 2016 и 2017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897"/>
        <w:gridCol w:w="1559"/>
        <w:gridCol w:w="1418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3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8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122,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8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122,5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petrushenko</cp:lastModifiedBy>
  <cp:lastPrinted>2013-11-12T20:27:00Z</cp:lastPrinted>
  <dcterms:modified xsi:type="dcterms:W3CDTF">2014-11-12T08:58:00Z</dcterms:modified>
  <cp:revision>72</cp:revision>
  <dc:subject/>
  <dc:title>Приложение № 6</dc:title>
</cp:coreProperties>
</file>