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 муниципального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О бюджете муниципального образования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Городской округ Ногликский» на 2015 год</w:t>
      </w:r>
    </w:p>
    <w:p>
      <w:pPr>
        <w:pStyle w:val="Normal"/>
        <w:spacing w:before="0" w:after="0"/>
        <w:jc w:val="righ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6 и 2017 годов»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от____________   №_______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администраторов доходов местного бюджета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аблица 1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лавных администраторов доходов местного бюджета – органов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местного самоуправления муниципального образования «Городской округ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Ногликский» и (или) находящихся в их ведении казенных учреждений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693"/>
        <w:gridCol w:w="5812"/>
      </w:tblGrid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главного админист-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мест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рание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2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40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trHeight w:val="8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ым имуществом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40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**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6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40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</w:t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04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40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40 04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**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4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32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социальной политики администрации муниципального образования «Городской округ Ногликский»</w:t>
            </w:r>
          </w:p>
        </w:tc>
      </w:tr>
      <w:tr>
        <w:trPr>
          <w:trHeight w:val="115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, в пределах их компетенции: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40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40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40 04 0000 4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2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от нерезидентов**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3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государственных (муниципальных) организаций*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4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негосударственных организаций*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7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*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8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0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бюджетной системы Российской Федерации от возврата 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*</w:t>
            </w:r>
          </w:p>
        </w:tc>
      </w:tr>
    </w:tbl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* Администрирование поступлений в местный бюджет осуществляет орган, организующий исполнение бюджета.</w:t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** Администрирование поступлений в местный бюджет осуществляют уполномоченные органы местного самоуправления, а также созданные ими казенные учреждения, являющиеся получателями указанных средств.  </w:t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*** В части доходов, зачисляемых в местный бюджет.</w:t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аблица 2</w:t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администраторов доходов местного бюджета – органов государственной власти Российской Федерации и органов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сударственной власти Сахалинской области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5245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дминистратора доходов местного бюдже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-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местного бюджет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хивное агентство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сельского хозяйства, торговли и продовольств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природных ресурсов и охраны окружающей среды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строитель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гентство ветеринарии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гентство государственной службы занятости населения Сахалинской области</w:t>
            </w:r>
          </w:p>
        </w:tc>
      </w:tr>
      <w:tr>
        <w:trPr>
          <w:trHeight w:val="4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лесного и охотничьего хозяй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инспекция строительного надзор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гентство по рыболовству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инспекция по надзору за техническим состоянием самоходных машин и других видов техники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а транспорта и дорожного хозяй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культуры Сахалинской области</w:t>
            </w:r>
          </w:p>
        </w:tc>
      </w:tr>
      <w:tr>
        <w:trPr>
          <w:trHeight w:val="5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жилищная инспекц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5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здравоохранения и социального развит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ое агентство по рыболовств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2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ы по искам о возмещении вреда, причиненного окружающей среде, подлежащие зачислению в бюджеты городских округов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ветеринарному и фитосанитарному надзор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налоговая служб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2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401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10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0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</w:tr>
      <w:tr>
        <w:trPr>
          <w:trHeight w:val="16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(за исключением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овного Суда Российской Федераци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1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ях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3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52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пунктами 1 и 2 статьи 120, статьями 125, 126, 128, 129, 12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132, 133, 134, 135, 135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5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4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у, зачисляемые в бюджеты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миграционная служб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судебных пристав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4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, в пределах их компетенции: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22:27:00Z</dcterms:created>
  <dc:creator>khranina</dc:creator>
  <dc:description/>
  <cp:keywords/>
  <dc:language>en-US</dc:language>
  <cp:lastModifiedBy>Лапкова</cp:lastModifiedBy>
  <cp:lastPrinted>2014-09-12T15:53:00Z</cp:lastPrinted>
  <dcterms:modified xsi:type="dcterms:W3CDTF">2014-11-04T05:57:00Z</dcterms:modified>
  <cp:revision>35</cp:revision>
  <dc:subject/>
  <dc:title/>
</cp:coreProperties>
</file>