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5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11.12.2014  № 3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от 07.09.2015 № 65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121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5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898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 501,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средства от продажи ак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8,1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 397,9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gustova</cp:lastModifiedBy>
  <cp:lastPrinted>2015-07-03T18:16:00Z</cp:lastPrinted>
  <dcterms:modified xsi:type="dcterms:W3CDTF">2015-07-09T01:50:00Z</dcterms:modified>
  <cp:revision>81</cp:revision>
  <dc:subject/>
  <dc:title>Приложение № 6</dc:title>
</cp:coreProperties>
</file>