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  декабря  2024 г.  № 864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 xml:space="preserve">Об утверждении нормативных затрат на обеспечение функций </w:t>
      </w:r>
    </w:p>
    <w:p>
      <w:pPr>
        <w:pStyle w:val="Normal"/>
        <w:ind w:left="1701" w:hanging="170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Департамента социальной политики администрации муниципального образования 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 xml:space="preserve">», в целях повышения эффективности расходования бюджетных средств и обоснования объекта закупки,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Внести изменения в нормативные затраты на обеспечение  функций Департамента социальной политики администрации муниципального образования «Городской округ Ногликский» согласно приложению № 1, утвержденному приказом от 28.12.2023 № 899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становить нормативные затраты на обеспечение функций </w:t>
      </w:r>
      <w:bookmarkStart w:id="1" w:name="_Hlk186290135"/>
      <w:r>
        <w:rPr>
          <w:bCs/>
          <w:color w:val="000000"/>
          <w:sz w:val="26"/>
          <w:szCs w:val="26"/>
        </w:rPr>
        <w:t xml:space="preserve">Департамента </w:t>
      </w:r>
      <w:bookmarkStart w:id="2" w:name="_Hlk186290162"/>
      <w:bookmarkEnd w:id="1"/>
      <w:r>
        <w:rPr>
          <w:bCs/>
          <w:color w:val="000000"/>
          <w:sz w:val="26"/>
          <w:szCs w:val="26"/>
        </w:rPr>
        <w:t>социальной политики администрации муниципального образования «Городской округ Ногликский» на 2025 год согласно приложению № 1</w:t>
      </w:r>
      <w:bookmarkEnd w:id="2"/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Департамента социальной политики администрации муниципального образования «Городской округ Ногликский»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и соблюдением условий контрактов (договоров) в сфере закупок, соблюдением нормативов количества и цены товаров, работ, услуг для обеспечения функций ДСП возложить на старшего инспектора ДСП А.Ф. Костылев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возложить на ведущего экономиста Департамента социальной политики Мельникову Т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                                                               Я.С. Рус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Мельникова Т.П.</w:t>
      </w:r>
    </w:p>
    <w:p>
      <w:pPr>
        <w:pStyle w:val="Normal"/>
        <w:jc w:val="both"/>
        <w:rPr>
          <w:sz w:val="22"/>
          <w:szCs w:val="22"/>
        </w:rPr>
      </w:pPr>
      <w:r>
        <w:rPr/>
        <w:t>Тел. 8 42444 914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4-02-26T12:44:00Z</cp:lastPrinted>
  <dcterms:modified xsi:type="dcterms:W3CDTF">2025-01-13T04:46:00Z</dcterms:modified>
  <cp:revision>21</cp:revision>
  <dc:subject/>
  <dc:title>Управление социальной политики</dc:title>
</cp:coreProperties>
</file>