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>Департамент социальной политики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«Городской округ Ногликский»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т 26 декабря 2024 г. № 854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внесении дополнений в требования к отдельным видам товаров, работ, услуг, закупаемым Департаментом социальной политики                администрации МО «Городской округ Ногликски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п.2 Правил определения требований к закупаемым муниципальными органами муниципального образования «Городской округ Ногликский» и подведомственными им казенными и бюджетными учреждениями отдельным видам товаров, работ, услуг (в том числе предельные цены товаров, работ, услуг), утвержденных  постановлением мэра  муниципального образования «Городской округ Ногликский» от 05.12.2016 № 374 «Об утверждении Правил определения требований к закупаемым муниципальными органами муниципального образования «Городской округ Ногликский» и подведомственными им казенными и бюджетными учреждениями отдельным видам товаров, работ, услуг (в том числе предельные цены товаров, работ, услуг),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Normal"/>
        <w:numPr>
          <w:ilvl w:val="0"/>
          <w:numId w:val="2"/>
        </w:numPr>
        <w:autoSpaceDE w:val="false"/>
        <w:ind w:left="0" w:firstLine="71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ложения № 1,2,3  требований к отдельным видам товаров, работ, услуг, в том числе, предельных цен, закупаемым Департаментом социальной политики администрации муниципального образования «Городской округ Ногликский», утвержденных приказом Департамента социальной политики администрации муниципального образования «Городской округ Ногликский» от 26.02.2021 № 103, изложить в новой редакции (приложение № 1, 2, 3).</w:t>
      </w:r>
    </w:p>
    <w:p>
      <w:pPr>
        <w:pStyle w:val="Normal"/>
        <w:numPr>
          <w:ilvl w:val="0"/>
          <w:numId w:val="2"/>
        </w:numPr>
        <w:autoSpaceDE w:val="fals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стоящий приказ вступает в силу с момента подписания и распространяется на правоотношения, возникшие с 1 января 2025 года.</w:t>
      </w:r>
    </w:p>
    <w:p>
      <w:pPr>
        <w:pStyle w:val="Normal"/>
        <w:numPr>
          <w:ilvl w:val="0"/>
          <w:numId w:val="2"/>
        </w:numPr>
        <w:autoSpaceDE w:val="false"/>
        <w:ind w:left="0" w:firstLine="71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онтроль за исполнением настоящего приказа возложить на ведущего экономиста Департамента социальной политики МО «Городской округ Ногликский»  Мельникову Т.П.</w:t>
      </w:r>
    </w:p>
    <w:p>
      <w:pPr>
        <w:pStyle w:val="Normal"/>
        <w:numPr>
          <w:ilvl w:val="0"/>
          <w:numId w:val="2"/>
        </w:numPr>
        <w:autoSpaceDE w:val="fals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стоящий приказ разместить на официальном сайте муниципального образования «Городской округ Ногликский» в сети «Интернет».</w:t>
      </w:r>
    </w:p>
    <w:p>
      <w:pPr>
        <w:pStyle w:val="Normal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це-мэр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 xml:space="preserve">«Городской округ Ногликский»                                                                             Я.С. Русанов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22:49:00Z</dcterms:created>
  <dc:creator>Оксана</dc:creator>
  <dc:description/>
  <cp:keywords/>
  <dc:language>en-US</dc:language>
  <cp:lastModifiedBy>Татьяна П. Мельникова</cp:lastModifiedBy>
  <cp:lastPrinted>2022-11-18T15:14:00Z</cp:lastPrinted>
  <dcterms:modified xsi:type="dcterms:W3CDTF">2024-12-27T03:43:00Z</dcterms:modified>
  <cp:revision>22</cp:revision>
  <dc:subject/>
  <dc:title>Управление социальной политики</dc:title>
</cp:coreProperties>
</file>