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7 декабря 2022 г.  № 814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Об утверждении нормативных затра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на обеспечение функций МКУ «Архив Ногликского 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 xml:space="preserve">», в целях повышения эффективности расходования бюджетных средств и обоснования объекта закупки, </w:t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нормативные  затраты на обеспечение функций МКУ «Архив Ногликского района» на 2023 год согласно приложению № 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нормативы количества и цены товаров, работ, услуг, планируемых к приобретению для обеспечения функций МКУ «Архив»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ий приказ вступает в силу с момента его подписания и распространяет свое действие на правоотношения, возникавшие с 01 января 2023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 настоящего приказа возложить на ведущего экономиста  Департамента социальной политики  Мельникову Т.П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ице-мэра 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      Я.С. Руса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ельникова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8 42444 91478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2-29T16:57:00Z</cp:lastPrinted>
  <dcterms:modified xsi:type="dcterms:W3CDTF">2022-12-29T06:02:00Z</dcterms:modified>
  <cp:revision>17</cp:revision>
  <dc:subject/>
  <dc:title>Управление социальной политики</dc:title>
</cp:coreProperties>
</file>