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Департамент социальной политик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«Городской округ Ногликский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24"/>
        </w:rPr>
      </w:pPr>
      <w:r>
        <w:rPr>
          <w:sz w:val="36"/>
          <w:szCs w:val="24"/>
        </w:rPr>
        <w:t>П Р И К А З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7 декабря  2022 г.  № 815</w:t>
      </w:r>
      <w:r>
        <w:rPr>
          <w:b/>
          <w:color w:val="FFFFFF"/>
          <w:sz w:val="26"/>
          <w:szCs w:val="26"/>
          <w:u w:val="single"/>
        </w:rPr>
        <w:t xml:space="preserve">7л741741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Об утверждении нормативных затрат на обеспечение функций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Департамента социальной политики МО «Городской округ Ногликск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6"/>
          <w:szCs w:val="26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6"/>
          <w:szCs w:val="26"/>
        </w:rPr>
        <w:t xml:space="preserve">», в целях повышения эффективности расходования бюджетных средств и обоснования объекта закупки,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Heading"/>
        <w:ind w:left="284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 нормативные  затраты на обеспечение функций Департамента социальной политики  администрации муниципального образования «Городской округ Ногликский 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Установить нормативы количества и цены товаров, работ, услуг, планируемых к приобретению для обеспечения функций Департамента социальной политики муниципального образования «Городской округ Ногликский» согласно приложению № 2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иказ вступает в силу с момента его подписания и распространяет свое действие на правоотношения, возникшие с 01 января 2023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   Контроль за исполнением настоящего приказа возложить на ведущего экономиста  Департамента социальной политики  Мельникову Т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це-мэр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                                                                         Я.С. Рус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Мельникова Т.П</w:t>
      </w:r>
    </w:p>
    <w:p>
      <w:pPr>
        <w:pStyle w:val="Normal"/>
        <w:rPr/>
      </w:pPr>
      <w:r>
        <w:rPr/>
        <w:t>Тел. 8 42444 9147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2:49:00Z</dcterms:created>
  <dc:creator>Оксана</dc:creator>
  <dc:description/>
  <cp:keywords/>
  <dc:language>en-US</dc:language>
  <cp:lastModifiedBy>Татьяна П. Мельникова</cp:lastModifiedBy>
  <cp:lastPrinted>2022-12-30T13:25:00Z</cp:lastPrinted>
  <dcterms:modified xsi:type="dcterms:W3CDTF">2022-12-30T02:26:00Z</dcterms:modified>
  <cp:revision>13</cp:revision>
  <dc:subject/>
  <dc:title>Управление социальной политики</dc:title>
</cp:coreProperties>
</file>