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8  декабря  2023 г.  № 893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Об утверждении нормативных затрат на обеспечение функц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муниципального казенного учреж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«Централизованная система обслужива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 xml:space="preserve">», в целях повышения эффективности расходования бюджетных средств и обоснования объекта закупки,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становить нормативные затраты на обеспечение функций муниципального казенного учреждения «Централизованная система обслуживания» согласно приложению № 1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Утвердить нормативы количества и цены товаров, работ, услуг, планируемых к приобретению для обеспечения функций муниципального казенного учреждения «Централизованная система обслуживания» согласно приложению № 2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ий приказ вступает в силу с момента его подписания и распространяет свое действие на правоотношения, возникшие с 01 января 2024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и соблюдением условий контрактов (договоров) в сфере закупок, соблюдением нормативов количества и цены товаров, работ, услуг для обеспечения функций МКУ «ЦСО» возложить на руководителя учреждения МКУ «ЦСО» И.С. Калашников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возложить на ведущего экономиста Департамента социальной политики Мельникову Т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це-мэр муниципального образования                                                               Я.С. Рус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Мельникова Т.П.</w:t>
      </w:r>
    </w:p>
    <w:p>
      <w:pPr>
        <w:pStyle w:val="Normal"/>
        <w:jc w:val="both"/>
        <w:rPr>
          <w:sz w:val="22"/>
          <w:szCs w:val="22"/>
        </w:rPr>
      </w:pPr>
      <w:r>
        <w:rPr/>
        <w:t>Тел. 8 42444 914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4-02-26T12:44:00Z</cp:lastPrinted>
  <dcterms:modified xsi:type="dcterms:W3CDTF">2024-02-26T01:44:00Z</dcterms:modified>
  <cp:revision>17</cp:revision>
  <dc:subject/>
  <dc:title>Управление социальной политики</dc:title>
</cp:coreProperties>
</file>