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6 декабря  2024 г.  № 853   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б утверждении муниципального задания  муниципальным 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 xml:space="preserve">                         </w:t>
      </w:r>
      <w:r>
        <w:rPr>
          <w:b/>
          <w:bCs/>
          <w:color w:val="000000"/>
          <w:sz w:val="26"/>
          <w:szCs w:val="26"/>
        </w:rPr>
        <w:t>бюджетным учреждениям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Городской округ Ногликск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 формирования муниципального задания на оказание муниципальных услуг (выполнение работ) муниципальными учреждениями, утвержденный постановлением администрации муниципального образования «Городской округ Ногликский» от 10.11.2015 № 771 (в редакции от 23.11.2017 № 957; 11.06.2020 № 302) «Об утверждении Порядка формирования муниципального задания на оказание муниципальных услуг (выполнение работ) муниципальными учреждениями и Порядка финансового обеспечения выполнения муниципального задания на оказание муниципальных услуг (выполнение работ) муниципальными учреждениями"</w:t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твердить муниципальное задание бюджетным учреждениям муниципального образования «Городской округ Ногликский» на 01.01.2025 год и плановый период  2026 -2027 гг.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Утвердить  нормативные  затраты  на оказание муниципальных услуг и финансовое обеспечение выполнения муниципального задания  по муниципальным бюджетным учреждениям  администрации муниципального образования  «Городской округ Ногликский» согласно 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ице-мэр 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       Я.С. Русанов</w:t>
      </w:r>
    </w:p>
    <w:p>
      <w:pPr>
        <w:pStyle w:val="Normal"/>
        <w:ind w:left="709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ельникова Т.П.</w:t>
      </w:r>
    </w:p>
    <w:p>
      <w:pPr>
        <w:pStyle w:val="Normal"/>
        <w:rPr/>
      </w:pPr>
      <w:r>
        <w:rPr/>
        <w:t xml:space="preserve">Тел.: 8 42444 914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2-27T13:59:00Z</cp:lastPrinted>
  <dcterms:modified xsi:type="dcterms:W3CDTF">2024-12-25T23:01:00Z</dcterms:modified>
  <cp:revision>21</cp:revision>
  <dc:subject/>
  <dc:title>Управление социальной политики</dc:title>
</cp:coreProperties>
</file>