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артамент социальной полит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ой округ Ноглик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«28» декабря  2024 года № 78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6"/>
          <w:szCs w:val="26"/>
          <w:u w:val="single"/>
        </w:rPr>
        <w:t xml:space="preserve">Об утверждении перечня  муниципальных услуг и работ,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казываемых и выполняемых муниципальными учреждениям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ого образования «Городской округ Ногликский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.1 статьи 69.2 Бюджетного кодекса Российской Федерации, Постановления Правительства Российской Федерации от 30.08.2017 № 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 предусмотрено нормативными правовыми актами Российской Федерации», Распоряжения Правительства Сахалинской Области от 07.12.2020 № 756 -р «Об утверждении Перечней государственных и муниципальных услуг, оказываемых органами исполнительной власти Сахалинской области, органами местного самоуправления муниципальных образований Сахалинской области, услуг, оказываемых государственными учреждениями Сахалинской области и другими организациями, в которых размещается государственное  задание (заказ)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br/>
      </w:r>
      <w:r>
        <w:rPr>
          <w:b/>
          <w:sz w:val="26"/>
          <w:szCs w:val="26"/>
        </w:rPr>
        <w:t>ПРИКАЗЫВАЮ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еречень муниципальных услуг и работ, оказываемых и выполняемых муниципальными и автономными учреждениями, подведомственными Департаменту социальной политики администрации  муниципального образования  «Городской округ Ногликский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еречень муниципальных услуг и работ, оказываемых и выполняемых муниципальными и автономными учреждениями, подведомственными Департаменту социальной политики администрации  муниципального образования  «Городской округ Ногликский» согласно приложению 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ие настоящего приказа распространяется на правоотношения, возникшие с 01.09.2024 года.   </w:t>
      </w:r>
    </w:p>
    <w:p>
      <w:pPr>
        <w:pStyle w:val="Normal"/>
        <w:ind w:left="567" w:firstLine="77"/>
        <w:jc w:val="both"/>
        <w:rPr/>
      </w:pPr>
      <w:r>
        <w:rPr>
          <w:sz w:val="26"/>
          <w:szCs w:val="26"/>
        </w:rPr>
        <w:t>4.     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це-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                                                            Я.С. Рус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Мельникова Т.П.</w:t>
      </w:r>
    </w:p>
    <w:p>
      <w:pPr>
        <w:pStyle w:val="Normal"/>
        <w:jc w:val="both"/>
        <w:rPr/>
      </w:pPr>
      <w:r>
        <w:rPr>
          <w:sz w:val="20"/>
        </w:rPr>
        <w:t>84244491478</w:t>
        <w:tab/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11:00Z</dcterms:created>
  <dc:creator>отдел АСФР</dc:creator>
  <dc:description/>
  <cp:keywords/>
  <dc:language>en-US</dc:language>
  <cp:lastModifiedBy>Татьяна П. Мельникова</cp:lastModifiedBy>
  <cp:lastPrinted>2018-09-18T12:58:00Z</cp:lastPrinted>
  <dcterms:modified xsi:type="dcterms:W3CDTF">2024-11-27T23:47:00Z</dcterms:modified>
  <cp:revision>21</cp:revision>
  <dc:subject/>
  <dc:title>АДМИНИСТРАЦИЯ НОГЛИКСКОГО РАЙОНА</dc:title>
</cp:coreProperties>
</file>