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Департамент социальной полит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и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0"/>
          <w:szCs w:val="20"/>
        </w:rPr>
        <w:t>Ногликский муниципальный округ Сахалин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от 20 февраля 2025 года </w:t>
      </w:r>
      <w:r>
        <w:rPr>
          <w:b/>
          <w:sz w:val="28"/>
          <w:szCs w:val="28"/>
          <w:u w:val="single"/>
        </w:rPr>
        <w:t xml:space="preserve">№ 102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ind w:right="-6" w:firstLine="426"/>
        <w:jc w:val="center"/>
        <w:rPr>
          <w:b/>
          <w:b/>
        </w:rPr>
      </w:pPr>
      <w:r>
        <w:rPr>
          <w:b/>
        </w:rPr>
        <w:t>О внесении изменений</w:t>
      </w:r>
      <w:bookmarkStart w:id="0" w:name="_Hlk190356135"/>
      <w:r>
        <w:rPr>
          <w:b/>
        </w:rPr>
        <w:t xml:space="preserve"> </w:t>
      </w:r>
      <w:bookmarkStart w:id="1" w:name="_Hlk190358231"/>
      <w:r>
        <w:rPr>
          <w:b/>
        </w:rPr>
        <w:t xml:space="preserve">в Порядок реализации мероприятий ведомственной целевой Программы 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», на 2025-2027 годы, утвержденной приказом </w:t>
      </w:r>
      <w:r>
        <w:rPr>
          <w:b/>
          <w:bCs/>
        </w:rPr>
        <w:t>приказ Департамента социальной политики администрации муниципального образования «Городской округ Ногликский» от 09.01.2023 № 2</w:t>
      </w:r>
      <w:bookmarkEnd w:id="1"/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ind w:right="-6" w:firstLine="426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tabs>
          <w:tab w:val="clear" w:pos="708"/>
          <w:tab w:val="left" w:pos="9639" w:leader="none"/>
        </w:tabs>
        <w:ind w:right="-6" w:hanging="0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bookmarkEnd w:id="0"/>
    </w:p>
    <w:p>
      <w:pPr>
        <w:pStyle w:val="Normal"/>
        <w:jc w:val="both"/>
        <w:rPr>
          <w:b/>
          <w:b/>
          <w:u w:val="single"/>
        </w:rPr>
      </w:pPr>
      <w:r>
        <w:rPr>
          <w:sz w:val="26"/>
        </w:rPr>
        <w:t xml:space="preserve">           </w:t>
      </w:r>
      <w:r>
        <w:rPr/>
        <w:t xml:space="preserve">На основании постановления администрации  муниципального образования «Городской округ Ногликский» от 22.08.2013 № 521 «О реализации права на участие в осуществлении государственных полномочий, не переданных органам местного самоуправления  муниципального образования «Городской округ Ногликский» в установленном законом порядке по осуществлению мер социальной поддержки отдельных категорий граждан, проживающих на территории муниципального образования Ногликский муниципальный округ Сахалинской области, постановления администрации  муниципального образования «Городской округ Ногликский» от 04.02.2014 № 77 «Об утверждении Порядка разработки, утверждения и реализации ведомственных программ» и п. 36 Устава  муниципального образования Ногликский муниципальный округ Сахалинской области, Положения о Департаменте социальной политики администрации муниципального образования Ногликский муниципальный округ Сахалинской области, утвержденного Решением Собрания муниципального образования «Городской округ Ногликский» от 13.12.2024 № 42. 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ИКАЗЫВА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/>
        <w:t>1. Внести в Порядок реализации мероприятий ведомственной целевой Программы 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, на 2025-2027 годы, утвержденной приказом приказ Департамента социальной политики муниципального образования «Городской округ Ногликский» от 09.01.2023 № 2, (далее – Порядок) следующие измен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 Подпункт 4.1.1. пункта 4.1. раздела 4 Порядка реализации мероприятий ведомственной целевой Программы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4.1.1. Получателями ежемесячной поддержки являются  пенсионеры,   вышедшие на пенсию из муниципальных учреждений, расположенных на территории муниципального образования Ногликский муниципальный округ Сахалинской области, проработавшие  более 10 лет в этих учреждениях, а также пенсионеры, получившие право на предоставление данного вида льготы в рамках предыдущих программ социальной поддержки отдельных категорий граждан на территории  муниципального образования Ногликский муниципальный округ Сахалинской области. Данный вид льготы не распространяется на муниципальных служащих, вышедших на пенсию и получающих пенсию за выслугу лет из бюджета муниципального образования Ногликский муниципальный округ Сахалинской области». Выплата производится в размере 1000 рублей ежемесячно.»</w:t>
      </w:r>
    </w:p>
    <w:p>
      <w:pPr>
        <w:pStyle w:val="Normal"/>
        <w:ind w:firstLine="709"/>
        <w:jc w:val="both"/>
        <w:rPr/>
      </w:pPr>
      <w:r>
        <w:rPr/>
        <w:t xml:space="preserve">2. Опубликовать приказ на официальном сайте муниципального образования Ногликский муниципальный округ Сахалинской области в сети Интернет и в газете «Знамя труда». 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5"/>
        <w:gridCol w:w="223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Вице-мэр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>Ногликский муниципальный округ Сахалинской област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Я.С. Русанов                                             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26:00Z</dcterms:created>
  <dc:creator>GUEST</dc:creator>
  <dc:description/>
  <cp:keywords/>
  <dc:language>en-US</dc:language>
  <cp:lastModifiedBy>Наталья А. Степура</cp:lastModifiedBy>
  <cp:lastPrinted>2025-02-20T12:23:00Z</cp:lastPrinted>
  <dcterms:modified xsi:type="dcterms:W3CDTF">2025-02-20T01:23:00Z</dcterms:modified>
  <cp:revision>52</cp:revision>
  <dc:subject/>
  <dc:title>ПРИКАЗ                                         проект</dc:title>
</cp:coreProperties>
</file>