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Департамент социальной политики 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Ногликский муниципальный округ 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ахалин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31 января 2025 года № 53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ведомственную целевую Программу «Социальная поддержка отдельных категорий граждан, проживающих на территории муниципального образования «Городской округ Ногликский», на 2023-2025 годы», </w:t>
      </w:r>
      <w:bookmarkStart w:id="0" w:name="_Hlk184382381"/>
      <w:r>
        <w:rPr>
          <w:b/>
          <w:sz w:val="28"/>
          <w:szCs w:val="28"/>
        </w:rPr>
        <w:t xml:space="preserve">утвержденную приказом Департамента социальной поли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ой округ Ногликский» от 09.01.2023 № 2</w:t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bookmarkEnd w:id="0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основании решения собрания муниципального образования «Городской округ Ногликский» от 20.11.2024 № 24 «О дополнительных мерах социальной поддержки членам семей участников специальной военной операции», постановления администрации  муниципального образования «Городской округ Ногликский» от 04.02.2014 № 77 «Об утверждении Порядка разработки, утверждения и реализации ведомственных программ»,  </w:t>
      </w:r>
      <w:r>
        <w:rPr>
          <w:color w:val="000000"/>
          <w:sz w:val="28"/>
          <w:szCs w:val="28"/>
        </w:rPr>
        <w:t>решения Собрания муниципального образования «Городской округ Ногликский» от 13.12.2024 № 37 «О внесении изменений в Устав муниципального образования «Городской округ Ногликский», на основании п. 36 Устава  муниципального образования Ногликский муниципальный округ Сахалинской области, постановления мэра муниципального</w:t>
      </w:r>
      <w:r>
        <w:rPr>
          <w:sz w:val="28"/>
          <w:szCs w:val="28"/>
        </w:rPr>
        <w:t xml:space="preserve"> образования «Городской округ Ногликский» от </w:t>
      </w:r>
      <w:r>
        <w:rPr>
          <w:color w:val="000000"/>
          <w:sz w:val="28"/>
          <w:szCs w:val="28"/>
        </w:rPr>
        <w:t>11.12.2024 № 201 «Об установлении дополнительных мер социальной поддержки членам семей участников специальной военной операции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ЫВАЮ: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ind w:left="0" w:firstLine="774"/>
        <w:jc w:val="both"/>
        <w:rPr>
          <w:sz w:val="28"/>
          <w:szCs w:val="28"/>
        </w:rPr>
      </w:pPr>
      <w:r>
        <w:rPr>
          <w:sz w:val="28"/>
          <w:szCs w:val="28"/>
        </w:rPr>
        <w:t>Внести в ведомственную целевую Программу «Социальная поддержка отдельных категорий граждан, проживающих на территории муниципального образования «Городской округ Ногликский», на 2023-2025 годы»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утвержденную приказом Департамента социальной политики администрации муниципального образования «Городской округ Ногликский» от 09.01.2023 № 2</w:t>
      </w:r>
      <w:r>
        <w:rPr>
          <w:sz w:val="28"/>
          <w:szCs w:val="28"/>
        </w:rPr>
        <w:t xml:space="preserve"> (далее-Программа) следующие изменения:</w:t>
      </w:r>
    </w:p>
    <w:p>
      <w:pPr>
        <w:pStyle w:val="ConsPlusTitle"/>
        <w:ind w:firstLine="708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.1. В наименовании и по тексту Программы слова «Городской округ Ногликский» читать как «Ногликский муниципальный округ Сахалинской области»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1.2. Утвердить Порядок обеспечения дополнительным горячим питанием (обедами) обучающихся начальных классов, горячим питанием (завтраками и обедами) обучающихся основного общего и среднего общего образования из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емей участников специальной военной операции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огласно приложению к настоящему приказ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ий приказ в газете «Знамя труда» и разместить на официальном сайте муниципального образования Ногликский муниципальный округ Сахалинской области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каз вступает в силу 01 февраля 202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835"/>
        <w:gridCol w:w="2233"/>
      </w:tblGrid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це-мэр муниципального образования Ногликский муниципальный округ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халинской области                                          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Я.С. Русан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: Боброва Л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424449677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4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7:44:00Z</dcterms:created>
  <dc:creator>GUEST</dc:creator>
  <dc:description/>
  <cp:keywords/>
  <dc:language>en-US</dc:language>
  <cp:lastModifiedBy>Лариса В. Боброва</cp:lastModifiedBy>
  <cp:lastPrinted>2025-02-03T06:31:00Z</cp:lastPrinted>
  <dcterms:modified xsi:type="dcterms:W3CDTF">2025-02-02T19:37:00Z</dcterms:modified>
  <cp:revision>10</cp:revision>
  <dc:subject/>
  <dc:title>ПРИКАЗ                                         проект</dc:title>
</cp:coreProperties>
</file>