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  <w:bookmarkStart w:id="0" w:name="_Hlk187812161"/>
            <w:bookmarkStart w:id="1" w:name="_Hlk187812161"/>
            <w:bookmarkEnd w:id="1"/>
          </w:p>
        </w:tc>
        <w:tc>
          <w:tcPr>
            <w:tcW w:w="5953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Приложение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к приказу Департамента социальной политики администрации муниципального образования Ногликский муниципальный округ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Сахалинской области от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1.01.2025 № 53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«Приложение 7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к приказу Департамента социальной политики администрации муниципального образования Ногликский муниципальный округ Сахалинской области «О внесении изменений в ведомственную целевую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23-2025 годы и Порядка реализации ее мероприятий»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т 09.01.2023 № 2»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kern w:val="2"/>
          <w:sz w:val="28"/>
          <w:szCs w:val="28"/>
        </w:rPr>
        <w:t>обеспечения дополнительным горячим питанием (обедами) обучающихся начальных классов, горячим питанием (завтраками и обедами) обучающихся основного общего и среднего общего образования из семей участников специальной военной операции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160"/>
        <w:ind w:left="0" w:firstLine="612"/>
        <w:contextualSpacing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ий Порядок разработан в соответствии с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 и определяет механизм предоставления меры социальной поддержки в виде обеспечения </w:t>
      </w:r>
      <w:r>
        <w:rPr>
          <w:kern w:val="2"/>
          <w:sz w:val="28"/>
          <w:szCs w:val="28"/>
        </w:rPr>
        <w:t>дополнительным</w:t>
      </w:r>
      <w:r>
        <w:rPr>
          <w:rFonts w:eastAsia="Calibri"/>
          <w:sz w:val="28"/>
          <w:szCs w:val="28"/>
          <w:lang w:eastAsia="en-US"/>
        </w:rPr>
        <w:t xml:space="preserve"> горячим питанием </w:t>
      </w:r>
      <w:r>
        <w:rPr>
          <w:b/>
          <w:bCs/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обедами) обучающихся начальных классов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</w:rPr>
        <w:t>горячим питанием (завтраками и обедами) обучающихся основного общего и среднего общего образования из семей участников специальной военной операции</w:t>
      </w:r>
      <w:r>
        <w:rPr>
          <w:rFonts w:eastAsia="Calibri"/>
          <w:sz w:val="28"/>
          <w:szCs w:val="28"/>
          <w:lang w:eastAsia="en-US"/>
        </w:rPr>
        <w:t xml:space="preserve"> (далее – СВО) за счет средств бюджета муниципального образования Ногликский муниципальный округ Сахалинской област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160"/>
        <w:ind w:left="0" w:firstLine="612"/>
        <w:contextualSpacing/>
        <w:jc w:val="both"/>
        <w:rPr/>
      </w:pPr>
      <w:r>
        <w:rPr>
          <w:kern w:val="2"/>
          <w:sz w:val="28"/>
          <w:szCs w:val="28"/>
        </w:rPr>
        <w:t xml:space="preserve">В целях реализации настоящего Порядка обучающимся из семьи участника СВО считается обучающийся, законным представителем которого является  </w:t>
      </w:r>
      <w:r>
        <w:rPr>
          <w:sz w:val="28"/>
          <w:szCs w:val="28"/>
        </w:rPr>
        <w:t xml:space="preserve">призванный на военную службу по мобилизации в Вооруженные Силы Российской Федерации или  заключивший контракт с Министерством обороны Российской Федерации для участия в специальной военной операции, погибший (пропавший без вести) в ходе проведения специальной военной операции </w:t>
      </w:r>
      <w:r>
        <w:rPr>
          <w:kern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kern w:val="2"/>
            <w:sz w:val="28"/>
            <w:szCs w:val="28"/>
          </w:rPr>
          <w:t>Указом</w:t>
        </w:r>
      </w:hyperlink>
      <w:r>
        <w:rPr>
          <w:kern w:val="2"/>
          <w:sz w:val="28"/>
          <w:szCs w:val="28"/>
        </w:rPr>
        <w:t xml:space="preserve"> Президента Российской Федерации от 21.09.2022 № 647 «Об объявлении частичной мобилизации в Российской Федерации»:</w:t>
      </w:r>
    </w:p>
    <w:p>
      <w:pPr>
        <w:pStyle w:val="Normal"/>
        <w:widowControl w:val="false"/>
        <w:autoSpaceDE w:val="false"/>
        <w:ind w:left="61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1. отец (мать);</w:t>
      </w:r>
    </w:p>
    <w:p>
      <w:pPr>
        <w:pStyle w:val="Normal"/>
        <w:widowControl w:val="false"/>
        <w:autoSpaceDE w:val="false"/>
        <w:ind w:left="61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2. усыновитель;</w:t>
      </w:r>
    </w:p>
    <w:p>
      <w:pPr>
        <w:pStyle w:val="Normal"/>
        <w:widowControl w:val="false"/>
        <w:autoSpaceDE w:val="false"/>
        <w:ind w:left="61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3. опекун;</w:t>
      </w:r>
    </w:p>
    <w:p>
      <w:pPr>
        <w:pStyle w:val="Normal"/>
        <w:widowControl w:val="false"/>
        <w:autoSpaceDE w:val="false"/>
        <w:ind w:left="615" w:hanging="0"/>
        <w:jc w:val="both"/>
        <w:rPr/>
      </w:pPr>
      <w:r>
        <w:rPr>
          <w:kern w:val="2"/>
          <w:sz w:val="28"/>
          <w:szCs w:val="28"/>
        </w:rPr>
        <w:t>1.2.4. попечитель;</w:t>
      </w:r>
    </w:p>
    <w:p>
      <w:pPr>
        <w:pStyle w:val="Normal"/>
        <w:widowControl w:val="false"/>
        <w:autoSpaceDE w:val="false"/>
        <w:ind w:firstLine="61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5. иной гражданин, признанный членом семьи, подтверждающий факт нахождения у него на иждивении обучающегося, в судебном порядке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II. Порядок обеспечения пит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учающихся из семей участников С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2.1. Питание обучающихся осуществляется в соответствии с санитарно-эпидемиологическими требованиями к организации питания обучающихся в муниципальных общеобразовательных учреждениях (далее – Учреждение).</w:t>
      </w:r>
    </w:p>
    <w:p>
      <w:pPr>
        <w:pStyle w:val="Normal"/>
        <w:widowControl w:val="false"/>
        <w:autoSpaceDE w:val="false"/>
        <w:spacing w:before="22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учающиеся обеспечиваются питанием в течение учебного года в дни фактического посещения ими Учреждения. </w:t>
      </w:r>
    </w:p>
    <w:p>
      <w:pPr>
        <w:pStyle w:val="Normal"/>
        <w:widowControl w:val="false"/>
        <w:autoSpaceDE w:val="false"/>
        <w:spacing w:before="22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Питание предоставляется в горячем виде. Не допускается замена питания наборами продуктов питания.</w:t>
      </w:r>
    </w:p>
    <w:p>
      <w:pPr>
        <w:pStyle w:val="Normal"/>
        <w:widowControl w:val="false"/>
        <w:autoSpaceDE w:val="false"/>
        <w:spacing w:before="22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Размер стоимости питания из расчета на одного обучающегося в месяц составляет:</w:t>
      </w:r>
    </w:p>
    <w:p>
      <w:pPr>
        <w:pStyle w:val="Normal"/>
        <w:widowControl w:val="false"/>
        <w:autoSpaceDE w:val="false"/>
        <w:spacing w:before="22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4.1. 2 080,0 рублей на обеспечение обедом обучающихся, осваивающих образовательную программу начального общего образования в муниципальных общеобразовательных организациях, реализующих соответствующие образовательные программ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20" w:after="0"/>
        <w:ind w:firstLine="539"/>
        <w:contextualSpacing/>
        <w:jc w:val="both"/>
        <w:rPr/>
      </w:pPr>
      <w:r>
        <w:rPr>
          <w:sz w:val="28"/>
          <w:szCs w:val="28"/>
        </w:rPr>
        <w:t>2.4.2. 2 080,0 рублей на обеспечение завтраком обучающихся, осваивающих образовательную программу основного общего и среднего общего образования в муниципальных общеобразовательных организациях, реализующих соответствующие образовательные программы;</w:t>
      </w:r>
    </w:p>
    <w:p>
      <w:pPr>
        <w:pStyle w:val="Normal"/>
        <w:widowControl w:val="false"/>
        <w:autoSpaceDE w:val="false"/>
        <w:spacing w:before="22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3 100,0 рублей на обеспечение обедом обучающихся, осваивающих образовательную программу основного общего и среднего общего образования в муниципальных общеобразовательных организациях, реализующих соответствующие образовательны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</w:t>
      </w:r>
      <w:r>
        <w:rPr>
          <w:bCs/>
          <w:sz w:val="28"/>
          <w:szCs w:val="28"/>
        </w:rPr>
        <w:t>В случае наличия у обучающегося права на льготу по двум и более основаниям, льгота предоставляется, согласно «</w:t>
      </w:r>
      <w:r>
        <w:rPr>
          <w:sz w:val="28"/>
          <w:szCs w:val="28"/>
        </w:rPr>
        <w:t>Порядка расходования денежных средств на организацию питания детей, обучающихся в общеобразовательных организациях муниципального образования «Городской округ Ногликский»», постановлением мэра муниципального образования «Городской округ Ногликский» от 27.07.2015 № 258 «Об организации питания</w:t>
      </w:r>
      <w:r>
        <w:rPr>
          <w:bCs/>
          <w:sz w:val="28"/>
          <w:szCs w:val="28"/>
        </w:rPr>
        <w:t xml:space="preserve"> детей, обучающихся в общеобразовательных организациях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kern w:val="2"/>
          <w:sz w:val="28"/>
          <w:szCs w:val="28"/>
        </w:rPr>
        <w:t xml:space="preserve">2.5. Для обеспечения бесплатным питанием </w:t>
      </w:r>
      <w:r>
        <w:rPr>
          <w:sz w:val="28"/>
          <w:szCs w:val="28"/>
        </w:rPr>
        <w:t xml:space="preserve">родитель (законный представитель) обучающегося представляет в муниципальную общеобразовательную организацию следующие документы: </w:t>
      </w:r>
    </w:p>
    <w:p>
      <w:pPr>
        <w:pStyle w:val="Normal"/>
        <w:widowControl w:val="false"/>
        <w:autoSpaceDE w:val="false"/>
        <w:ind w:firstLine="53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5.1.</w:t>
      </w:r>
      <w:r>
        <w:rPr>
          <w:kern w:val="2"/>
          <w:sz w:val="28"/>
          <w:szCs w:val="28"/>
        </w:rPr>
        <w:t xml:space="preserve"> Заявление (Приложение к Порядку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kern w:val="2"/>
          <w:sz w:val="28"/>
          <w:szCs w:val="28"/>
        </w:rPr>
        <w:t>2.5.2. К заявлению родителя (законного представителя)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- паспорт одного из родителей (законного представителя);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обучающегося, независимо от наличия паспорта гражданина Российской Федерации;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справка, подтверждающая призыв гражданина на военную службу по мобилизации </w:t>
      </w:r>
      <w:r>
        <w:rPr>
          <w:sz w:val="28"/>
          <w:szCs w:val="28"/>
        </w:rPr>
        <w:t>для участия в СВО</w:t>
      </w:r>
      <w:r>
        <w:rPr>
          <w:rFonts w:eastAsia="Calibri"/>
          <w:sz w:val="28"/>
          <w:szCs w:val="28"/>
          <w:lang w:eastAsia="en-US"/>
        </w:rPr>
        <w:t xml:space="preserve"> или</w:t>
      </w:r>
      <w:r>
        <w:rPr>
          <w:sz w:val="28"/>
          <w:szCs w:val="28"/>
        </w:rPr>
        <w:t xml:space="preserve"> заключение гражданином контракта с Министерством обороны Российской Федерации </w:t>
      </w:r>
      <w:bookmarkStart w:id="2" w:name="_Hlk179556352"/>
      <w:r>
        <w:rPr>
          <w:sz w:val="28"/>
          <w:szCs w:val="28"/>
        </w:rPr>
        <w:t>с целью выполнения задач в ходе проведения специальной военной операции</w:t>
      </w:r>
      <w:bookmarkEnd w:id="2"/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</w:t>
      </w:r>
      <w:r>
        <w:rPr>
          <w:kern w:val="2"/>
          <w:sz w:val="28"/>
          <w:szCs w:val="28"/>
        </w:rPr>
        <w:t>Законные представители детей-сирот, детей, оставшихся без попечения родителей, обучающихся в 1 - 11 классе, дополнительно предоставляют в Учреждение распоряжение о назначении гражданина опекуном (попечителе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4. Родитель (законный представитель) несет ответственность за достоверность сведений, содержащихся в представленных док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5. Родители (законные представители) обучающихся обязаны сообщать в общеобразовательное учреждение о наступлении обстоятельств, исключающих основания для предоставления питания в льготном порядке, подав заявление в произвольной форме. При этом общеобразовательное учреждение исключает обучающегося из списка на льготное 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Учреждение в течение 3-х рабочих дней со дня</w:t>
      </w:r>
      <w:r>
        <w:rPr>
          <w:rFonts w:eastAsia="Calibri"/>
          <w:sz w:val="28"/>
          <w:szCs w:val="28"/>
          <w:lang w:eastAsia="en-US"/>
        </w:rPr>
        <w:t xml:space="preserve"> обращения родителя (законного представителя) принимает решение об обеспечении бесплатным горячим питанием обучающегося из семьи</w:t>
      </w:r>
      <w:r>
        <w:rPr>
          <w:sz w:val="28"/>
          <w:szCs w:val="28"/>
        </w:rPr>
        <w:t xml:space="preserve"> участника СВО либо отказе в обеспечении горячим питани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1. Проверяет наличие у обучающихся права на бесплатное питание по другим основаниям согласно п. 2.4.3 раздела 2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В случае принятия решения о предоставлении бесплатного питания, Учреждение в течение трех рабочих дней с момента регистрации заявления издает приказ о предоставлении бесплатного питания обучающемуся, в отношении которого принято соответствующее решение. Питание ребенку предоставляется со дня, следующего за днем принятия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Решение об отказе в обеспечении горячим питанием обучающегося принимается Учреждением в случае непредставления или представления не в полном объеме родителем (законным представителем) документов, предусмотренных в </w:t>
      </w:r>
      <w:hyperlink w:anchor="P504">
        <w:r>
          <w:rPr>
            <w:rStyle w:val="InternetLink"/>
            <w:sz w:val="28"/>
            <w:szCs w:val="28"/>
          </w:rPr>
          <w:t>пункте 2.5 раздела 2</w:t>
        </w:r>
      </w:hyperlink>
      <w:r>
        <w:rPr>
          <w:sz w:val="28"/>
          <w:szCs w:val="28"/>
        </w:rPr>
        <w:t xml:space="preserve"> настоящего Порядка, о чем информирует родителя (законного представителя)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м для прекращения предоставления питания обучающимся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отчисление обучающегося из муниципального общеобразовательного учреждения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2.7.2. наступление обстоятельств, влекущих прекращение прав на обеспечение питание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sz w:val="28"/>
          <w:szCs w:val="28"/>
        </w:rPr>
        <w:t>2.8. Учреждение издает приказ о прекращении предоставления бесплатного питания в течение одного рабочего дня с момента получения уведомления от родителя (законного представителя)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 Обеспечение питанием обучающихся прекращается со дня отчисления его из муниципального общеобразовательного учреждения либо со дня, следующего за днем наступления обстоятельств, влекущих прекращение прав на обеспечение питанием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По мере поступления заявлений Учреждение формирует список обучающихся из семей участников СВО, имеющих право на получение бесплатного питания, и направляет его в</w:t>
      </w:r>
      <w:r>
        <w:rPr>
          <w:kern w:val="2"/>
          <w:sz w:val="28"/>
          <w:szCs w:val="28"/>
        </w:rPr>
        <w:t xml:space="preserve"> отдел культуры, спорта, молодежной и социальной политики, туризма и КМНС </w:t>
      </w:r>
      <w:r>
        <w:rPr>
          <w:sz w:val="28"/>
          <w:szCs w:val="28"/>
        </w:rPr>
        <w:t>Департамента социальной политики администрации муниципального образования Ногликский муниципальный округ Сахали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III. Контроль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 xml:space="preserve">3.1. Специалист отдела культуры, спорта, молодежной и социальной политики </w:t>
      </w:r>
      <w:bookmarkStart w:id="3" w:name="_Hlk188844419"/>
      <w:r>
        <w:rPr>
          <w:sz w:val="28"/>
          <w:szCs w:val="28"/>
        </w:rPr>
        <w:t xml:space="preserve">Департамента социальной политики, туризма и КМНС администрации </w:t>
      </w:r>
      <w:bookmarkStart w:id="4" w:name="_Hlk187755225"/>
      <w:r>
        <w:rPr>
          <w:sz w:val="28"/>
          <w:szCs w:val="28"/>
        </w:rPr>
        <w:t>муниципального образования Ногликский муниципальный округ Сахалинской области</w:t>
      </w:r>
      <w:bookmarkEnd w:id="3"/>
      <w:bookmarkEnd w:id="4"/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ет контроль за целевым использованием денежных средств, предоставленных на обеспечение бесплатным горячим питанием обучающихся из семей участников С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r>
        <w:rPr>
          <w:bCs/>
          <w:sz w:val="28"/>
          <w:szCs w:val="28"/>
        </w:rPr>
        <w:t xml:space="preserve">несет ответственность за нецелевое использование денежных средств, предусмотренных на </w:t>
      </w:r>
      <w:r>
        <w:rPr>
          <w:bCs/>
          <w:kern w:val="2"/>
          <w:sz w:val="28"/>
          <w:szCs w:val="28"/>
        </w:rPr>
        <w:t>обеспечение дополнительным горячим питанием (обедами) обучающихся начальных классов, горячим питанием (завтраками и обедами) обучающихся основного общего и среднего общего образования из семей участников СВО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_Typer;Courier New" w:hAnsi="a_Typer;Courier New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strike w:val="false"/>
      <w:dstrike w:val="false"/>
      <w:color w:val="291699"/>
      <w:u w:val="none"/>
      <w:shd w:fill="auto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0" w:after="24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Glavntext">
    <w:name w:val="glavn-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1053" TargetMode="External"/><Relationship Id="rId3" Type="http://schemas.openxmlformats.org/officeDocument/2006/relationships/hyperlink" Target="https://login.consultant.ru/link/?req=doc&amp;base=LAW&amp;n=4269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43:00Z</dcterms:created>
  <dc:creator>kabinet16-1</dc:creator>
  <dc:description/>
  <cp:keywords/>
  <dc:language>en-US</dc:language>
  <cp:lastModifiedBy>Лариса В. Боброва</cp:lastModifiedBy>
  <cp:lastPrinted>2025-02-03T06:27:00Z</cp:lastPrinted>
  <dcterms:modified xsi:type="dcterms:W3CDTF">2025-02-02T19:27:00Z</dcterms:modified>
  <cp:revision>32</cp:revision>
  <dc:subject/>
  <dc:title/>
</cp:coreProperties>
</file>