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Департамент социальной поли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«Городской округ Ногликский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6 декабря 2024 года № 832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ведомственную целевую Программу «Социальная поддержка отдельных категорий граждан, проживающих на территории муниципального образования «Городской округ Ногликский», на 2023-2025 годы», </w:t>
      </w:r>
      <w:bookmarkStart w:id="0" w:name="_Hlk184382381"/>
      <w:r>
        <w:rPr>
          <w:b/>
          <w:sz w:val="28"/>
          <w:szCs w:val="28"/>
        </w:rPr>
        <w:t>утвержденную приказом Департамента социальной политики администрации муниципального образования «Городской округ Ногликский» от 09.01.2023 № 2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End w:id="0"/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решения собрания муниципального образования «Городской округ Ногликский» от 20.11.2024 № 24 «О дополнительных мерах социальной поддержки членам семей участников специальной военной операции», постановления администрации  муниципального образования «Городской округ Ногликский» от 04.02.2014 № 77 «Об утверждении Порядка разработки, утверждения и реализации ведомственных программ»,  на основании п. 36 Устава  муниципального образования «Городской округ Ногликский», постановления мэра муниципального образования «Городской округ Ногликский» от </w:t>
      </w:r>
      <w:r>
        <w:rPr>
          <w:color w:val="000000"/>
          <w:sz w:val="28"/>
          <w:szCs w:val="28"/>
        </w:rPr>
        <w:t>11.12.2024 № 201 «Об установлении дополнительных мер социальной поддержки членам семей участников специальной военной операции»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ведомственную целевую Программу «Социальная поддержка отдельных категорий граждан, проживающих на территории муниципального образования «Городской округ Ногликский», на 2023-2025 годы»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ную приказом Департамента социальной политики администрации муниципального образования «Городской округ Ногликский» от 09.01.2023 № 2</w:t>
      </w:r>
      <w:r>
        <w:rPr>
          <w:sz w:val="28"/>
          <w:szCs w:val="28"/>
        </w:rPr>
        <w:t xml:space="preserve"> (далее-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твердить Порядок предоставления единовременной денежной выплаты членам семей участников специальной военной операции, погибших (умерших) в ходе специальной военной операции, а также иным лицам, взявшим на себя обязанность осуществления погребения и мероприятий, связанных с погребением участников специальной военной операции, погибших (умерших) в ходе специальной военной операции,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1.1. настоящего приказа распространяется на правоотношения, возникшие с 24.02.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ий приказ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  <w:gridCol w:w="2233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мэр муниципального образования «Городской округ Ноглик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Я.С. Русанов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Степура Н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4244496285</w:t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26:00Z</dcterms:created>
  <dc:creator>GUEST</dc:creator>
  <dc:description/>
  <cp:keywords/>
  <dc:language>en-US</dc:language>
  <cp:lastModifiedBy>Наталья А. Степура</cp:lastModifiedBy>
  <cp:lastPrinted>2024-12-16T11:49:00Z</cp:lastPrinted>
  <dcterms:modified xsi:type="dcterms:W3CDTF">2024-12-16T05:07:00Z</dcterms:modified>
  <cp:revision>62</cp:revision>
  <dc:subject/>
  <dc:title>ПРИКАЗ                                         проект</dc:title>
</cp:coreProperties>
</file>