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ПО ДЕЛАМ НЕСОВЕРШЕННОЛЕТ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ЩИТЕ ИХ ПРА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СКОЙ ОКУРГ НОГЛИКСКИЙ» </w:t>
      </w:r>
    </w:p>
    <w:p>
      <w:pPr>
        <w:pStyle w:val="Normal"/>
        <w:jc w:val="right"/>
        <w:rPr/>
      </w:pPr>
      <w:r>
        <w:rPr>
          <w:highlight w:val="yellow"/>
        </w:rPr>
        <w:t xml:space="preserve">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утверждении отчёта о работе по профилактике безнадзорности и правонарушений несовершеннолетних в муниципальном образовании «Городской округ Ногликский»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марта 2021 г.  № 15                                                                             пгт. Ноглики, ул. Советская,10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 xml:space="preserve">                        </w:t>
      </w:r>
      <w:r>
        <w:rPr/>
        <w:t>Комиссия  по делам несовершеннолетних и защите их прав при администрации муниципального образования «Городской округ Ногликский» в составе председательствующего Миковой И.А., секретаря  Шаповаловой А.С., членов комиссии: Саматовой С.Л., Федорец Е.В., Савиновой С.Ю., Красновой О.В., Оюн А.О., Шевченко А.П., Токаревой О.Н., при участии заместителя прокурора Ногликского района Русанова Я.С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ил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 отчёт о работе по профилактике безнадзорности и правонарушений несовершеннолетних в муниципальном образовании «Городской округ Ногликский» за 2020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на сайте администрации муниципального образования «Городской округ Ногликский» в разделе комиссии по делам несовершеннолетних и защите их пра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нную ссылку на отчёт направить в адрес ответственного секретаря комиссии по делам несовершеннолетних и защите их прав при Правительстве Сахалинской области Плоховой Е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ab/>
        <w:t>И.А. Ми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89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26:00Z</dcterms:created>
  <dc:creator>KOMISSIA</dc:creator>
  <dc:description/>
  <cp:keywords/>
  <dc:language>en-US</dc:language>
  <cp:lastModifiedBy>user</cp:lastModifiedBy>
  <cp:lastPrinted>2021-03-22T11:29:00Z</cp:lastPrinted>
  <dcterms:modified xsi:type="dcterms:W3CDTF">2021-03-22T00:29:00Z</dcterms:modified>
  <cp:revision>8</cp:revision>
  <dc:subject/>
  <dc:title> </dc:title>
</cp:coreProperties>
</file>