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7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РЕТЕНДЕНТАМ КОНКУРСА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дении конкурса претенденты должны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(см. табл. № 1)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1</w:t>
      </w:r>
    </w:p>
    <w:p>
      <w:pPr>
        <w:pStyle w:val="Normal"/>
        <w:spacing w:lineRule="auto" w:line="259" w:before="0" w:after="0"/>
        <w:ind w:left="400" w:right="4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казателя</w:t>
      </w:r>
      <w:r>
        <w:rPr>
          <w:rFonts w:cs="Times New Roman" w:ascii="Times New Roman" w:hAnsi="Times New Roman"/>
          <w:sz w:val="24"/>
          <w:szCs w:val="24"/>
        </w:rPr>
        <w:t xml:space="preserve"> отношения суммы задолженности по налогам и</w:t>
      </w:r>
      <w:r>
        <w:rPr>
          <w:rFonts w:cs="Times New Roman" w:ascii="Times New Roman" w:hAnsi="Times New Roman"/>
          <w:bCs/>
          <w:sz w:val="24"/>
          <w:szCs w:val="24"/>
        </w:rPr>
        <w:t xml:space="preserve"> сбор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к</w:t>
      </w:r>
      <w:r>
        <w:rPr>
          <w:rFonts w:cs="Times New Roman" w:ascii="Times New Roman" w:hAnsi="Times New Roman"/>
          <w:bCs/>
          <w:sz w:val="24"/>
          <w:szCs w:val="24"/>
        </w:rPr>
        <w:t xml:space="preserve"> балансовой</w:t>
      </w:r>
      <w:r>
        <w:rPr>
          <w:rFonts w:cs="Times New Roman" w:ascii="Times New Roman" w:hAnsi="Times New Roman"/>
          <w:sz w:val="24"/>
          <w:szCs w:val="24"/>
        </w:rPr>
        <w:t xml:space="preserve"> стоим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актива баланса</w:t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973"/>
        <w:gridCol w:w="1020"/>
        <w:gridCol w:w="2760"/>
        <w:gridCol w:w="122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(строка) баланса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рядок расчета)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налогам, сборам и иным обязательным платежам в бюджеты любого уровня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в государственные внебюджетные фонды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жалованная задолженность по обязательным платежам, до вступления в силу решения суда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данным исковых заявлений организации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долженность по обязательным платежам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 табл. + стр. 2. табл. + стр. 3. табл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59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активов</w:t>
            </w:r>
          </w:p>
          <w:p>
            <w:pPr>
              <w:pStyle w:val="Normal"/>
              <w:spacing w:lineRule="auto" w:line="259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59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9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задолженности по обязательным платежам к балансовой стоимости активов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4 табл./стр.5 табл.)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1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60" w:after="0"/>
        <w:ind w:left="340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казатель К должен бы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5%</w:t>
      </w:r>
    </w:p>
    <w:p>
      <w:pPr>
        <w:pStyle w:val="Normal"/>
        <w:spacing w:lineRule="auto" w:line="240" w:before="0" w:after="0"/>
        <w:ind w:firstLine="53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 к таблице №1:</w:t>
      </w:r>
    </w:p>
    <w:p>
      <w:pPr>
        <w:pStyle w:val="Normal"/>
        <w:spacing w:lineRule="auto" w:line="240"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В случае обжалования наличия задолженности по обязательным платежам, до вступления в силу решения суда, в целях расчета вышеуказанного показателя используются данные баланса, за вычетом суммы обжалованной задолженно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отсутствие у претендента кредиторской задолженности за последний завершенный отчетный период (квартал) в размере свыше 70 процентов балансовой стоимости активов претендента по данным бухгалтерской отчетности за последний завершенный отчетный период (см. табл.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асчет показателя</w:t>
      </w:r>
      <w:r>
        <w:rPr/>
        <w:t xml:space="preserve"> отношения суммы кредиторской задолженности к балансовой стоимости актива баланса</w:t>
      </w:r>
    </w:p>
    <w:tbl>
      <w:tblPr>
        <w:tblW w:w="9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96"/>
        <w:gridCol w:w="900"/>
        <w:gridCol w:w="2880"/>
        <w:gridCol w:w="1486"/>
      </w:tblGrid>
      <w:tr>
        <w:trPr>
          <w:trHeight w:val="7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строки баланса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рядок расчета)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едиторская задолженность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ая кредиторская задолженность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кредиторская задолженность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табл.+стр.2табл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 активов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редиторской задолженности к балансовой стоимости активов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. 3табл./стр.4табл.)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right="4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40" w:after="0"/>
              <w:ind w:left="1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40" w:after="0"/>
        <w:ind w:left="340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казатель К должен быть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&lt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0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извещении о проведении открытого конкурса по отбору управляющи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 w:before="180" w:after="0"/>
      <w:ind w:firstLine="66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5:00Z</dcterms:created>
  <dc:creator>Демидова</dc:creator>
  <dc:description/>
  <cp:keywords/>
  <dc:language>en-US</dc:language>
  <cp:lastModifiedBy>Администрация</cp:lastModifiedBy>
  <cp:lastPrinted>2010-05-19T15:30:00Z</cp:lastPrinted>
  <dcterms:modified xsi:type="dcterms:W3CDTF">2012-04-18T06:45:00Z</dcterms:modified>
  <cp:revision>2</cp:revision>
  <dc:subject/>
  <dc:title>(бланк администрации)</dc:title>
</cp:coreProperties>
</file>