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1 к конкурсной документации</w:t>
      </w:r>
    </w:p>
    <w:p>
      <w:pPr>
        <w:pStyle w:val="Normal"/>
        <w:spacing w:before="40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участие в конкурсе по отбору управляющих</w:t>
        <w:br/>
        <w:t>организаций для управления многоквартирными домами</w:t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заявляет об участии в конкурсе по отбору управляющих организаций для управления многоквартирными домами, расположенными по адресу: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ногоквартирного дома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 домом способа внес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многоквартирном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pBdr>
          <w:top w:val="single" w:sz="4" w:space="1" w:color="000000"/>
        </w:pBdr>
        <w:ind w:left="81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5) утвержденный бухгалтерский баланс за последний отчетный пери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6:00Z</dcterms:created>
  <dc:creator>Демидова</dc:creator>
  <dc:description/>
  <cp:keywords/>
  <dc:language>en-US</dc:language>
  <cp:lastModifiedBy>Администрация</cp:lastModifiedBy>
  <cp:lastPrinted>2011-06-06T15:22:00Z</cp:lastPrinted>
  <dcterms:modified xsi:type="dcterms:W3CDTF">2012-04-18T06:46:00Z</dcterms:modified>
  <cp:revision>2</cp:revision>
  <dc:subject/>
  <dc:title>Приложение № 1 к положению  </dc:title>
</cp:coreProperties>
</file>