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>постановлением мэ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22.08.2014 № 3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б Общественном совете при мэре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образования «Городской округ Ногликск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Общественный консультативный совет при мэре муниципального образования "Городской округ Ногликский" - совещательный орган, осуществляющий взаимодействие граждан, общественных объединений с Администрацией муниципального образования " Городской округ Ногликский" с целью согласования решений и действий по важнейшим вопросам социально-экономического и общественно-политического развития округа, учета общественного мнения и поддержки общественных инициати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2. Общественный консультативный совет осуществляет свою деятельность, руководствуясь Конституцией Российской Федерации, федеральными законами, законами и нормативными правовыми актами Сахалинской области, правовыми актами органов местного самоуправления, Уставом муниципального образования "Городской округ Ногликский",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3. Срок полномочий членов Общественного совета - два года со дня проведения первого заседания Общественного 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55"/>
      <w:bookmarkEnd w:id="0"/>
      <w:r>
        <w:rPr>
          <w:sz w:val="26"/>
          <w:szCs w:val="26"/>
        </w:rPr>
        <w:t>2. Задачи Общественного сов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1. Общественный совет призван обеспечивать согласование и учет общественно значимых интересов граждан в деятельности органов местного самоуправления муниципального образования "Городской округ Ногликский" при решении наиболее важных вопросов экономического и социального развития, обеспечения безопасности личности, общества и государства, защиты конституционных прав и свобод граждан, демократических принципов развития гражданского общества путем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и и принятия соответствующих рекомендаций по широкому кругу социально значимых вопро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суждения проектов решений по важнейшим социальным и экономическим вопросам в целях создания механизма взаимодействия между органами местного самоуправления и предприятиями, учреждениями, организациями, гражданами и общественными объедине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оказания содействия мэру муниципального образования «Городской округ Ногликский" в обосновании целесообразности, подготовки и внесения от имени Общественного совета в Собрание муниципального образования "Городской округ Ногликский" проектов нормативных правовых актов, направленных на создание правовой базы осуществляемых в муниципальном образовании "Городской округ Ногликский"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я в этих целях консульт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я граждан и общественных объединений к реализации федеральных, региональных и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ыдвижения и поддержки общественных и гражданских инициатив, имеющих общественно значимый характер и направленных на реализацию конституционных прав, свобод и законных интересов граждан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я общественного контроля за деятельностью органов местного самоуправления в соответствии с федеральным, региональным законодательством и настоящим положением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67"/>
      <w:bookmarkEnd w:id="1"/>
      <w:r>
        <w:rPr>
          <w:sz w:val="26"/>
          <w:szCs w:val="26"/>
        </w:rPr>
        <w:t>3. Функции Общественного сов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Общественный совет осуществл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Вырабатывает рекомендации по проблемам общественной жизни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Проводит работу по привлечению граждан и общественных объединений к реализации социально значимых проектов и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3. Готовит предложения по развитию и совершенствованию форм взаимодействия органов местного самоуправления с общественностью муниципального образования "Городской округ Ногликский" и механизмов их реал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Информирует политические партии, общественные организации, другие общественные объединения о социально-политической обстановке в округ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 Организует и проводит семинары-совещания и "круглые столы" по актуальным вопросам общественной жизни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6. Обеспечивает создание надежных и постоянных каналов диалога, поиск взаимопонимания между основными политическими силами, общественными объединениями и органами местного самоуправления муниципального образования "Городской округ Ногликский"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7. Обсуждает актуальные проблемы жизни округа, вырабатывает рекомендации и предложения по решению различных социально-экономических и общественно-политических во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8. Размещает материалы о деятельности Общественного совета на сайте Администрации муниципального образования "Городской округ Ногликский" и в других средствах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2" w:name="Par80"/>
      <w:bookmarkEnd w:id="2"/>
      <w:r>
        <w:rPr>
          <w:sz w:val="26"/>
          <w:szCs w:val="26"/>
        </w:rPr>
        <w:t>4. Порядок формир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Общественного сов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1. Мэр муниципального образования "Городской округ Ногликский" инициирует процедуру формирования состава Общественного совета путем проведения консультаций с депутатами Собрания муниципального образования "Городской округ Ногликский", некоммерческими организациями, представителями общественности для подбора кандидатур граждан, которые могут войти в состав Общественного совета при мэре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о результатам консультаций мэр муниципального образования "Городской округ Ногликский" в целях формирования состава общественного консультативного совета из числа наиболее авторитетных граждан, вносящих значительный вклад в развитие муниципального образования своей активной гражданской позицией, определяет кандидатов в члены Общественного совета и письменно предлагает им войти в состав Общественного 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 Граждане, получившие письменные предложения войти в состав Общественного совета, в течение пяти дней со дня получения предложений письменно уведомляют мэра муниципального образования "Городской округ Ногликский" о своем согласии либо о своем отказе войти в состав Общественного 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Мэр муниципального образования "Городской округ Ногликский" в течение пяти дней со дня получения письменных уведомлений граждан о согласии войти в состав Общественного совета принимает постановление об утверждении членов Общественного совета и предлагает им продолжить формирование состава Общественного совета путем отбора следующих кандидатов из числа лиц, предложенных некоммерческими организациями, зарекомендовавших себя активной гражданской позицией и пользующихся наибольшим авторитетом среди жителей муниципального образования. Объявление о сборе предложений по кандидатурам в состав общественного консультативного совета от некоммерческих организаций публикуется в районной газете «Знамя труда»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88"/>
      <w:bookmarkEnd w:id="3"/>
      <w:r>
        <w:rPr>
          <w:sz w:val="26"/>
          <w:szCs w:val="26"/>
        </w:rPr>
        <w:t>4.4. Некоммерческие организации не позднее десяти дней со дня опубликования объявления в газете «Знамя труда» о предоставлении предложений по кандидатурам в состав Общественного совета направляют в Общественный совет заявления о желании включить своих представителей (по одному кандидату от каждой организации) в состав Общественного совета с приложением копии свидетельства о государственной регистрации некоммерческой организации, решения полномочного в соответствии с учредительным документом некоммерческой организации органа о выдвижении кандидата в члены Общественного совета, документов, содержащих информацию о деятельности некоммерческой организации, сведений о кандидате (копии паспорта, документа об образовании, трудовой деятельности, характеристику об участии в общественной работе), а также письменное согласие кандидата на участие в деятельности Общественного 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5. К выдвижению кандидатов в члены Общественного совета не допуск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) некоммерческие организации, которым в соответствии с Федеральным  законом от 25.07.2002 № 114-ФЗ "О противодействии экстремистской деятельности" (далее - Федеральный закон "О противодействии экстремистской деятельности") вынесено предупреждение в письменной форме о недопустимости осуществления экстремистской деятельности, - в течение одного года со дня вынесения предупреждения, если оно не было признано судом незаконны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) некоммерческие организации, деятельность которых приостановлена в соответствии с Федеральным законом "О противодействии экстремистской деятельности", если решение о приостановлении их деятельности не было признано судом незакон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6. Члены Общественного совета, утвержденные правовым актом, осуществляют отбор кандидатов на основании представленных документов и принимают решение о приеме 5 представителей некоммерческих организаций в члены общественного консультативного совета, результаты которого отображаются в протоколе. Решение принимается путем открытого голос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7. Члены Общественного совета принимают решение о продолжении формирования состава Общественного совета из числа граждан, проживающих в муниципальном образовании "Городской округ Ногликский" и по собственной инициативе желающих войти в состав Общественного совета, публикуя об этом объявление в газете «Знамя труда» и на официальном сайте Администрации муниципального образования "Городской округ Ногликск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Граждане, проживающие в муниципальном образовании "Городской округ Ногликский" и желающие по собственной инициативе войти в состав общественного консультативного совета, после опубликования объявления подают в Общественный совет заполненную анкету, а также мотивированное заявление с просьбой рассмотреть их кандидатуру о приеме в члены Общественного 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 случае принятия в состав Общественного совета граждане предоставляют письменное согласие на участие в работе Общественного совета, копии паспорта, документа об образовании, трудовой деятельности, информацию об участии в общественной рабо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8. Члены Общественного совета осуществляют отбор кандидатов на основании представленных анкет и мотивированных заявлений, а также проведенных с кандидатами собеседований и необходимых консультаций, путем открытого голосования, результаты которого отображаются в протоколе. Решение о приеме в члены Общественного совета принимается в отношении 10 граждан из числа лиц, по собственной инициативе желающих войти в состав Общественного 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9. Состав Общественного совета при мэре муниципального образования "Городской округ Ногликский" считается окончательно сформированным с момента окончания процедуры его формирования в соответствии с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10. В случае досрочного прекращения полномочий члена Общественного совета вакансия замещается в порядке и сроки, установленные настоящим положением, в соответствии с категорией представительства в составе 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104"/>
      <w:bookmarkEnd w:id="4"/>
      <w:r>
        <w:rPr>
          <w:sz w:val="26"/>
          <w:szCs w:val="26"/>
        </w:rPr>
        <w:t>5. Структура Общественного сов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1. Руководит деятельностью Общественного совета мэр муниципального образования "Городской округ Ногликский" - председатель общественного консультативного 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2. По предложениям мэра муниципального образования "Городской округ Ногликский", а также любого члена Общественного совета, при согласии с ним не менее половины присутствующих на заседании, в Общественном совете могут образовываться рабочие группы по направлениям деятельности Общественного совета с привлечением по мере необходимости консультантов и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3. Общественный совет может привлекать к своей работе общественные объединения и граждан Российской Федерации, которые не вошли в состав Общественного совета, в качестве ассоциированных членов Общественного совета. Решение об участии в работе общественных объединений и граждан Российской Федерации в качестве ассоциированного члена общественного консультативного совета принимается по предложению уполномоченного лица - члена Общественного совета - на заседании, простым большинством гол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ссоциированные члены Общественного совета принимают личное участие в его работе с правом совещательного голоса на общественных начал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ссоциированные члены Общественного совета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) свободно высказывать свое мнение по любому вопросу деятельности Общественного совета, рабочих групп Общественного совета и на организуемых Общественным советом мероприят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) участвовать в прениях на заседаниях, вносить предложения, замечания и поправки по существу обсуждаемых вопросов, предлагать кандидатуры и высказывать свое мнение по кандидатурам лиц, избираемых, назначаемых или утверждаемых Общественным советом, задавать вопрос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) выступать с обоснованием своих предложений при обсуждении вопросов, относящихся к ведению Общественного сов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знакомиться с протоколами заседаний и с материалами заседаний рабочих груп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) член Общественного совета не вправе использовать свою деятельность в Общественном совете в интересах политических партий, общественных объединений и иных некоммерческих организаций, а также в личных интерес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6) при осуществлении своих полномочий руководствоваться  Конституцией Российской Федерации, федеральными конституционными законами, иным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5" w:name="Par121"/>
      <w:bookmarkEnd w:id="5"/>
      <w:r>
        <w:rPr>
          <w:sz w:val="26"/>
          <w:szCs w:val="26"/>
        </w:rPr>
        <w:t>6. Организация деятельности и порядок работ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6.1. Заседания Общественного совета проводятся не реже одного раза в три месяца. Заседание считается правомочным, если в нем принимают участие не менее половины списочного соста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6.2. Повестка дня заседания формируется по предложениям мэра муниципального образования "Городской округ Ногликский" или любого члена Общественного совета при согласии с ним простого большинства участников засед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Вопросы к заседанию готовятся заблаговременно инициаторами их внесения и всеми заинтересованными лиц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6.4. Органы Администрации муниципального образования "Городской округ Ногликский" оказывают содействие членам Общественного совета в получении необходимых материалов по вопросам деятельности Общественного 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6.5. Повестка дня заседания Общественного совета определяется не позднее чем за десять дней до засе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6.6. На заседания Общественного совета, в зависимости от тематики обсуждаемых вопросов, могут быть приглашены руководители и представители органов Администрации муниципального образования "Городской округ Ногликский", государственной власти Сахалинской области, депутаты Сахалинской областной Думы и Собрания муниципального образования "Городской округ Ногликский", общественных объедин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6.7. Решения Общественного совета имеют рекомендательный характер и принимаются простым большинством голосов членов Общественного совета, присутствующих на засед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6.8. Члены Общественного совета имеют равные права на участие в работе совета. Каждый член Общественного совета при принятии решений имеет один голос. Не допускается голосование от имени общественного объединения лицом, не являющимся членом Общественного 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Члены Общественного совета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вносить свои предложения по повестке дня, порядку ведения собрания, существу рассматриваемых вопросов, а также по работе Общественного совета устно или в письменном ви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свободно высказывать свое мнение по любому вопросу общественной жизни округа, деятельности Общественного совета, правления Общественного совета, рабочих груп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Члены Общественного совета обязан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лично присутствовать на заседании сов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частвовать в работе постоянных (временных) рабочих групп, в состав которых они входя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Члены Общественного совета ответственны за выполнение только тех обязательств перед советом, которые они взяли на себя добровольно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за выполнение обязательств является морально-этической и не влечет юридических последств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Члены Общественного совета имеют удостоверения, выдаваемые уполномоченным органом Администрации муниципального образования "Городской округ Ногликский" " в течение тридцати дней с момента утверждения персонального состава Общественного консультативного 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Члены Общественного совета имеют право выйти из состава Общественного совета, письменно уведомив об этом общественное объединение, делегировавшее их в состав Общественного совета. Общественное объединение в течение тридцати дней уведомляет Администрацию муниципального образования "Городской округ Ногликский" о выходе ее члена из состава Общественного совета. Уполномоченный орган Администрации муниципального образования "Городской округ Ногликский" в течение пяти дней после получения уведомления готовит постановление о внесении изменений в состав Общественного сове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1:40:00Z</dcterms:created>
  <dc:creator>pressa</dc:creator>
  <dc:description/>
  <cp:keywords/>
  <dc:language>en-US</dc:language>
  <cp:lastModifiedBy>Дюндина</cp:lastModifiedBy>
  <cp:lastPrinted>2014-08-26T10:25:00Z</cp:lastPrinted>
  <dcterms:modified xsi:type="dcterms:W3CDTF">2014-08-25T23:25:00Z</dcterms:modified>
  <cp:revision>4</cp:revision>
  <dc:subject/>
  <dc:title>1</dc:title>
</cp:coreProperties>
</file>