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1.11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4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по предоставлению муниципальной услуги по предоставлению информации об объектах недвижимого имущества, находящихся в муниципальной собственности, предназначенных для сдачи в аренду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>На основании Федерального закона от 27.07.2010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т. 28 Устава муниципального образования «Городской округ Ногликский», ПОСТАНОВЛЯЮ: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1. Утвердить административный регламент по предоставлению муниципальной услуги по предоставлению информации об объектах недвижимого имущества, находящихся в муниципальной собственности, предназначенных для сдачи в аренду (прилагается)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2. Считать утратившими силу постановления мэра муниципального образования «Городской округ Ногликский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>- от 06.10.2011 № 351 «Об утверждении административного регламента по предоставлению муниципальной услуги по предоставлению информации об объектах недвижимого имущества, находящихся в муниципальной собственности, предназначенных для сдачи в аренду»;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от 24.05.2013 № 195 «О внесении изменений в постановление мэра муниципального образования «Городской округ Ногликский» от 06.10.2011 № 351»;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от 26.03.2014 № 114 «О внесении изменений в постановление мэра муниципального образования «Городской округ Ногликский» от 06.10.2011 № 35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 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 Настоящее постановление вступает в силу с момента его опубликования.</w:t>
      </w:r>
    </w:p>
    <w:p>
      <w:pPr>
        <w:pStyle w:val="Normal"/>
        <w:ind w:firstLine="709"/>
        <w:jc w:val="both"/>
        <w:rPr>
          <w:sz w:val="26"/>
          <w:lang w:val="en-US" w:eastAsia="en-US"/>
        </w:rPr>
      </w:pPr>
      <w:r>
        <w:rPr>
          <w:sz w:val="26"/>
          <w:szCs w:val="26"/>
          <w:lang w:val="en-US" w:eastAsia="en-US"/>
        </w:rPr>
        <w:t>5. Контроль за исполнением настоящего постановления возложить на комитет по упарвлению муниципальным имуществом муниципального образования «Городской округ Ногликский» (Рахматулина Л.В.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3:08:00Z</dcterms:created>
  <dc:creator>org1</dc:creator>
  <dc:description/>
  <dc:language>en-US</dc:language>
  <cp:lastModifiedBy>Сергей Н. Васильев</cp:lastModifiedBy>
  <cp:lastPrinted>2014-11-15T11:32:00Z</cp:lastPrinted>
  <dcterms:modified xsi:type="dcterms:W3CDTF">2014-11-18T2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